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 основы природо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тходы.  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Цель:</w:t>
      </w:r>
      <w:r>
        <w:rPr/>
        <w:t xml:space="preserve"> Научить классифицировать отходы, и находить способы решения проблем отходов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Задание 1.  </w:t>
      </w:r>
      <w:r>
        <w:rPr/>
        <w:t>Ознакомиться с термином «отходы». Проанализировать и составить  полное поредение термина «отходы» 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Пособие для работы: </w:t>
      </w:r>
      <w:r>
        <w:rPr/>
        <w:t>учебник, методическое пособие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/>
        </w:rPr>
        <w:t xml:space="preserve">Методические указания: </w:t>
      </w:r>
      <w:r>
        <w:rPr/>
        <w:t xml:space="preserve"> Задание целесообразно выполнять имея на уроке по мимо учебников и методических пособий, научные статьи, иные справочные источник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рядок выполнения и оформления работы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На раздаточных карточках (мультимедийном проекторе) дать несколько определений термину «отходы» (далее термин), проанализировать и составить одно  полное, расширенное определение термина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Задание 2.  </w:t>
      </w:r>
      <w:r>
        <w:rPr/>
        <w:t>Ознакомиться   классификацию отходов. Проанализировать и составить  схему по принципу классификации отход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Пособие для работы: </w:t>
      </w:r>
      <w:r>
        <w:rPr/>
        <w:t>учебник, методическое пособие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/>
        </w:rPr>
        <w:t xml:space="preserve">Методические указания: </w:t>
      </w:r>
      <w:r>
        <w:rPr/>
        <w:t xml:space="preserve"> Задание целесообразно выполнять имея на уроке помимо учебников и методических пособий, научные статьи, иные справочные источник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рядок выполнения и оформления работы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На раздаточных карточках (мультимедийном проекторе) дать несколько вариантов существующих отходов, проанализировать и составить логическую цепочку групп (классификацию) отход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лученные данные оформит в следующем вид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тходы – это…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хема классификации отход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Способы и предположения решения проблем отходов?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ать определение термину «отходы» - …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акие бывают отходы из природных материалов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еречислите отходы, относящиеся к производственным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акие отходы относятся к твердым бытовым отходам (ТБО)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акая существует юридическая основа для классификации ТБО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 основы природо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Демографическая проблема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Цель:</w:t>
      </w:r>
      <w:r>
        <w:rPr/>
        <w:t xml:space="preserve"> Научить выявлять и предполагать решения демографического кризиса, путем изучения определения  и  анализирую демографические проблемы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Задание 1.  </w:t>
      </w:r>
      <w:r>
        <w:rPr/>
        <w:t>Ознакомиться с термином «Демографические проблемы». Проанализировать и составить  полное поредение термина «отходы» 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Пособие для работы: </w:t>
      </w:r>
      <w:r>
        <w:rPr/>
        <w:t>учебник, методическое пособие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/>
        </w:rPr>
        <w:t xml:space="preserve">Методические указания: </w:t>
      </w:r>
      <w:r>
        <w:rPr/>
        <w:t xml:space="preserve"> Задание целесообразно выполнять имея на уроке помимо учебников и методических пособий, научные статьи, иные справочные источник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рядок выполнения и оформления работ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На раздаточных карточках (мультимедийном проекторе) дать несколько определений термину «демографическая проблема» (далее термин), проанализировать и составить одно  полное, расширенное определение термина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Задание 2.  </w:t>
      </w:r>
      <w:r>
        <w:rPr/>
        <w:t>Ознакомиться   определение «Демографический кризис РФ»,  проанализировать и выявить проблемы РФ в данном вопросе. Проанализировать и составить  схему по принципу демографических проблем РФ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Пособие для работы: </w:t>
      </w:r>
      <w:r>
        <w:rPr/>
        <w:t>учебник, методическое пособие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/>
        </w:rPr>
        <w:t xml:space="preserve">Методические указания: </w:t>
      </w:r>
      <w:r>
        <w:rPr/>
        <w:t xml:space="preserve"> Задание целесообразно выполнять имея на уроке по мимо учебников и методических пособий, научные статьи, иные справочные источник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рядок выполнения и оформления работ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На раздаточных карточках (мультимедийном проекторе) дать несколько вариантов научных статей с выявление демографических проблем, проанализировать и составить логическую цепочку демографических проблем. Рассмотреть  следующие аспекты: интеллектуальная эмиграция из России;  источники демографической информации;  демографическое прогнозировани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лученные данные оформит в следующем виде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Демографическая проблема – это…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хема демографических проблем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3.  Способы и предположения решения демографических проблем в РФ?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 xml:space="preserve">  </w:t>
      </w:r>
      <w:r>
        <w:rPr/>
        <w:t>1. Дать определение термину «демографическая проблема» - …?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 xml:space="preserve">  </w:t>
      </w:r>
      <w:r>
        <w:rPr/>
        <w:t>2. Интеллектуальная эмиграция из России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Что такое источники демографической информации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Что такое демографическое прогнозирование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Демографические проблемы РФ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 основы природо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еленая революция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Цель:</w:t>
      </w:r>
      <w:r>
        <w:rPr/>
        <w:t xml:space="preserve">  Научить особенностям 3-х «Зеленых революций»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Задание 1.  </w:t>
      </w:r>
      <w:r>
        <w:rPr/>
        <w:t>Ознакомиться с первой «Зеленой революцией». Проанализировать и составить  схему действий и результатов.</w:t>
      </w:r>
    </w:p>
    <w:p>
      <w:pPr>
        <w:pStyle w:val="Normal"/>
        <w:spacing w:lineRule="auto" w:line="360"/>
        <w:rPr/>
      </w:pPr>
      <w:r>
        <w:rPr>
          <w:b/>
        </w:rPr>
        <w:t xml:space="preserve">       </w:t>
      </w:r>
      <w:r>
        <w:rPr>
          <w:b/>
        </w:rPr>
        <w:t xml:space="preserve">Пособие для работы: </w:t>
      </w:r>
      <w:r>
        <w:rPr/>
        <w:t>учебник, методическое пособие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/>
        </w:rPr>
        <w:t xml:space="preserve">Методические указания: </w:t>
      </w:r>
      <w:r>
        <w:rPr/>
        <w:t xml:space="preserve"> Задание целесообразно выполнять имея на уроке по мимо учебников и методических пособий, научные статьи, иные справочные источник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рядок выполнения и оформления работы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1.  Проанализировать и составить  схему действий и результатов первой «Зеленой революции»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Задание 2.  </w:t>
      </w:r>
      <w:r>
        <w:rPr/>
        <w:t xml:space="preserve">Ознакомиться со второй «Зеленой революцией». </w:t>
      </w:r>
      <w:r>
        <w:rPr>
          <w:b/>
        </w:rPr>
        <w:t xml:space="preserve">  </w:t>
      </w:r>
      <w:r>
        <w:rPr/>
        <w:t>Проанализировать и составить  схему действий и результа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Пособие для работы: </w:t>
      </w:r>
      <w:r>
        <w:rPr/>
        <w:t>учебник, методическое пособие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/>
        </w:rPr>
        <w:t xml:space="preserve">Методические указания: </w:t>
      </w:r>
      <w:r>
        <w:rPr/>
        <w:t xml:space="preserve"> Задание целесообразно выполнять имея на уроке помимо учебников и методических пособий, научные статьи, иные справочные источник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рядок выполнения и оформления работы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2.  Проанализировать и составить  схему действий и результатов второй «Зеленой революции»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Задание 3.  </w:t>
      </w:r>
      <w:r>
        <w:rPr/>
        <w:t xml:space="preserve">Ознакомиться  третьей «Зеленой революцией». </w:t>
      </w:r>
      <w:r>
        <w:rPr>
          <w:b/>
        </w:rPr>
        <w:t xml:space="preserve">  </w:t>
      </w:r>
      <w:r>
        <w:rPr/>
        <w:t>Проанализировать и составить  схему действий и результа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Пособие для работы: </w:t>
      </w:r>
      <w:r>
        <w:rPr/>
        <w:t>учебник, методическое пособие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/>
        </w:rPr>
        <w:t xml:space="preserve">Методические указания: </w:t>
      </w:r>
      <w:r>
        <w:rPr/>
        <w:t xml:space="preserve"> Задание целесообразно выполнять имея на уроке помимо учебников и методических пособий, научные статьи, иные справочные источник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рядок выполнения и оформления работы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3.  Проанализировать и составить  схему действий и результатов третьей «Зеленой революции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40" w:hanging="0"/>
        <w:rPr>
          <w:b/>
          <w:b/>
          <w:i/>
          <w:i/>
        </w:rPr>
      </w:pPr>
      <w:r>
        <w:rPr>
          <w:b/>
          <w:i/>
        </w:rPr>
        <w:t xml:space="preserve">Задание 4. </w:t>
      </w:r>
      <w:r>
        <w:rPr/>
        <w:t xml:space="preserve"> После ознакомления с тремя «Зелеными революциями» дать сравнительный анализ результатов. 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Пособие для работы: </w:t>
      </w:r>
      <w:r>
        <w:rPr/>
        <w:t>учебник, методическое пособие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/>
        </w:rPr>
        <w:t xml:space="preserve">Методические указания: </w:t>
      </w:r>
      <w:r>
        <w:rPr/>
        <w:t xml:space="preserve"> Задание целесообразно выполнять имея на уроке по мимо учебников и методических пособий, научные статьи, иные справочные источник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рядок выполнения и оформления работы</w:t>
      </w:r>
    </w:p>
    <w:p>
      <w:pPr>
        <w:pStyle w:val="Normal"/>
        <w:spacing w:lineRule="auto" w:line="360"/>
        <w:jc w:val="both"/>
        <w:rPr/>
      </w:pPr>
      <w:r>
        <w:rPr/>
        <w:t>Результаты запишите по следующей форме</w:t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38"/>
        <w:gridCol w:w="203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еленая революция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револю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Зеленой револю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вая «Зеленая революция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торая «Зеленая революция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етья «Зеленая революция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лученные данные оформит в следующем виде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1 «Зеленая революция» – это……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2. Особенности  первой «Зеленой революции»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3.  Особенности  второй «Зеленой революции»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4. Особенности  третьей  «Зеленой революции»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5. сводная таблица трех «Зеленых революций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«Зеленая революция» – это……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собенности  первой «Зеленой революции».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собенности  второй «Зеленой революции»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собенности  третьей  «Зеленой революции»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 чем отличие трех «Зеленых революций» 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 основы природо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авовая и юридическая ответственность за нарушении экологии окружающей среды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Цель:</w:t>
      </w:r>
      <w:r>
        <w:rPr/>
        <w:t xml:space="preserve">  Научить ориентироваться в нарушения и ответственности  за нарушения экологии окружающей среды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Задание 1.  </w:t>
      </w:r>
      <w:r>
        <w:rPr/>
        <w:t xml:space="preserve">Ознакомиться с источниками экологического права. </w:t>
      </w:r>
    </w:p>
    <w:p>
      <w:pPr>
        <w:pStyle w:val="Normal"/>
        <w:spacing w:lineRule="auto" w:line="360"/>
        <w:rPr/>
      </w:pPr>
      <w:r>
        <w:rPr>
          <w:b/>
        </w:rPr>
        <w:t xml:space="preserve">       </w:t>
      </w:r>
      <w:r>
        <w:rPr>
          <w:b/>
        </w:rPr>
        <w:t xml:space="preserve">Пособие для работы: </w:t>
      </w:r>
      <w:r>
        <w:rPr/>
        <w:t>учебник, методическое пособие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/>
        </w:rPr>
        <w:t xml:space="preserve">Методические указания: </w:t>
      </w:r>
      <w:r>
        <w:rPr/>
        <w:t xml:space="preserve"> Задание целесообразно выполнять имея на уроке помимо учебников и методических пособий, научные статьи, иные справочные источник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рядок выполнения и оформления работы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1.  Зафиксировать в виде перечислений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Задание 2. </w:t>
      </w:r>
      <w:r>
        <w:rPr/>
        <w:t>Рассмотрение нормативного источника и выявление области его регулирова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Пособие для работы: </w:t>
      </w:r>
      <w:r>
        <w:rPr/>
        <w:t>учебник, методическое пособие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/>
        </w:rPr>
        <w:t xml:space="preserve">Методические указания: </w:t>
      </w:r>
      <w:r>
        <w:rPr/>
        <w:t xml:space="preserve"> Задание целесообразно выполнять имея на уроке по мимо учебников и методических пособий, научные статьи, иные справочные источник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рядок выполнения и оформления работ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ассмотрение нормативного источника и выявление области его регулирования.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>Результаты оформить следующим образом:</w:t>
      </w:r>
    </w:p>
    <w:tbl>
      <w:tblPr>
        <w:tblW w:w="7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источник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ь регулирова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24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Задание 3.  </w:t>
      </w:r>
      <w:r>
        <w:rPr/>
        <w:t xml:space="preserve">Ознакомиться с термином «Мониторинг» в сфере экологии. </w:t>
      </w:r>
      <w:r>
        <w:rPr>
          <w:b/>
        </w:rPr>
        <w:t xml:space="preserve">  </w:t>
      </w:r>
      <w:r>
        <w:rPr/>
        <w:t>Проанализировать и составить  схему классификаци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Пособие для работы: </w:t>
      </w:r>
      <w:r>
        <w:rPr/>
        <w:t>учебник, методическое пособие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/>
        </w:rPr>
        <w:t xml:space="preserve">Методические указания: </w:t>
      </w:r>
      <w:r>
        <w:rPr/>
        <w:t xml:space="preserve"> Задание целесообразно выполнять имея на уроке по мимо учебников и методических пособий, научные статьи, иные справочные источник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рядок выполнения и оформления работы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3.  Проанализировать и составить  схему  классификации деятельности«Мониторинга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лученные данные оформит в следующем виде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1 перечисление источников экологического права – это……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2. Нормативные источники и области их регулирования</w:t>
      </w:r>
    </w:p>
    <w:tbl>
      <w:tblPr>
        <w:tblW w:w="7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источник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ь регулирова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3.  Схема деятельности «Мониторинга»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речислите источники экологического прав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речислите нормативные источники и области их регулирования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ониторинг – это…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лассификация деятельности мониторинга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080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23:00Z</dcterms:created>
  <dc:creator>Компьютер</dc:creator>
  <dc:description/>
  <cp:keywords/>
  <dc:language>en-US</dc:language>
  <cp:lastModifiedBy>Danil</cp:lastModifiedBy>
  <cp:lastPrinted>2012-01-03T21:39:00Z</cp:lastPrinted>
  <dcterms:modified xsi:type="dcterms:W3CDTF">2012-01-03T15:40:00Z</dcterms:modified>
  <cp:revision>3</cp:revision>
  <dc:subject/>
  <dc:title>Экологические основы природопользования</dc:title>
</cp:coreProperties>
</file>