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left"/>
        <w:rPr>
          <w:rFonts w:ascii="Times New Roman" w:hAnsi="Times New Roman"/>
          <w:b/>
          <w:b/>
          <w:caps/>
          <w:sz w:val="28"/>
        </w:rPr>
      </w:pPr>
      <w:r>
        <w:rPr>
          <w:b/>
          <w:caps/>
          <w:sz w:val="28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81200</wp:posOffset>
                </wp:positionH>
                <wp:positionV relativeFrom="paragraph">
                  <wp:posOffset>25400</wp:posOffset>
                </wp:positionV>
                <wp:extent cx="1943100" cy="1712595"/>
                <wp:effectExtent l="0" t="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712520"/>
                          <a:chOff x="0" y="0"/>
                          <a:chExt cx="1943280" cy="1712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11200" y="547920"/>
                            <a:ext cx="715680" cy="4672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943280" cy="17125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156pt;margin-top:2pt;width:153pt;height:134.85pt" coordorigin="3120,40" coordsize="3060,269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25;top:903;width:1126;height:735;mso-wrap-style:none;v-text-anchor:middle" type="_x0000_t75">
                  <v:imagedata r:id="rId4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3120;top:40;width:3059;height:2696;mso-wrap-style:none;v-text-anchor:middle" type="_x0000_t75">
                  <v:imagedata r:id="rId5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ind w:left="0" w:right="0" w:hanging="0"/>
        <w:jc w:val="center"/>
        <w:rPr/>
      </w:pPr>
      <w:r>
        <w:rPr/>
        <w:t>Министерство образования  и науки</w:t>
      </w:r>
    </w:p>
    <w:p>
      <w:pPr>
        <w:pStyle w:val="Normal"/>
        <w:bidi w:val="0"/>
        <w:ind w:left="0" w:right="0" w:hanging="0"/>
        <w:jc w:val="center"/>
        <w:rPr/>
      </w:pPr>
      <w:r>
        <w:rPr/>
        <w:t>Челябинской области</w:t>
      </w:r>
    </w:p>
    <w:p>
      <w:pPr>
        <w:pStyle w:val="Normal"/>
        <w:bidi w:val="0"/>
        <w:ind w:left="0" w:right="0" w:hanging="0"/>
        <w:jc w:val="center"/>
        <w:rPr/>
      </w:pPr>
      <w:r>
        <w:rPr/>
        <w:t>.Государственное бюджетное образовательное учреждение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 </w:t>
      </w:r>
      <w:r>
        <w:rPr/>
        <w:t xml:space="preserve">среднего профессионального образования </w:t>
      </w:r>
    </w:p>
    <w:p>
      <w:pPr>
        <w:pStyle w:val="Normal"/>
        <w:bidi w:val="0"/>
        <w:ind w:left="0" w:right="0" w:hanging="0"/>
        <w:jc w:val="center"/>
        <w:rPr/>
      </w:pPr>
      <w:r>
        <w:rPr/>
        <w:t>(среднее специальное учебное заведение)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«Снежинский политехнический техникум имени Н.М. Иванова»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  <w:b/>
          <w:b/>
          <w:caps/>
          <w:sz w:val="28"/>
        </w:rPr>
      </w:pPr>
      <w:r>
        <w:rPr>
          <w:b/>
          <w:caps/>
          <w:sz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981200</wp:posOffset>
            </wp:positionH>
            <wp:positionV relativeFrom="paragraph">
              <wp:posOffset>25400</wp:posOffset>
            </wp:positionV>
            <wp:extent cx="1943100" cy="17125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981200</wp:posOffset>
            </wp:positionH>
            <wp:positionV relativeFrom="paragraph">
              <wp:posOffset>25400</wp:posOffset>
            </wp:positionV>
            <wp:extent cx="715645" cy="4673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/>
      </w:pPr>
      <w:r>
        <w:rPr>
          <w:caps/>
          <w:sz w:val="28"/>
        </w:rPr>
        <w:t xml:space="preserve"> </w:t>
      </w:r>
      <w:r>
        <w:rPr>
          <w:caps/>
          <w:sz w:val="28"/>
        </w:rPr>
        <w:t xml:space="preserve">Методическая разработк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/>
      </w:pPr>
      <w:r>
        <w:rPr>
          <w:caps/>
          <w:sz w:val="28"/>
        </w:rPr>
        <w:t xml:space="preserve">внеклассного мероприятия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/>
      </w:pPr>
      <w:r>
        <w:rPr>
          <w:b/>
          <w:caps/>
          <w:sz w:val="28"/>
        </w:rPr>
        <w:t>«Путешествие в страну товароведения и кулинарии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right"/>
        <w:rPr/>
      </w:pPr>
      <w:r>
        <w:rPr>
          <w:caps/>
          <w:sz w:val="24"/>
        </w:rPr>
        <w:t>Преподаватель Звонкова Н.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BodyTextIndent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center"/>
        <w:rPr/>
      </w:pPr>
      <w:r>
        <w:rPr>
          <w:spacing w:val="-2"/>
        </w:rPr>
        <w:t>2012 г.</w:t>
      </w:r>
    </w:p>
    <w:p>
      <w:pPr>
        <w:pStyle w:val="Normal"/>
        <w:shd w:fill="FFFFFF"/>
        <w:tabs>
          <w:tab w:val="clear" w:pos="720"/>
          <w:tab w:val="left" w:pos="2038" w:leader="none"/>
        </w:tabs>
        <w:bidi w:val="0"/>
        <w:ind w:left="0" w:right="0" w:hanging="79"/>
        <w:jc w:val="left"/>
        <w:rPr/>
      </w:pPr>
      <w:r>
        <w:rPr>
          <w:b/>
          <w:sz w:val="28"/>
        </w:rPr>
        <w:t>Внеклассное мероприятие «Путешествие в страну товароведения и кулинарии»</w:t>
        <w:br/>
      </w:r>
    </w:p>
    <w:p>
      <w:pPr>
        <w:pStyle w:val="Normal"/>
        <w:shd w:fill="FFFFFF"/>
        <w:tabs>
          <w:tab w:val="clear" w:pos="720"/>
          <w:tab w:val="left" w:pos="2038" w:leader="none"/>
        </w:tabs>
        <w:bidi w:val="0"/>
        <w:ind w:left="0" w:right="0" w:hanging="79"/>
        <w:jc w:val="left"/>
        <w:rPr/>
      </w:pPr>
      <w:r>
        <w:rPr>
          <w:b/>
          <w:sz w:val="28"/>
        </w:rPr>
        <w:t>Цели: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</w:rPr>
        <w:t>1. Закрепление знаний по специальным предметам, умений по приготовлению и оформлению холодных закусок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</w:rPr>
        <w:t xml:space="preserve">2. Развитие познавательного интереса, умений работать в команде, организовывать собственную деятельность, исходя из цели и способов ее достижения, осуществлять оценку своей деятельности.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</w:rPr>
        <w:t>3. Формирование навыков общения с коллегами, ответственности за результаты  работы, устойчивого интереса к будущей профессии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b/>
          <w:sz w:val="28"/>
        </w:rPr>
        <w:t>Оснащение мероприятия: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</w:rPr>
        <w:t>Мультимедийный проектор, экран, плакаты, муляжи, образцы чая, крупы, овощи, полуфабрикаты для приготовления бутербродов, ножи, разделочные доски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sz w:val="28"/>
        </w:rPr>
        <w:t>Ход мероприятия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</w:rPr>
        <w:t>Ведущий объявляет цели и задачи мероприятия, указывая на то, что речь на мероприятии пойдет о продуктах питания и проводит игру «Продукты из корзины»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</w:rPr>
        <w:t>- Этот продукт  - одно из величайших изобретений человеческого ума. Он является очень ценным продуктом питания. Еще первобытный человек употреблял его. Некоторые народы вместо него едят рис без соли. А еще говорят, что он - всему голова.  (Хлеб)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</w:rPr>
        <w:t>-  Этот продукт способствует восстановлению сил, недаром участникам кросса дают на ходу кусочки этого продукта. В больших количествах употреблять его вредно. Бывает - песком, бывает - куском.  (Сахар)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</w:rPr>
        <w:t>- В России продукт появился в 19 веке. Употреблять его стало признаком хорошего тона. Продукт быстро завоевал всеобщее признание, в его честь поэты слагали стихи, музыканты посвящали ему свои произведения. Приготовление его – целое искусство. Его варят, жарят, заливают кипятком.  (Кофе)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</w:rPr>
        <w:t>Ведущий поясняет ход мероприятия, объявляет конкурсы, формирует для участия в игре две команды по 5 человек.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b/>
          <w:sz w:val="28"/>
        </w:rPr>
        <w:t xml:space="preserve">Конкурс 1. Мы за чаем не скучаем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</w:rPr>
        <w:t>Каждая команда отвечает на вопросы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b/>
          <w:sz w:val="28"/>
        </w:rPr>
        <w:t>Вопросы для 1 команды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29" w:leader="none"/>
        </w:tabs>
        <w:bidi w:val="0"/>
        <w:ind w:left="0" w:right="0" w:hanging="360"/>
        <w:jc w:val="both"/>
        <w:rPr/>
      </w:pPr>
      <w:r>
        <w:rPr>
          <w:sz w:val="28"/>
        </w:rPr>
        <w:t>Верите ли вы, что в современном мире самым чаепьющим является русский народ? (Нет, у англичан на одного человека - 5 кг сухого чая в год, а у нас - 260 г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29" w:leader="none"/>
        </w:tabs>
        <w:bidi w:val="0"/>
        <w:ind w:left="0" w:right="0" w:hanging="360"/>
        <w:jc w:val="both"/>
        <w:rPr/>
      </w:pPr>
      <w:r>
        <w:rPr>
          <w:sz w:val="28"/>
        </w:rPr>
        <w:t>Верите ли вы, что в стакане крепкого чая содержится кофеина примерно столько, сколько в таблетке от головной боли? (Да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29" w:leader="none"/>
        </w:tabs>
        <w:bidi w:val="0"/>
        <w:ind w:left="0" w:right="0" w:hanging="360"/>
        <w:jc w:val="both"/>
        <w:rPr/>
      </w:pPr>
      <w:r>
        <w:rPr>
          <w:sz w:val="28"/>
        </w:rPr>
        <w:t xml:space="preserve">Верите ли вы, что в России 16-17 вв. чай был так популярен, что продавался во всех торговых лавках? (Нет. Им торговали в магазинах колониальных товаров, т.к. чай привозили из Индии, Китая, Цейлона.) 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641" w:leader="none"/>
        </w:tabs>
        <w:bidi w:val="0"/>
        <w:ind w:left="0" w:right="0" w:hanging="374"/>
        <w:jc w:val="both"/>
        <w:rPr/>
      </w:pPr>
      <w:r>
        <w:rPr>
          <w:sz w:val="28"/>
        </w:rPr>
        <w:t>Верите ли вы, что в чае витамина С в 4 раза больше, чем в лимоне или апельсине? (Да).</w:t>
      </w:r>
    </w:p>
    <w:p>
      <w:pPr>
        <w:pStyle w:val="Normal"/>
        <w:shd w:fill="FFFFFF"/>
        <w:tabs>
          <w:tab w:val="clear" w:pos="720"/>
          <w:tab w:val="left" w:pos="641" w:leader="none"/>
        </w:tabs>
        <w:bidi w:val="0"/>
        <w:ind w:left="0" w:right="0" w:hanging="0"/>
        <w:jc w:val="both"/>
        <w:rPr/>
      </w:pPr>
      <w:r>
        <w:rPr>
          <w:b/>
          <w:sz w:val="28"/>
        </w:rPr>
        <w:t>Вопросы для 2 команды: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-14" w:leader="none"/>
          <w:tab w:val="left" w:pos="641" w:leader="none"/>
        </w:tabs>
        <w:bidi w:val="0"/>
        <w:ind w:left="-14" w:right="0" w:hanging="360"/>
        <w:jc w:val="both"/>
        <w:rPr/>
      </w:pPr>
      <w:r>
        <w:rPr>
          <w:sz w:val="28"/>
        </w:rPr>
        <w:t>Верите ли вы, что из чая извлекают витамин Р для инъекций при лучевой болезни? (Да)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-14" w:leader="none"/>
          <w:tab w:val="left" w:pos="641" w:leader="none"/>
        </w:tabs>
        <w:bidi w:val="0"/>
        <w:ind w:left="0" w:right="0" w:hanging="360"/>
        <w:jc w:val="both"/>
        <w:rPr/>
      </w:pPr>
      <w:r>
        <w:rPr>
          <w:sz w:val="28"/>
        </w:rPr>
        <w:t>Верите ли вы, что в Древней Руси при княжеском дворе наиболее почетных гостей угощали чаем? (Нет, сбитнем)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-14" w:leader="none"/>
          <w:tab w:val="left" w:pos="641" w:leader="none"/>
        </w:tabs>
        <w:bidi w:val="0"/>
        <w:ind w:left="0" w:right="0" w:hanging="360"/>
        <w:jc w:val="both"/>
        <w:rPr/>
      </w:pPr>
      <w:r>
        <w:rPr>
          <w:sz w:val="28"/>
        </w:rPr>
        <w:t>Правда ли, что чай следует держать в плотно закрытой металлической посуде? (Да, т.к. сухие чайные листья восприимчивы к влаге и посторонним запахам.)</w:t>
      </w:r>
    </w:p>
    <w:p>
      <w:pPr>
        <w:pStyle w:val="Normal"/>
        <w:shd w:fill="FFFFFF"/>
        <w:tabs>
          <w:tab w:val="clear" w:pos="720"/>
          <w:tab w:val="left" w:pos="713" w:leader="none"/>
        </w:tabs>
        <w:bidi w:val="0"/>
        <w:ind w:left="0" w:right="0" w:hanging="360"/>
        <w:jc w:val="both"/>
        <w:rPr/>
      </w:pPr>
      <w:r>
        <w:rPr>
          <w:spacing w:val="-12"/>
          <w:sz w:val="28"/>
        </w:rPr>
        <w:t>4.</w:t>
      </w:r>
      <w:r>
        <w:rPr>
          <w:sz w:val="28"/>
        </w:rPr>
        <w:tab/>
        <w:t>Правда ли, что англичане не заваривают чай, а кипятят и пьют почти</w:t>
        <w:br/>
        <w:t>черный отвар (Да)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b/>
          <w:sz w:val="28"/>
        </w:rPr>
        <w:t>Конкурс 2</w:t>
      </w:r>
      <w:r>
        <w:rPr>
          <w:sz w:val="28"/>
        </w:rPr>
        <w:t>. Дегустация чая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</w:rPr>
        <w:t>Определите по органолептическим показателям (вкусу, цвету, запаху и прозрачности настоя) вид чая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b/>
          <w:sz w:val="28"/>
        </w:rPr>
        <w:t>Сообщение: Чай и здоровье человека</w:t>
      </w:r>
      <w:r>
        <w:rPr>
          <w:sz w:val="28"/>
        </w:rPr>
        <w:t>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За много столетий до того, как химический состав чая стал известен, люди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</w:rPr>
        <w:t>путем   наблюдений   и   жизненного   опыта   обнаружили   многие   лечебные   и питательные свойства чая. В Азии чай  представляли как   чудесный,   волшебный,   исцеляющий   напиток   и употребляли как лекарственное средство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Чай   оказывает  тонизирующее   воздействие   на человека, когда служит ему для утоления жажды, согревания от холода, утоления голода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</w:rPr>
        <w:t xml:space="preserve">Мы хотим рассказать вам  о лечебных свойствах чая.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</w:rPr>
        <w:t>«Почему такой он вялый,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</w:rPr>
        <w:t>просто жалко поглядеть?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</w:rPr>
        <w:t>Пьет он чаю слишком мало,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</w:rPr>
        <w:t xml:space="preserve">Как же тут не заболеть?»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Чай благоприятно действует на пищеварительный тракт человека, он не только «очищает» органы пищеварения от микробов, но и выполняет химчистку всего содержимого нашего желудка. Вот почему очень полезно и важно пить чай после еды, особенно после жирной, мясной и тяжелой пищи. Благотворное влияние чай оказывает на почки и мочевыводящие пути. Огромное значение для органов играют эфирные масла, которые стимулируют деятельность почек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Вещества чая успешно помогают излечивать острые нефриты, камни печени и хронический гепатит. Этими заболеваниями почти не страдают китайцы. Они не только регулярно пьют чай, но и умеют заваривать его, сохраняя в настое все эфирные масла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Чай способствует накоплению витамина С в печени, почках, селезенке, что облегчает  работу  этих  органов  у  здорового  человека  и   помогает  быстрее излечивать их в случае заболевания. При всех простудных и воспалительных заболеваниях органов дыхания чай бывает исключительно полезен и как потогонное, и как стимулирующее дыхательный процесс средство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Стимулирующее воздействие оказывает чай на дыхание нашей кожи, вызывает расширение кожных пор и потоотделение. Витамин В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ликвидирует сухость кожи, делает ее упругой, а витамины Р и К придают коже красивый внешний вид.  Чай используется для лечения различных авитаминозов, превосходно действует на кроветворение и сердечно-сосудистую систему. Соли железа улучшают состав крови, повышают количество красных кровяных телец. При гипертонии катехины чая снимают кровяное давление,  головные боли и шум в ушах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Открытие японских ученых показало, что чай является прекрасным противоядием при отравлении организма стронцием - 90.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</w:rPr>
        <w:t>Чай бодрит усталого человека, и это действие продолжается около 6 часов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</w:rPr>
        <w:t>При дизентерии зеленый чай издавна применялся как активное лекарство, быстро и надежно излечивающее болезнь. Содержащийся в чае фтор предохраняет от болезней зубы (если пить чай без сахара). Есть в чае и йод — признанное антисклеротическое средство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Улучшая настроение, чай делает человека более благодушным, миролюбивым, поэтому давняя традиция предписывает пить его на дипломатических встречах и при важных переговорах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/>
          <w:sz w:val="28"/>
        </w:rPr>
        <w:t>Подведение итогов дегустации чая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sz w:val="28"/>
        </w:rPr>
        <w:t>РЕКЛАМНЫЕ ЧАСТУШКИ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i/>
          <w:sz w:val="28"/>
        </w:rPr>
        <w:t xml:space="preserve">Исполняют обучающиеся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</w:rPr>
        <w:t xml:space="preserve">Постоянно нам реклама                                                                                                              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</w:rPr>
        <w:t xml:space="preserve">Шлет приветы всё с экрана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</w:rPr>
        <w:t xml:space="preserve">Только очень всем обидно,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</w:rPr>
        <w:t>Что Российского не видно.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</w:rPr>
        <w:t xml:space="preserve">Есть у нас и шоколадки,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</w:rPr>
        <w:t xml:space="preserve">Они так вкусны и сладки,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</w:rPr>
        <w:t xml:space="preserve">Что на утренней зарядке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</w:rPr>
        <w:t>Мы бежали без оглядки.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</w:rPr>
        <w:t xml:space="preserve">Ну, а русские пельмени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</w:rPr>
        <w:t xml:space="preserve">С удовольствием мы ели,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</w:rPr>
        <w:t>Не хотим мы равиоли –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Надоели аж до боли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 xml:space="preserve">Не ходи, Сергей, к гадалке,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 xml:space="preserve">Лучше выпей минералки.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Как напьешься той водицы –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Будут все твои девицы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Выпей сок «Любимый сад»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 xml:space="preserve">Будешь крут ты и богат,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 xml:space="preserve">Витамины есть в нем все: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«А», «Б», «В», «Г», «Д», и «Е»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А тушенка «Главпродукт» -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pacing w:val="-1"/>
          <w:sz w:val="28"/>
        </w:rPr>
        <w:t xml:space="preserve">Наш надёжный, верный друг.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 xml:space="preserve">«Не искусственная соя,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Мясо-факт!» - сказала Зоя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 xml:space="preserve">Выпил Сеня варенец,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 xml:space="preserve">Стал здоровый, как телец,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 xml:space="preserve">Может он легко поднять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pacing w:val="-1"/>
          <w:sz w:val="28"/>
        </w:rPr>
        <w:t>Килограммов двадцать пять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 xml:space="preserve">Майонез наш вкусен «Ряба»,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 xml:space="preserve">Для салата он не слабый,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pacing w:val="-1"/>
          <w:sz w:val="28"/>
        </w:rPr>
        <w:t xml:space="preserve">Нам не нужен «Мистер Рико»,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Обойдемся мы без шика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 xml:space="preserve">Масло «Вологодское»,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 xml:space="preserve">Лучше, чем заморское,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Можно жарить, парить, печь –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Качеств всех не перечесть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Нам в лесу поют кукушки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pacing w:val="-1"/>
          <w:sz w:val="28"/>
        </w:rPr>
        <w:t xml:space="preserve">Чтоб кончали мы частушки,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 xml:space="preserve">Напоследок вам совет: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Лучше русской пищи нет!</w:t>
      </w:r>
    </w:p>
    <w:p>
      <w:pPr>
        <w:sectPr>
          <w:footerReference w:type="default" r:id="rId8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shd w:fill="FFFFFF"/>
        <w:tabs>
          <w:tab w:val="clear" w:pos="720"/>
          <w:tab w:val="left" w:pos="821" w:leader="none"/>
        </w:tabs>
        <w:bidi w:val="0"/>
        <w:ind w:left="0" w:right="0" w:hanging="0"/>
        <w:jc w:val="both"/>
        <w:rPr>
          <w:rFonts w:ascii="Times New Roman" w:hAnsi="Times New Roman"/>
          <w:spacing w:val="-8"/>
          <w:sz w:val="28"/>
        </w:rPr>
      </w:pPr>
      <w:r>
        <w:rPr>
          <w:spacing w:val="-8"/>
          <w:sz w:val="28"/>
        </w:rPr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b/>
          <w:sz w:val="28"/>
        </w:rPr>
        <w:t>Конкурс 3. Салатное ассорти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821" w:leader="none"/>
        </w:tabs>
        <w:bidi w:val="0"/>
        <w:ind w:left="0" w:right="0" w:hanging="346"/>
        <w:jc w:val="both"/>
        <w:rPr/>
      </w:pPr>
      <w:r>
        <w:rPr>
          <w:sz w:val="28"/>
        </w:rPr>
        <w:t>Назвать растения, у которых едят клубни и корни. (Картофель, репа, морковь, редис, редька, свекла, брюква, белые коренья)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821" w:leader="none"/>
        </w:tabs>
        <w:bidi w:val="0"/>
        <w:ind w:left="0" w:right="0" w:hanging="346"/>
        <w:jc w:val="both"/>
        <w:rPr/>
      </w:pPr>
      <w:r>
        <w:rPr>
          <w:sz w:val="28"/>
        </w:rPr>
        <w:t>Назвать растения, у которых едят семена. (Горох, бобы, подсолнечник, мак, кукуруза, фасоль, соя, чечевица.)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821" w:leader="none"/>
        </w:tabs>
        <w:bidi w:val="0"/>
        <w:ind w:left="0" w:right="0" w:hanging="346"/>
        <w:jc w:val="both"/>
        <w:rPr/>
      </w:pPr>
      <w:r>
        <w:rPr>
          <w:sz w:val="28"/>
        </w:rPr>
        <w:t>Назвать растения, у которых едят листья. (Салат, петрушка, капуста, укроп,  щавель, сельдерей, шпинат).</w:t>
      </w:r>
      <w:r>
        <w:rPr>
          <w:b/>
          <w:sz w:val="28"/>
        </w:rPr>
        <w:t xml:space="preserve"> </w:t>
      </w:r>
    </w:p>
    <w:p>
      <w:pPr>
        <w:pStyle w:val="Normal"/>
        <w:shd w:fill="FFFFFF"/>
        <w:tabs>
          <w:tab w:val="clear" w:pos="720"/>
          <w:tab w:val="left" w:pos="821" w:leader="none"/>
        </w:tabs>
        <w:bidi w:val="0"/>
        <w:ind w:left="0" w:right="0" w:hanging="0"/>
        <w:jc w:val="both"/>
        <w:rPr>
          <w:rFonts w:ascii="Times New Roman" w:hAnsi="Times New Roman"/>
          <w:spacing w:val="-8"/>
          <w:sz w:val="28"/>
        </w:rPr>
      </w:pPr>
      <w:r>
        <w:rPr>
          <w:spacing w:val="-8"/>
          <w:sz w:val="28"/>
        </w:rPr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b/>
          <w:sz w:val="28"/>
        </w:rPr>
        <w:t>Конкурс 4.  Товароведные</w:t>
      </w:r>
      <w:r>
        <w:rPr>
          <w:b/>
          <w:color w:val="FF0000"/>
          <w:sz w:val="28"/>
        </w:rPr>
        <w:t xml:space="preserve"> </w:t>
      </w:r>
      <w:r>
        <w:rPr>
          <w:b/>
          <w:sz w:val="28"/>
        </w:rPr>
        <w:t xml:space="preserve"> догонялки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b/>
          <w:sz w:val="28"/>
        </w:rPr>
        <w:t>Вопросы для первой команды</w:t>
      </w:r>
    </w:p>
    <w:p>
      <w:pPr>
        <w:pStyle w:val="Normal"/>
        <w:numPr>
          <w:ilvl w:val="0"/>
          <w:numId w:val="6"/>
        </w:numPr>
        <w:shd w:fill="FFFFFF"/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sz w:val="28"/>
        </w:rPr>
        <w:t>Абрикос, объявивший сухую голодовку.  (Курага)</w:t>
      </w:r>
    </w:p>
    <w:p>
      <w:pPr>
        <w:pStyle w:val="Normal"/>
        <w:numPr>
          <w:ilvl w:val="0"/>
          <w:numId w:val="6"/>
        </w:numPr>
        <w:shd w:fill="FFFFFF"/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sz w:val="28"/>
        </w:rPr>
        <w:t>Мясо лошади.  (Конина)</w:t>
      </w:r>
    </w:p>
    <w:p>
      <w:pPr>
        <w:pStyle w:val="Normal"/>
        <w:numPr>
          <w:ilvl w:val="0"/>
          <w:numId w:val="6"/>
        </w:numPr>
        <w:shd w:fill="FFFFFF"/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sz w:val="28"/>
        </w:rPr>
        <w:t>Богатый крахмалом овощ.  (Картофель)</w:t>
      </w:r>
    </w:p>
    <w:p>
      <w:pPr>
        <w:pStyle w:val="Normal"/>
        <w:numPr>
          <w:ilvl w:val="0"/>
          <w:numId w:val="6"/>
        </w:numPr>
        <w:shd w:fill="FFFFFF"/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sz w:val="28"/>
        </w:rPr>
        <w:t>Закрученный пирог.  (Рулет)</w:t>
      </w:r>
    </w:p>
    <w:p>
      <w:pPr>
        <w:pStyle w:val="Normal"/>
        <w:numPr>
          <w:ilvl w:val="0"/>
          <w:numId w:val="6"/>
        </w:numPr>
        <w:shd w:fill="FFFFFF"/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sz w:val="28"/>
        </w:rPr>
        <w:t>Грузинская минералка.  (Боржоми)</w:t>
      </w:r>
    </w:p>
    <w:p>
      <w:pPr>
        <w:pStyle w:val="Normal"/>
        <w:numPr>
          <w:ilvl w:val="0"/>
          <w:numId w:val="6"/>
        </w:numPr>
        <w:shd w:fill="FFFFFF"/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sz w:val="28"/>
        </w:rPr>
        <w:t>Кофейный сорт.  (Арабика)</w:t>
      </w:r>
    </w:p>
    <w:p>
      <w:pPr>
        <w:pStyle w:val="Normal"/>
        <w:numPr>
          <w:ilvl w:val="0"/>
          <w:numId w:val="6"/>
        </w:numPr>
        <w:shd w:fill="FFFFFF"/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sz w:val="28"/>
        </w:rPr>
        <w:t>Приправа – символ  Индии.  (Карри)</w:t>
      </w:r>
    </w:p>
    <w:p>
      <w:pPr>
        <w:pStyle w:val="Normal"/>
        <w:numPr>
          <w:ilvl w:val="0"/>
          <w:numId w:val="6"/>
        </w:numPr>
        <w:shd w:fill="FFFFFF"/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sz w:val="28"/>
        </w:rPr>
        <w:t>Весенний овощ с красной кожицей.  (Редис)</w:t>
      </w:r>
    </w:p>
    <w:p>
      <w:pPr>
        <w:pStyle w:val="Normal"/>
        <w:numPr>
          <w:ilvl w:val="0"/>
          <w:numId w:val="6"/>
        </w:numPr>
        <w:shd w:fill="FFFFFF"/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sz w:val="28"/>
        </w:rPr>
        <w:t>Японское блюдо из рыбы и риса.  (Суши)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0. Кислота в цедре.  (Лимон)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b/>
          <w:sz w:val="28"/>
        </w:rPr>
        <w:t>Вопросы для второй команды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   Концентрированный раствор сахара.  (Сироп)</w:t>
      </w:r>
    </w:p>
    <w:p>
      <w:pPr>
        <w:pStyle w:val="Normal"/>
        <w:numPr>
          <w:ilvl w:val="0"/>
          <w:numId w:val="7"/>
        </w:numPr>
        <w:shd w:fill="FFFFFF"/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Цитрус с зеленой корочкой.  (Лайм)</w:t>
      </w:r>
    </w:p>
    <w:p>
      <w:pPr>
        <w:pStyle w:val="Normal"/>
        <w:numPr>
          <w:ilvl w:val="0"/>
          <w:numId w:val="7"/>
        </w:numPr>
        <w:shd w:fill="FFFFFF"/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Мелкие круглые конфеты.  (Драже)</w:t>
      </w:r>
    </w:p>
    <w:p>
      <w:pPr>
        <w:pStyle w:val="Normal"/>
        <w:numPr>
          <w:ilvl w:val="0"/>
          <w:numId w:val="7"/>
        </w:numPr>
        <w:shd w:fill="FFFFFF"/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Жгучий красный перец.  (Чили)</w:t>
      </w:r>
    </w:p>
    <w:p>
      <w:pPr>
        <w:pStyle w:val="Normal"/>
        <w:numPr>
          <w:ilvl w:val="0"/>
          <w:numId w:val="7"/>
        </w:numPr>
        <w:shd w:fill="FFFFFF"/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орький корнеплод.  (Редька)</w:t>
      </w:r>
    </w:p>
    <w:p>
      <w:pPr>
        <w:pStyle w:val="Normal"/>
        <w:numPr>
          <w:ilvl w:val="0"/>
          <w:numId w:val="7"/>
        </w:numPr>
        <w:shd w:fill="FFFFFF"/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опченое свиное бедро.  (Окорок)</w:t>
      </w:r>
    </w:p>
    <w:p>
      <w:pPr>
        <w:pStyle w:val="Normal"/>
        <w:numPr>
          <w:ilvl w:val="0"/>
          <w:numId w:val="7"/>
        </w:numPr>
        <w:shd w:fill="FFFFFF"/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Шарики из рубленого мяса.  (Кнели)</w:t>
      </w:r>
    </w:p>
    <w:p>
      <w:pPr>
        <w:pStyle w:val="Normal"/>
        <w:numPr>
          <w:ilvl w:val="0"/>
          <w:numId w:val="7"/>
        </w:numPr>
        <w:shd w:fill="FFFFFF"/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Итог работы мясорубки.  (Фарш)</w:t>
      </w:r>
    </w:p>
    <w:p>
      <w:pPr>
        <w:pStyle w:val="Normal"/>
        <w:numPr>
          <w:ilvl w:val="0"/>
          <w:numId w:val="7"/>
        </w:numPr>
        <w:shd w:fill="FFFFFF"/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Зеленые шарики в оливье.  (Горох)</w:t>
      </w:r>
    </w:p>
    <w:p>
      <w:pPr>
        <w:pStyle w:val="Normal"/>
        <w:numPr>
          <w:ilvl w:val="0"/>
          <w:numId w:val="7"/>
        </w:numPr>
        <w:shd w:fill="FFFFFF"/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Кольраби – это что?  (Капуста) </w:t>
      </w:r>
    </w:p>
    <w:p>
      <w:pPr>
        <w:pStyle w:val="Normal"/>
        <w:shd w:fill="FFFFFF"/>
        <w:bidi w:val="0"/>
        <w:ind w:left="36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i/>
          <w:sz w:val="28"/>
        </w:rPr>
        <w:t xml:space="preserve">Танец:  исполняют  обучающиеся  </w:t>
      </w:r>
    </w:p>
    <w:p>
      <w:pPr>
        <w:pStyle w:val="Normal"/>
        <w:shd w:fill="FFFFFF"/>
        <w:bidi w:val="0"/>
        <w:ind w:left="36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b/>
          <w:sz w:val="28"/>
        </w:rPr>
        <w:t>Конкурс 5.</w:t>
      </w:r>
      <w:r>
        <w:rPr>
          <w:sz w:val="28"/>
        </w:rPr>
        <w:t xml:space="preserve"> Определите вид и название крупы по предложенным образцам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b/>
          <w:sz w:val="28"/>
        </w:rPr>
        <w:t>Конкурс 6. Каша - просто объеденье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</w:rPr>
        <w:t>Выбрать из трех вариантов ответов правильный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900" w:leader="none"/>
        </w:tabs>
        <w:bidi w:val="0"/>
        <w:ind w:left="0" w:right="0" w:hanging="346"/>
        <w:jc w:val="both"/>
        <w:rPr/>
      </w:pPr>
      <w:r>
        <w:rPr>
          <w:sz w:val="28"/>
        </w:rPr>
        <w:t xml:space="preserve">Какую крупу повара считают самой грязной и рекомендуют долго промывать? (Рисовая, перловая, </w:t>
      </w:r>
      <w:r>
        <w:rPr>
          <w:b/>
          <w:sz w:val="28"/>
        </w:rPr>
        <w:t>пшенная)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900" w:leader="none"/>
        </w:tabs>
        <w:bidi w:val="0"/>
        <w:ind w:left="0" w:right="0" w:hanging="346"/>
        <w:jc w:val="both"/>
        <w:rPr/>
      </w:pPr>
      <w:r>
        <w:rPr>
          <w:sz w:val="28"/>
        </w:rPr>
        <w:t xml:space="preserve">Кашу из этой крупы многие недолюбливают, а зря, по мнению знатоков латыни, это подлинная жемчужина нашего стола (Ячневая, </w:t>
      </w:r>
      <w:r>
        <w:rPr>
          <w:b/>
          <w:sz w:val="28"/>
        </w:rPr>
        <w:t xml:space="preserve">перловая, </w:t>
      </w:r>
      <w:r>
        <w:rPr>
          <w:sz w:val="28"/>
        </w:rPr>
        <w:t>рисовая)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900" w:leader="none"/>
        </w:tabs>
        <w:bidi w:val="0"/>
        <w:ind w:left="0" w:right="0" w:hanging="346"/>
        <w:jc w:val="both"/>
        <w:rPr/>
      </w:pPr>
      <w:r>
        <w:rPr>
          <w:sz w:val="28"/>
        </w:rPr>
        <w:t xml:space="preserve">В российских гастрономических летописях времен Александра 1 почетное место занимал министр финансов, граф Гурьев. Под именем Гурьева известны паштеты и котлеты, но наиболее популярным является блюдо, приготавливаемое на сливочных пенках вместе с грецкими орехами, персиками, ананасами. (Речь идет о рисовом пудинге, гречневой каше или </w:t>
      </w:r>
      <w:r>
        <w:rPr>
          <w:b/>
          <w:sz w:val="28"/>
        </w:rPr>
        <w:t>манной каше?)</w:t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ind w:left="0" w:right="0" w:hanging="374"/>
        <w:jc w:val="both"/>
        <w:rPr/>
      </w:pPr>
      <w:r>
        <w:rPr>
          <w:spacing w:val="-9"/>
          <w:sz w:val="28"/>
        </w:rPr>
        <w:t>4.</w:t>
      </w:r>
      <w:r>
        <w:rPr>
          <w:sz w:val="28"/>
        </w:rPr>
        <w:tab/>
        <w:t>Из какой крупы - сырой, толченой, приправленной медом, пропаренной</w:t>
        <w:br/>
        <w:t xml:space="preserve">в печке, готовили в России кутью? (Гречка, </w:t>
      </w:r>
      <w:r>
        <w:rPr>
          <w:b/>
          <w:sz w:val="28"/>
        </w:rPr>
        <w:t xml:space="preserve">ячмень, </w:t>
      </w:r>
      <w:r>
        <w:rPr>
          <w:sz w:val="28"/>
        </w:rPr>
        <w:t>пшено)</w:t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ind w:left="0" w:right="0" w:hanging="374"/>
        <w:jc w:val="both"/>
        <w:rPr/>
      </w:pPr>
      <w:r>
        <w:rPr>
          <w:sz w:val="28"/>
        </w:rPr>
        <w:t>5.  Какая каша была любимым кушаньем Петра 1? (</w:t>
      </w:r>
      <w:r>
        <w:rPr>
          <w:b/>
          <w:sz w:val="28"/>
        </w:rPr>
        <w:t xml:space="preserve">Ячневая, </w:t>
      </w:r>
      <w:r>
        <w:rPr>
          <w:sz w:val="28"/>
        </w:rPr>
        <w:t>манная,</w:t>
      </w:r>
      <w:r>
        <w:rPr>
          <w:b/>
          <w:sz w:val="28"/>
        </w:rPr>
        <w:t xml:space="preserve"> </w:t>
      </w:r>
      <w:r>
        <w:rPr>
          <w:sz w:val="28"/>
        </w:rPr>
        <w:t>гречневая)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i/>
          <w:sz w:val="28"/>
        </w:rPr>
        <w:t xml:space="preserve">Танец исполняют  обучающиеся 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b/>
          <w:sz w:val="28"/>
        </w:rPr>
        <w:t xml:space="preserve">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b/>
          <w:sz w:val="28"/>
        </w:rPr>
        <w:t>Мастер-класс «Фигурная нарезка овощей»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b/>
          <w:sz w:val="28"/>
        </w:rPr>
        <w:t>Конкурс болельщиков. «Кулинарная азбука»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</w:rPr>
        <w:t xml:space="preserve">Болельщики  пишут на листке по одному названию  блюда на каждую букву алфавита.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</w:rPr>
        <w:t>Победит тот, кто укажет наибольшее количество блюд.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b/>
          <w:sz w:val="28"/>
        </w:rPr>
        <w:t>Конкурс 7. Овощные часы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</w:rPr>
        <w:t>Составить цепочку от самого быстрого до самого долгого времени приготовления овощей: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</w:rPr>
        <w:t>Капуста шинкованная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</w:rPr>
        <w:t>Фасоль в стручках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</w:rPr>
        <w:t>Морковь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</w:rPr>
        <w:t>Свекла, нарезанная соломкой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</w:rPr>
        <w:t>Картофель целиком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</w:rPr>
        <w:t>Пассированный лук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b/>
          <w:sz w:val="28"/>
        </w:rPr>
        <w:t>Конкурс болельщиков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b/>
          <w:sz w:val="28"/>
        </w:rPr>
        <w:t>Ура, десерт!</w:t>
      </w:r>
      <w:r>
        <w:rPr>
          <w:b/>
          <w:color w:val="990000"/>
          <w:sz w:val="56"/>
        </w:rPr>
        <w:t xml:space="preserve">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</w:rPr>
        <w:t>Необходимо определить вид изделия и дать ему определение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b/>
          <w:sz w:val="28"/>
        </w:rPr>
        <w:t xml:space="preserve">Профитроли - </w:t>
      </w:r>
      <w:r>
        <w:rPr>
          <w:sz w:val="28"/>
        </w:rPr>
        <w:t>это мелкие изделия из заварного теста, которые можно наполнять любым кремом, подавать с бульоном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b/>
          <w:sz w:val="28"/>
        </w:rPr>
        <w:t xml:space="preserve">Мусс - </w:t>
      </w:r>
      <w:r>
        <w:rPr>
          <w:sz w:val="28"/>
        </w:rPr>
        <w:t>это сладкое десертное блюдо, приготовленное из охлажденной и взбитой в пену фруктовой массы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b/>
          <w:sz w:val="28"/>
        </w:rPr>
        <w:t xml:space="preserve">Пудинг - </w:t>
      </w:r>
      <w:r>
        <w:rPr>
          <w:sz w:val="28"/>
        </w:rPr>
        <w:t>традиционное английское блюдо, напоминающее запеканку, из готовых пищевых продуктов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b/>
          <w:sz w:val="28"/>
        </w:rPr>
        <w:t xml:space="preserve">Суфле - </w:t>
      </w:r>
      <w:r>
        <w:rPr>
          <w:sz w:val="28"/>
        </w:rPr>
        <w:t>это пюре из фруктов или ягод, смешанное с сахаром и взбитыми белками и запеченное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b/>
          <w:sz w:val="28"/>
        </w:rPr>
        <w:t>Мармелад -</w:t>
      </w:r>
      <w:r>
        <w:rPr>
          <w:sz w:val="28"/>
        </w:rPr>
        <w:t xml:space="preserve"> это фруктово- ягодное изделие на основе яблочного пюре с добавлением желирующих веществ и сахара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b/>
          <w:sz w:val="28"/>
        </w:rPr>
        <w:t xml:space="preserve">Самбук - </w:t>
      </w:r>
      <w:r>
        <w:rPr>
          <w:sz w:val="28"/>
        </w:rPr>
        <w:t xml:space="preserve">это десертное блюдо, приготовленное из запеченных фруктов, протертых через сито с добавлением сахара и яичных белков 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b/>
          <w:sz w:val="28"/>
        </w:rPr>
        <w:t>Конкурс 8. Чей бутерброд лучше?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</w:rPr>
        <w:t>Необходимо приготовить бутерброды, красиво и правильно оформить, соблюдая правила нарезки и требования к оформлению, произвести оценку качества приготовления и оформления.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b/>
          <w:sz w:val="28"/>
        </w:rPr>
        <w:t>Выступление жюри, подведение итогов конкурса, награждение победителей, чаепитие.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992"/>
        <w:gridCol w:w="368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Букв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Наименования блю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Буквы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Наименования блю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А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Б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В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Г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Д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Е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Ж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Ж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З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И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К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Л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М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Н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О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П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Р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С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Т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У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Ф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Х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Ц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Ч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Ш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Щ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Э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Э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Ю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Я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946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992"/>
        <w:gridCol w:w="368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Букв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Наименования блю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Буквы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Наименования блю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А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Б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В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Г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Д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Е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Ж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Ж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З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И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К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Л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М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Н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О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П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Р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С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Т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У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Ф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Х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Ц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Ч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Ш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Щ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Э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Э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Ю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Я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701" w:right="851" w:gutter="0" w:header="0" w:top="1134" w:footer="720" w:bottom="1134"/>
          <w:formProt w:val="false"/>
          <w:textDirection w:val="lrTb"/>
          <w:docGrid w:type="default" w:linePitch="312" w:charSpace="2047"/>
        </w:sectPr>
      </w:pPr>
    </w:p>
    <w:tbl>
      <w:tblPr>
        <w:tblW w:w="154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478"/>
        <w:gridCol w:w="1477"/>
        <w:gridCol w:w="1479"/>
        <w:gridCol w:w="1788"/>
        <w:gridCol w:w="1478"/>
        <w:gridCol w:w="1479"/>
        <w:gridCol w:w="1477"/>
        <w:gridCol w:w="1479"/>
        <w:gridCol w:w="1478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Конкурс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Мы  за чаем  не скучае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Дегустация ча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Салатное ассор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Товароведные догонял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Виды круп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Каша - просто объеденье!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Овощные час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Чей бутерброд лучше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Итог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Максимальное кол-во балло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не ограничен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«Сладкоежки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«Вкусняшки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widowControl w:val="false"/>
        <w:shd w:fill="FFFFFF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tbl>
      <w:tblPr>
        <w:tblW w:w="154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478"/>
        <w:gridCol w:w="1477"/>
        <w:gridCol w:w="1479"/>
        <w:gridCol w:w="1788"/>
        <w:gridCol w:w="1478"/>
        <w:gridCol w:w="1479"/>
        <w:gridCol w:w="1477"/>
        <w:gridCol w:w="1479"/>
        <w:gridCol w:w="1478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Конкурс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Мы  за чаем  не скучае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Дегустация ча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Салатное ассор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Товароведные догонял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Виды круп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Каша - просто объеденье!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Овощные час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Чей бутерброд лучше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Итог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Максимальное кол-во балло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не ограничен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«Сладкоежки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«Вкусняшки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widowControl w:val="false"/>
        <w:shd w:fill="FFFFFF"/>
        <w:tabs>
          <w:tab w:val="clear" w:pos="720"/>
          <w:tab w:val="left" w:pos="929" w:leader="none"/>
        </w:tabs>
        <w:bidi w:val="0"/>
        <w:ind w:left="0" w:right="0" w:hanging="0"/>
        <w:jc w:val="both"/>
        <w:rPr>
          <w:rFonts w:ascii="Times New Roman" w:hAnsi="Times New Roman"/>
          <w:spacing w:val="-11"/>
          <w:sz w:val="28"/>
        </w:rPr>
      </w:pPr>
      <w:r>
        <w:rPr>
          <w:spacing w:val="-11"/>
          <w:sz w:val="28"/>
        </w:rPr>
      </w:r>
    </w:p>
    <w:p>
      <w:pPr>
        <w:pStyle w:val="Normal"/>
        <w:shd w:fill="FFFFFF"/>
        <w:tabs>
          <w:tab w:val="clear" w:pos="720"/>
          <w:tab w:val="left" w:pos="929" w:leader="none"/>
        </w:tabs>
        <w:bidi w:val="0"/>
        <w:ind w:left="0" w:right="0" w:hanging="0"/>
        <w:jc w:val="both"/>
        <w:rPr>
          <w:rFonts w:ascii="Times New Roman" w:hAnsi="Times New Roman"/>
          <w:spacing w:val="-11"/>
          <w:sz w:val="28"/>
        </w:rPr>
      </w:pPr>
      <w:r>
        <w:rPr>
          <w:spacing w:val="-11"/>
          <w:sz w:val="28"/>
        </w:rPr>
      </w:r>
    </w:p>
    <w:p>
      <w:pPr>
        <w:pStyle w:val="Normal"/>
        <w:shd w:fill="FFFFFF"/>
        <w:tabs>
          <w:tab w:val="clear" w:pos="720"/>
          <w:tab w:val="left" w:pos="929" w:leader="none"/>
        </w:tabs>
        <w:bidi w:val="0"/>
        <w:ind w:left="0" w:right="0" w:hanging="0"/>
        <w:jc w:val="both"/>
        <w:rPr>
          <w:rFonts w:ascii="Times New Roman" w:hAnsi="Times New Roman"/>
          <w:spacing w:val="-11"/>
          <w:sz w:val="28"/>
        </w:rPr>
      </w:pPr>
      <w:r>
        <w:rPr>
          <w:spacing w:val="-11"/>
          <w:sz w:val="28"/>
        </w:rPr>
      </w:r>
    </w:p>
    <w:tbl>
      <w:tblPr>
        <w:tblW w:w="154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478"/>
        <w:gridCol w:w="1477"/>
        <w:gridCol w:w="1479"/>
        <w:gridCol w:w="1788"/>
        <w:gridCol w:w="1478"/>
        <w:gridCol w:w="1479"/>
        <w:gridCol w:w="1477"/>
        <w:gridCol w:w="1479"/>
        <w:gridCol w:w="1478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Конкурс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Мы  за чаем  не скучае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Дегустация ча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Салатное ассор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Товароведные догонял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Виды круп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Каша - просто объеденье!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Овощные час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Чей бутерброд лучше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Итог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Максимальное кол-во балло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не ограничен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«Сладкоежки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« Вкусняшки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widowControl w:val="false"/>
        <w:shd w:fill="FFFFFF"/>
        <w:tabs>
          <w:tab w:val="clear" w:pos="720"/>
          <w:tab w:val="left" w:pos="929" w:leader="none"/>
        </w:tabs>
        <w:bidi w:val="0"/>
        <w:ind w:left="0" w:right="0" w:hanging="0"/>
        <w:jc w:val="both"/>
        <w:rPr/>
      </w:pPr>
      <w:r>
        <w:rPr/>
      </w:r>
    </w:p>
    <w:sectPr>
      <w:type w:val="continuous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12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9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9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-1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6"/>
        </w:tabs>
        <w:ind w:left="7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26"/>
        </w:tabs>
        <w:ind w:left="1426" w:hanging="180"/>
      </w:pPr>
      <w:rPr/>
    </w:lvl>
    <w:lvl w:ilvl="3">
      <w:start w:val="1"/>
      <w:numFmt w:val="decimal"/>
      <w:lvlText w:val="%4."/>
      <w:lvlJc w:val="left"/>
      <w:pPr>
        <w:tabs>
          <w:tab w:val="num" w:pos="2146"/>
        </w:tabs>
        <w:ind w:left="21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66"/>
        </w:tabs>
        <w:ind w:left="286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586"/>
        </w:tabs>
        <w:ind w:left="3586" w:hanging="180"/>
      </w:pPr>
      <w:rPr/>
    </w:lvl>
    <w:lvl w:ilvl="6">
      <w:start w:val="1"/>
      <w:numFmt w:val="decimal"/>
      <w:lvlText w:val="%7."/>
      <w:lvlJc w:val="left"/>
      <w:pPr>
        <w:tabs>
          <w:tab w:val="num" w:pos="4306"/>
        </w:tabs>
        <w:ind w:left="430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026"/>
        </w:tabs>
        <w:ind w:left="502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5746"/>
        </w:tabs>
        <w:ind w:left="5746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lang w:val="en-US" w:eastAsia="en-US"/>
    </w:rPr>
  </w:style>
  <w:style w:type="paragraph" w:styleId="BodyTextIndent2">
    <w:name w:val="Body Text Indent 2"/>
    <w:basedOn w:val="Normal"/>
    <w:qFormat/>
    <w:pPr>
      <w:widowControl/>
      <w:spacing w:lineRule="auto" w:line="480" w:before="0" w:after="120"/>
      <w:ind w:left="283" w:hanging="0"/>
    </w:pPr>
    <w:rPr>
      <w:sz w:val="24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1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  <Pages>99</Pages>
  <Words>1853</Words>
  <Characters>12392</Characters>
  <CharactersWithSpaces>10563</CharactersWithSpaces>
  <Company>домашний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19:07:00Z</dcterms:created>
  <dc:creator>компьютер</dc:creator>
  <dc:description/>
  <dc:language>en-US</dc:language>
  <cp:lastModifiedBy/>
  <cp:lastPrinted>2012-03-31T15:08:00Z</cp:lastPrinted>
  <dcterms:modified xsi:type="dcterms:W3CDTF">2013-04-18T17:21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adezhda Che</vt:lpwstr>
  </property>
</Properties>
</file>