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онная кар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ереработки тек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посо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сокращения</w:t>
            </w:r>
          </w:p>
        </w:tc>
      </w:tr>
      <w:tr>
        <w:trPr>
          <w:trHeight w:val="9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– это способ переработки текста, предельно краткого изложения содержания материала при помощи опорных слов или словосочета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текст, выяснить значение непонятных слов и выражени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смысловые части, исключить несущественный материа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ключевые слова в каждой ча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лючевых слов составить опорные словосочета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умеровать словосочет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сы – это краткое изложение основных положений статьи, книги, доклада; это выводы, обобщения, которые читатель выписывает в виде цитат или в собственной формулиров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лан (см. выше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 изложить мысль, основное положение, заключенное в каждом пункте плана, при помощи целого предло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и (выдержка) – наиболее простой вид записи, заключающийся в дословной или документально точной записи частей текс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полностью предложение или выражение, заключая его в кавыч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название произведения, главу, часть, параграф, страниц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– это краткое письменное изложение содержания текста, которое создается в результате обобщения и систематизации первоисточ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матический конспект – это конспект нескольких источников, посвященный одной тем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ферат – это тематический конспект, в котором обеспечено единство содержания, логическая и грамматическая связь всех частей и выражено собственное мнение по затрагиваемым вопроса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одробный, развернутый план (см. выше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план, сократить те части, без которых содержание текста будет понято правильно и главное в нем не исчезн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сокращенный план, объединив ча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главное и второстепенное в каждой ча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сложные синтаксические конструкции на просты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одель написания тезисов, введения к рабо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араметр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 констру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ая часть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нной работе рассматриваются вопросы (проблемы, пути, методы)</w:t>
            </w:r>
          </w:p>
          <w:p>
            <w:pPr>
              <w:pStyle w:val="Normal"/>
              <w:rPr/>
            </w:pPr>
            <w:r>
              <w:rPr/>
              <w:t>Автор работы - …</w:t>
            </w:r>
          </w:p>
          <w:p>
            <w:pPr>
              <w:pStyle w:val="Normal"/>
              <w:rPr/>
            </w:pPr>
            <w:r>
              <w:rPr/>
              <w:t>Работа называется (озаглавлена, под заголовком)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тема, ее общая характеристи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боты - …</w:t>
            </w:r>
          </w:p>
          <w:p>
            <w:pPr>
              <w:pStyle w:val="Normal"/>
              <w:rPr/>
            </w:pPr>
            <w:r>
              <w:rPr/>
              <w:t>Работа на тему…</w:t>
            </w:r>
          </w:p>
          <w:p>
            <w:pPr>
              <w:pStyle w:val="Normal"/>
              <w:rPr/>
            </w:pPr>
            <w:r>
              <w:rPr/>
              <w:t>Работа посвящена теме (проблеме, вопросу)…</w:t>
            </w:r>
          </w:p>
          <w:p>
            <w:pPr>
              <w:pStyle w:val="Normal"/>
              <w:rPr/>
            </w:pPr>
            <w:r>
              <w:rPr/>
              <w:t>Работа представляет собой обобщение (изложение, описание, анализ, обзор)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блема работ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речь идет о…(говорится, рассматривается, дается оценка, анализ, изложение)</w:t>
            </w:r>
          </w:p>
          <w:p>
            <w:pPr>
              <w:pStyle w:val="Normal"/>
              <w:rPr/>
            </w:pPr>
            <w:r>
              <w:rPr/>
              <w:t>Сущность проблемы сводится (заключается, состоит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мпозиция, структур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елится на … части</w:t>
            </w:r>
          </w:p>
          <w:p>
            <w:pPr>
              <w:pStyle w:val="Normal"/>
              <w:rPr/>
            </w:pPr>
            <w:r>
              <w:rPr/>
              <w:t>Состоит из …</w:t>
            </w:r>
          </w:p>
          <w:p>
            <w:pPr>
              <w:pStyle w:val="Normal"/>
              <w:rPr/>
            </w:pPr>
            <w:r>
              <w:rPr/>
              <w:t>Начинается…</w:t>
            </w:r>
          </w:p>
          <w:p>
            <w:pPr>
              <w:pStyle w:val="Normal"/>
              <w:rPr/>
            </w:pPr>
            <w:r>
              <w:rPr/>
              <w:t>Заканчивается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сновная часть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ведении формулируется, дается определение</w:t>
            </w:r>
          </w:p>
          <w:p>
            <w:pPr>
              <w:pStyle w:val="Normal"/>
              <w:rPr/>
            </w:pPr>
            <w:r>
              <w:rPr/>
              <w:t>В начале работы определяются цели, излагаются задачи</w:t>
            </w:r>
          </w:p>
          <w:p>
            <w:pPr>
              <w:pStyle w:val="Normal"/>
              <w:rPr/>
            </w:pPr>
            <w:r>
              <w:rPr/>
              <w:t>Далее дается общая характеристика проблемы, глав, частей, исследований</w:t>
            </w:r>
          </w:p>
          <w:p>
            <w:pPr>
              <w:pStyle w:val="Normal"/>
              <w:rPr/>
            </w:pPr>
            <w:r>
              <w:rPr/>
              <w:t>В работе автор ставит, затрагивает, освещает …, останавливается, касается…</w:t>
            </w:r>
          </w:p>
          <w:p>
            <w:pPr>
              <w:pStyle w:val="Normal"/>
              <w:rPr/>
            </w:pPr>
            <w:r>
              <w:rPr/>
              <w:t>В основной части излагаются, приводится дополнительная аргументация, дается обобщение (научное описание)</w:t>
            </w:r>
          </w:p>
          <w:p>
            <w:pPr>
              <w:pStyle w:val="Normal"/>
              <w:rPr/>
            </w:pPr>
            <w:r>
              <w:rPr/>
              <w:t>В работе  затронуты такие вопросы, как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иллюстративный материа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иводит примеры, факты, цифры, данные, подтверждающие, иллюстрирующие его положения</w:t>
            </w:r>
          </w:p>
          <w:p>
            <w:pPr>
              <w:pStyle w:val="Normal"/>
              <w:rPr/>
            </w:pPr>
            <w:r>
              <w:rPr/>
              <w:t>В работе приводится, дается обширный иллюстративный 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заключение, вывод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иходит к…, подводит к…, делает вывод,</w:t>
            </w:r>
          </w:p>
          <w:p>
            <w:pPr>
              <w:pStyle w:val="Normal"/>
              <w:rPr/>
            </w:pPr>
            <w:r>
              <w:rPr/>
              <w:t>В конце работы подводятся итоги</w:t>
            </w:r>
          </w:p>
          <w:p>
            <w:pPr>
              <w:pStyle w:val="Normal"/>
              <w:rPr/>
            </w:pPr>
            <w:r>
              <w:rPr/>
              <w:t>В заключение автор говорит, что…(утверждает, что…)</w:t>
            </w:r>
          </w:p>
          <w:p>
            <w:pPr>
              <w:pStyle w:val="Normal"/>
              <w:rPr/>
            </w:pPr>
            <w:r>
              <w:rPr/>
              <w:t>Сущность вышеизложенного сводится к следующему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ыводы и  оценки рецензент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тоге можно (необходимо, хотелось бы) сказать, подчеркнуть, отметить…</w:t>
            </w:r>
          </w:p>
          <w:p>
            <w:pPr>
              <w:pStyle w:val="Normal"/>
              <w:rPr/>
            </w:pPr>
            <w:r>
              <w:rPr/>
              <w:t>Таким образом, в работе нашло отражение (убедительно доказано, получили исчерпывающее освещение)</w:t>
            </w:r>
          </w:p>
          <w:p>
            <w:pPr>
              <w:pStyle w:val="Normal"/>
              <w:rPr/>
            </w:pPr>
            <w:r>
              <w:rPr/>
              <w:t>Оценивая работу в целом, можно утверждать…</w:t>
            </w:r>
          </w:p>
          <w:p>
            <w:pPr>
              <w:pStyle w:val="Normal"/>
              <w:rPr/>
            </w:pPr>
            <w:r>
              <w:rPr/>
              <w:t>Безусловной заслугой автора является…</w:t>
            </w:r>
          </w:p>
          <w:p>
            <w:pPr>
              <w:pStyle w:val="Normal"/>
              <w:rPr/>
            </w:pPr>
            <w:r>
              <w:rPr/>
              <w:t>Заслуга автора состоит…, заключается</w:t>
            </w:r>
          </w:p>
          <w:p>
            <w:pPr>
              <w:pStyle w:val="Normal"/>
              <w:rPr/>
            </w:pPr>
            <w:r>
              <w:rPr/>
              <w:t>Основная ценность работы состоит…</w:t>
            </w:r>
          </w:p>
          <w:p>
            <w:pPr>
              <w:pStyle w:val="Normal"/>
              <w:rPr/>
            </w:pPr>
            <w:r>
              <w:rPr/>
              <w:t>Достоинством (недостатком) работы является…</w:t>
            </w:r>
          </w:p>
          <w:p>
            <w:pPr>
              <w:pStyle w:val="Normal"/>
              <w:rPr/>
            </w:pPr>
            <w:r>
              <w:rPr/>
              <w:t>К достоинствам (недостаткам) относятся…</w:t>
            </w:r>
          </w:p>
          <w:p>
            <w:pPr>
              <w:pStyle w:val="Normal"/>
              <w:rPr/>
            </w:pPr>
            <w:r>
              <w:rPr/>
              <w:t>С теоретической точки зрения важно…</w:t>
            </w:r>
          </w:p>
          <w:p>
            <w:pPr>
              <w:pStyle w:val="Normal"/>
              <w:rPr/>
            </w:pPr>
            <w:r>
              <w:rPr/>
              <w:t>С практической точки зрения существенно…</w:t>
            </w:r>
          </w:p>
          <w:p>
            <w:pPr>
              <w:pStyle w:val="Normal"/>
              <w:rPr/>
            </w:pPr>
            <w:r>
              <w:rPr/>
              <w:t>Вызывают возражения, сомнения…</w:t>
            </w:r>
          </w:p>
          <w:p>
            <w:pPr>
              <w:pStyle w:val="Normal"/>
              <w:rPr/>
            </w:pPr>
            <w:r>
              <w:rPr/>
              <w:t>Нельзя (не) согласиться с…</w:t>
            </w:r>
          </w:p>
          <w:p>
            <w:pPr>
              <w:pStyle w:val="Normal"/>
              <w:rPr/>
            </w:pPr>
            <w:r>
              <w:rPr/>
              <w:t>Существенным недостатком работы можно считать…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Тезисы, как никакая другая форма записи, позволяют обобщить материал, дать его суть в кратких формулировках, раскрывающих все произведение, тезисы дают возможность раскрыть содержание книги, активно разобраться в нем, невзирая ни на его последовательность, ни даже на отдельные его положения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тематического тезирования позволяет глубоко разобраться в вопросе, всесторонне обдумать его, объяв с помощью тезисов содержание нескольких книг и статей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на запись так же хорошо не помогает составить доклад, дать основное содержание материала для просмотра оппоненту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зисы ценны, а часто совершенно необходимы для критического анализа книги, статьи или доклада. Суть вопроса ими особенно акцентируется, заостряется. Тезисы крайне облегчают возможность противопоставить свои мысли мыслям и убеждениям других. Обратите внимание – именно убеждениям. Ведь порою автор может незаметно, четко не формулируя, проводить определенную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пользуясь инструкционной картой, таблицей и памяткой, попробуйте использовать разные способы переработки отрывка текста, то есть составьте план, напишите тезисы и конспект, сделайте выпис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ербальные средства об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говаривая друг с другом, люди для передачи своих мыслей, настроений, желаний наряду с вербальной (словесной) речью используют жестикулярно-мимическую речь, то есть невербальные средства (мимика, жесты). Трудно поверить, но ученые-невербалисты считают, что при общении невербальные средства преобладают, их используется 55% или даже 65%. И вот парадокс: жесты возникли раньше звуковой речи, а изучать их активно стали только с 60-х гг. 20 века. Всемирно известны работы Фаста, Пиза, Уайтсай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зык мимики и жестов позволяет говорящему полнее выразить свои чувства, показывает, насколько участники диалога владеют собой, как они в действительности относятся друг к друг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м показателем чувств говорящего является выражение его лица, мимика. Именно мимика позволяет лучше понять оппонента, разобраться в том, какие чувства он испыты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каждого, участвующего в беседе, с одной стороны, важно уметь «расшифровывать», «понимать» собеседники, его мимику. С другой стороны, необходимо знать, в какой степени он сам владеет мимикой, насколько она выразитель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этим рекомендуется изучать свое лицо, знать, что происходит с бровями, губами, лбом. Чтобы ваша мимика была выразительной, систематически произносите перед зеркалом несколько разнообразных по эмоциональности (печальных, веселых, смешных, трагических, презрительных, доброжелательных) ф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многом может сказать и жестикуляция собеседника. Мы даже не представляем, сколько разнообразных жестов использует человек при общении, как часто он ими сопровождает свою речь. И вот что удив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зыку нас учат с детства, а жесты усваиваются естественным путем, и хотя никто предварительно не объясняет, не расшифровывает их значение, говорящие правильно понимают и используют их. Вероятно, это объясняется тем, что жест используется чаще всего не сам по себе, а сопровождает слово, служит для него своеобразным подспорьем, а иногда уточняет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назначения жесты подразделяются на ритмические, эмоциональные, указательные, изобразительные и символическ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тмические жесты связаны с ритмикой речи, они подчеркивают логическое ударение, замедление и ускорение речи, место пау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сты, передающие различные оттенки чувств, называются эмоциона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тельный жест рекомендуется использовать в очень редких случаях, когда есть предмет, на который можно у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образительные жесты используются в тех случаях, когда не хватает слов, чтобы полностью передать представление, если одних слов недостаточно по каким-либо причинам (повышенная эмоциональность говорящего, невладение собой, несобранность, нервозность, неуверенность в том, что адресат все понимает), если необходимо усилить впечатление и воздействовать на слушателя дополнительно и нагляд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06:00Z</dcterms:created>
  <dc:creator>user</dc:creator>
  <dc:description/>
  <cp:keywords/>
  <dc:language>en-US</dc:language>
  <cp:lastModifiedBy>user</cp:lastModifiedBy>
  <dcterms:modified xsi:type="dcterms:W3CDTF">2007-05-27T10:49:00Z</dcterms:modified>
  <cp:revision>12</cp:revision>
  <dc:subject/>
  <dc:title>Способы переработки текста</dc:title>
</cp:coreProperties>
</file>