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по теме «Особенности ораторского искусств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Проанализируйте пример начала информационной речи. Скажите, какой прием привлечения внимания использован в нем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Что такое «политическая деятельность»? «Искусство управлять», - скажут одни. «Игра», - скажут другие. «Очковтирательство за общественный счет», - скажут третьи. На самом деле политическая деятельность – это общественная деятельность, обязывающая деятельность, имеющая, как и большинство видов карьеры, свои благородные стороны и свою изнанк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Каковы шаги человека, избравшего политическую карьеру? Давайте проследим путь воображаемого человека, поставившего своей целью сделать политическую карье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Познакомьтесь с примером начала убеждающей речи. Какие цели ставит перед собой оратор, используя прием парадоксального цитирования? Какие идеи, на ваш взгляд, были высказаны оратором в дальнейшей реч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орогие друзья, коллеги! Тема нашей сегодняшней дискуссии: «Проблемы молодежи». Подытожив сказанное предыдущими ораторами, можно сделать вывод, что молодежь – это всегда проблемы. В связи с этим я прочитаю несколько цита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а молодежь любит роскошь, она дурно воспитана, она насмехается над начальство и нисколько не уважает старик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тратил всякие надежды относительно будущего нашей страны, если сегодняшняя молодежь завтра возьмет в свои руки бразды правления, ибо эта молодежь невыносима, невыдержанна, просто ужас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мир достиг критической стадии. Дети больше уже не слушают своих родителей. Видимо, конец мира уже не очень дале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 молодежь растленна до глубины души. Молодые люди злокозненны и нерадивы. Никогда они не будут походить на молодежь былых времен. Молодое поколение сегодняшнего дня не сумеет сохранить нашу культуру.</w:t>
      </w:r>
    </w:p>
    <w:p>
      <w:pPr>
        <w:pStyle w:val="Normal"/>
        <w:spacing w:lineRule="auto" w:line="360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вашим репликам и аплодисментам я вижу, что многие из вас разделяют высказанные в цитатах оценки современной молодежи. А теперь позвольте назвать авторов приведенных мною высказываний. Первое заимствовано у Сократа (470-390 гг. до н.э.), второе у Гесиода (720 год до нашей эры), третье изречение принадлежит одному египетскому жрецу, жившему за 2 тыс. лет до нашей эры, четвертое обнаружено на глиняном горшке, найденном среди развалин Вавилона, возраст горшка – свыше 3 тысяч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Считаете ли вы удачными следующие способы заключения речи? Ответ обоснуй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ознаю, что мне не удалось объяснить все так, как следовало бы, но все же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неприятно наводить на вас скуку еще какими-нибудь подробностями, но, заканчивая речь, я хотел бы еще добавить, что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ь прожить, не поле перейти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труда не вытянешь и рыбку из пруда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шь кататься, люби и саночки возить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ы видите, изменить ничего нельзя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можем только ждать и надеяться на удачное стечение обстоятельств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все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же все сказал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конец моей речи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. Продумайте и запишите систему доводов для доказательства тезис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должен заботиться о собственном здоровь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ный человек – полезный челов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.Проведите ролевую игру «Благотворительность». Подготовьте убеждающую речь по предлагаемой ниже ситуаци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раторы – представители благотворительных организаций – выступают перед аудиторией (бизнесмены, студенты, служащие – выбору выступающего), убеждая пожертвовать на какой-либо проект – частная школа, коммерческий банк, рок-концерт и др. После выступления каждого оратора слушатели жертвуют определенную сумму денег – 10, 30, 60 рублей (сумма записывается на листе бумаги). Можно жертвовать только эти суммы. Побеждает оратор, набравший больше пожертвова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5:22:00Z</dcterms:created>
  <dc:creator>user</dc:creator>
  <dc:description/>
  <cp:keywords/>
  <dc:language>en-US</dc:language>
  <cp:lastModifiedBy>user</cp:lastModifiedBy>
  <dcterms:modified xsi:type="dcterms:W3CDTF">2007-05-20T16:25:00Z</dcterms:modified>
  <cp:revision>5</cp:revision>
  <dc:subject/>
  <dc:title>Упражнения по теме «Особенности ораторского искусства»</dc:title>
</cp:coreProperties>
</file>