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 w:before="0" w:after="28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ФГБОУ (СПО ССУЗ)</w:t>
      </w:r>
    </w:p>
    <w:p>
      <w:pPr>
        <w:pStyle w:val="Style14"/>
        <w:spacing w:lineRule="atLeast" w:line="240" w:before="28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нежинский политехнический техникум</w:t>
      </w:r>
    </w:p>
    <w:p>
      <w:pPr>
        <w:pStyle w:val="Style14"/>
        <w:spacing w:lineRule="atLeast" w:line="240"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просы к экзамену по дисциплине: «Психология общения»</w:t>
      </w:r>
    </w:p>
    <w:p>
      <w:pPr>
        <w:pStyle w:val="Style14"/>
        <w:spacing w:lineRule="atLeast" w:line="240"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numPr>
          <w:ilvl w:val="0"/>
          <w:numId w:val="8"/>
        </w:numPr>
        <w:spacing w:lineRule="atLeast" w:line="240" w:before="280" w:after="0"/>
        <w:rPr/>
      </w:pPr>
      <w:r>
        <w:rPr>
          <w:color w:val="000000"/>
          <w:sz w:val="27"/>
          <w:szCs w:val="27"/>
        </w:rPr>
        <w:t>Понятие об общении. Цели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функции, виды и уровни общен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ение и личность. Общение и деятельность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жличностное взаимодействие как составная часть структуры общен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вербальные средства общен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жличностное пространство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чевые средства общен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иды социальных взаимодействий. Ролевое взаимодействие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ли и ролевые ожидания в общении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иды взаимодействия: кооперация и конкуренц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ы психологического влияния в процессе общен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сихологические ловушки и их виды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ханизмы межличностного восприятия: «эффект ореола», каузальная атрибуц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чины, ведущие к искажению информации в процессе восприятия людьми друг друга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сихологические барьеры в общении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ханизмы взаимопонимания в общении: идентификация, эмпатия,  рефлекс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структивное общение. Контроль эмоций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муникативная компетентность личности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точники коммуникативной компетентности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муникативная толерантность. Взаимосвязь между коммуникативными знаниями, умениями и навыками и компетентностью личности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нности общения. Этические принципы общен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нностная ориентация процесса общения, общекультурные ценности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тические принципы общения: сохранение достоинства партнера по общению, право партнера на ошибку и возможность ее исправления, толерантность, доверие к людям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ущность конфликта. Источники и причины конфликтов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дели поведения участников конфликта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иды и способы разрешения конфликтов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посылки общения: установка, настроение, восприятие и взаимопонимание партнеров по общению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ы исследования общен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ие слушать. Уровни слушания. Виды слушан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ктивное и пассивное слушание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ффективные способы активного слушан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ршенствование слушательских навыков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нятие темперамента. Виды темпераментов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ипы собеседников. Правила ведения беседы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равственный статус личности как основа коммуникативной компетентности и толерантности личности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особы конструктивного поведения в конфликте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ы управления конфликтом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ханизмы межличностного восприят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ение как коммуникац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ение как взаимодействие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формационная безопасность: понятие и социально-психологические характеристики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раз жизни как интегральное выражение жизнедеятельности личности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иды жестов в структуре экспрессивного «Я» личности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зы человека и его походка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спрессия лица и взгляд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спрессия как внешнее «Я» личности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нятие о способности к психологической интерпретации и адекватному пониманию невербального поведения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ории лидерства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Я»- концепция лидера.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цепция континуума языков по В.В. Налимову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анзактный анализ Э. Берна. Виды транзакций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ория диадического взаимодействия Тибо и Келли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ль этикета в деловом общении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нятие ассертивности Салтера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циальный интеллект по Гилфорду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учинг и коучинговый диалог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сихология имиджа.</w:t>
      </w:r>
    </w:p>
    <w:p>
      <w:pPr>
        <w:pStyle w:val="Style14"/>
        <w:spacing w:lineRule="atLeast" w:line="240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pacing w:lineRule="atLeast" w:line="195" w:before="28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Литература:</w:t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b/>
          <w:bCs/>
          <w:color w:val="000000"/>
        </w:rPr>
        <w:t>Основные источники:  </w:t>
      </w:r>
    </w:p>
    <w:p>
      <w:pPr>
        <w:pStyle w:val="Heading1"/>
        <w:numPr>
          <w:ilvl w:val="0"/>
          <w:numId w:val="5"/>
        </w:numPr>
        <w:spacing w:lineRule="atLeast" w:line="240" w:before="0" w:after="0"/>
        <w:ind w:left="72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Андреева Г.М. Социальная психология. - М., 2005.</w:t>
      </w:r>
    </w:p>
    <w:p>
      <w:pPr>
        <w:pStyle w:val="Western"/>
        <w:numPr>
          <w:ilvl w:val="0"/>
          <w:numId w:val="5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Берн Э. Игры, в которые играют люди. Люди, которые играют в игры. –</w:t>
      </w:r>
    </w:p>
    <w:p>
      <w:pPr>
        <w:pStyle w:val="Western"/>
        <w:numPr>
          <w:ilvl w:val="0"/>
          <w:numId w:val="5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М., 2002.</w:t>
      </w:r>
    </w:p>
    <w:p>
      <w:pPr>
        <w:pStyle w:val="Western"/>
        <w:numPr>
          <w:ilvl w:val="0"/>
          <w:numId w:val="5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Бодалев А.А. Восприятие и понимание человека человеком. - М.,2003.</w:t>
      </w:r>
    </w:p>
    <w:p>
      <w:pPr>
        <w:pStyle w:val="Western"/>
        <w:numPr>
          <w:ilvl w:val="0"/>
          <w:numId w:val="5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Бодалев А.А. Личность и общение. - М., 2004.</w:t>
      </w:r>
    </w:p>
    <w:p>
      <w:pPr>
        <w:pStyle w:val="Western"/>
        <w:numPr>
          <w:ilvl w:val="0"/>
          <w:numId w:val="5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Казаринова Н.В. Межличностное общение. Хрестоматия. Питер, 2004</w:t>
      </w:r>
    </w:p>
    <w:p>
      <w:pPr>
        <w:pStyle w:val="Western"/>
        <w:numPr>
          <w:ilvl w:val="0"/>
          <w:numId w:val="5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Крысько В.Г. Социальная психология. М. Владос Пресс. 2004.</w:t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b/>
          <w:bCs/>
          <w:color w:val="000000"/>
        </w:rPr>
        <w:t>Дополнительная литература:</w:t>
      </w:r>
    </w:p>
    <w:p>
      <w:pPr>
        <w:pStyle w:val="Western"/>
        <w:numPr>
          <w:ilvl w:val="0"/>
          <w:numId w:val="4"/>
        </w:numPr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</w:rPr>
        <w:t>Баева О.А. Ораторское искусство и деловое общение. – Мн., 2000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Вагин И., Мамонтов С. Практика эффективного поведения, – СПб, 2001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Вацлавик Пол, Бивин Д., Джексон Д. Психология межличностных коммуникаций, – СПб, 2000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Дьяченко М.И., Кандыбович Л.А. Психология: словарь – справочник. – Мн., 1998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Дерманова И.Б., Сидоренко Е.В. Межличностные отношения. Психологический практикум. – СПб, 2001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Джонсон Д. У. Тренинг общения и развития. – М., 2000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Егидис А.П. Лабиринты общения. – М., 1999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Каппони В, Новак Т. Сам себе взрослый, ребенок и родитель. – Спб.,1995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Калюжный А.А. Социально-психологические особенности развития корпоративного имиджа специалиста // Вестник интегративной психологии. - №1 (6). – 2008. – с. 76 – 79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Курбатов В.И.. Искусство управлять общением. – Р.-на-Д.,1997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Конюхов Н.И. Словарь – справочник по психологии. – М., 1996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Краткий психологический словарь / Сост. Л.А. Карпенко – М., 1985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Кронин А., Кронин Е. Психология человеческих отношений. – Дубна, 1998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Лабунская В.А. Экспрессия человека: общение и межличностное познание. – Р-н-Д, 1999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Леонтьев А.А. Психология общения. – М., 1997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Мясищев В.Н. Психология отношений. – М., 1998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Морева Н.А. Тренинг педагогического общения: Учеб. пособие для вузов / Н.А. Морева. – М.: Просвещение, 2003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Одинцова М.А. Я – целый мир / Учеб.-метод. пособие. Серия «Психология успеха». – М.: Из-во Инстита психотерапии. 2004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Одинцова М.А. Социальная психология: учебно-метод. комплекс / М.А. Одинцова. – Мн.: МГЭИ, 2005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Пиз А. Язык телодвижений. – Н. Новг.,1992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Психология делового общения. Сост. Фомин Ю.А.. – Мн., 1999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Пакратов В.Н. Манипуляции общения и их нейтрализация. – М., 2000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Райгородский Д.Я. Психология масс. Хрестоматия. – Самара, 2006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Самаль Е.В. Методика преподавания психологии: курс лекций / Е.В. Самаль. – Мн.: МГЭИ, 2005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Станкин М.Н. Психология общения: Курс лекций. – Мн., 1996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Уатсайд Р. О чем говорят лица. – Спб.,1996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Хигер Б.Ю. Физиогномика. – СПб., 2000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Чалдини Р. Психология влияния. – СПб., 1999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Шостром Э. Анти-карнеги, или человек – манипулятор. – Мн., 1992.</w:t>
      </w:r>
    </w:p>
    <w:p>
      <w:pPr>
        <w:pStyle w:val="Western"/>
        <w:numPr>
          <w:ilvl w:val="0"/>
          <w:numId w:val="4"/>
        </w:numPr>
        <w:spacing w:lineRule="atLeast" w:line="195" w:before="0" w:after="280"/>
        <w:rPr>
          <w:color w:val="000000"/>
          <w:sz w:val="20"/>
          <w:szCs w:val="20"/>
        </w:rPr>
      </w:pPr>
      <w:r>
        <w:rPr>
          <w:color w:val="000000"/>
        </w:rPr>
        <w:t>Энкельманн Н. Преуспевать с радостью. Биркенбиль М. Молитвенник для шефа. – М.,1993.</w:t>
      </w:r>
    </w:p>
    <w:p>
      <w:pPr>
        <w:pStyle w:val="Style14"/>
        <w:spacing w:lineRule="atLeast" w:line="270" w:before="29" w:after="29"/>
        <w:rPr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2"/>
          <w:szCs w:val="22"/>
        </w:rPr>
        <w:t>Психологические сайты:</w:t>
      </w:r>
    </w:p>
    <w:p>
      <w:pPr>
        <w:pStyle w:val="Style14"/>
        <w:numPr>
          <w:ilvl w:val="0"/>
          <w:numId w:val="3"/>
        </w:numPr>
        <w:spacing w:lineRule="atLeast" w:line="270" w:before="29" w:after="29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Мир психологии (</w:t>
      </w:r>
      <w:hyperlink r:id="rId2"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http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://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psychology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net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color w:val="000000"/>
          <w:sz w:val="22"/>
          <w:szCs w:val="22"/>
        </w:rPr>
        <w:t>/)</w:t>
      </w:r>
    </w:p>
    <w:p>
      <w:pPr>
        <w:pStyle w:val="Style14"/>
        <w:numPr>
          <w:ilvl w:val="0"/>
          <w:numId w:val="3"/>
        </w:numPr>
        <w:spacing w:lineRule="atLeast" w:line="270" w:before="29" w:after="29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Psychology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-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online</w:t>
      </w:r>
      <w:r>
        <w:rPr>
          <w:rStyle w:val="Appleconvertedspace"/>
          <w:rFonts w:cs="Calibri" w:ascii="Calibri" w:hAnsi="Calibri"/>
          <w:b/>
          <w:bCs/>
          <w:color w:val="000000"/>
          <w:sz w:val="22"/>
          <w:szCs w:val="22"/>
          <w:lang w:val="en-US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http</w:t>
      </w:r>
      <w:r>
        <w:rPr>
          <w:rFonts w:cs="Calibri" w:ascii="Calibri" w:hAnsi="Calibri"/>
          <w:color w:val="000000"/>
          <w:sz w:val="22"/>
          <w:szCs w:val="22"/>
        </w:rPr>
        <w:t>://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psychology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online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net</w:t>
      </w:r>
      <w:r>
        <w:rPr>
          <w:rFonts w:cs="Calibri" w:ascii="Calibri" w:hAnsi="Calibri"/>
          <w:color w:val="000000"/>
          <w:sz w:val="22"/>
          <w:szCs w:val="22"/>
        </w:rPr>
        <w:t>/)</w:t>
      </w:r>
    </w:p>
    <w:p>
      <w:pPr>
        <w:pStyle w:val="Style14"/>
        <w:numPr>
          <w:ilvl w:val="0"/>
          <w:numId w:val="3"/>
        </w:numPr>
        <w:spacing w:lineRule="atLeast" w:line="270" w:before="29" w:after="29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Эти-дети</w:t>
      </w:r>
      <w:r>
        <w:rPr>
          <w:rStyle w:val="Appleconvertedspace"/>
          <w:rFonts w:cs="Calibri" w:ascii="Calibri" w:hAnsi="Calibri"/>
          <w:b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(</w:t>
      </w:r>
      <w:hyperlink r:id="rId3"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http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://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eti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-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deti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ru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/</w:t>
        </w:r>
      </w:hyperlink>
      <w:r>
        <w:rPr>
          <w:rFonts w:cs="Calibri" w:ascii="Calibri" w:hAnsi="Calibri"/>
          <w:b/>
          <w:bCs/>
          <w:color w:val="000000"/>
          <w:sz w:val="22"/>
          <w:szCs w:val="22"/>
        </w:rPr>
        <w:t>)</w:t>
      </w:r>
    </w:p>
    <w:p>
      <w:pPr>
        <w:pStyle w:val="Style14"/>
        <w:numPr>
          <w:ilvl w:val="0"/>
          <w:numId w:val="3"/>
        </w:numPr>
        <w:spacing w:lineRule="atLeast" w:line="270" w:before="29" w:after="29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Вопросы психологии</w:t>
      </w:r>
      <w:r>
        <w:rPr>
          <w:rStyle w:val="Appleconvertedspace"/>
          <w:rFonts w:cs="Calibri" w:ascii="Calibri" w:hAnsi="Calibri"/>
          <w:b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(</w:t>
      </w:r>
      <w:hyperlink r:id="rId4"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http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://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voppsy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ru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/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tr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htm</w:t>
        </w:r>
      </w:hyperlink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Style w:val="Appleconvertedspace"/>
          <w:rFonts w:cs="Calibri" w:ascii="Calibri" w:hAnsi="Calibri"/>
          <w:b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</w:t>
      </w:r>
    </w:p>
    <w:p>
      <w:pPr>
        <w:pStyle w:val="Style14"/>
        <w:numPr>
          <w:ilvl w:val="0"/>
          <w:numId w:val="3"/>
        </w:numPr>
        <w:spacing w:lineRule="atLeast" w:line="270" w:before="29" w:after="29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Московский психологический журнал</w:t>
      </w:r>
      <w:r>
        <w:rPr>
          <w:rStyle w:val="Appleconvertedspace"/>
          <w:rFonts w:cs="Calibri" w:ascii="Calibri" w:hAnsi="Calibri"/>
          <w:b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(</w:t>
      </w:r>
      <w:hyperlink r:id="rId5"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http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://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mospsy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ru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/</w:t>
        </w:r>
      </w:hyperlink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Style14"/>
        <w:numPr>
          <w:ilvl w:val="0"/>
          <w:numId w:val="3"/>
        </w:numPr>
        <w:spacing w:lineRule="atLeast" w:line="270" w:before="29" w:after="29"/>
        <w:rPr>
          <w:color w:val="000000"/>
          <w:sz w:val="27"/>
          <w:szCs w:val="27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ПСИХЕЯ</w:t>
      </w:r>
      <w:r>
        <w:rPr>
          <w:rStyle w:val="Appleconvertedspace"/>
          <w:rFonts w:cs="Calibri" w:ascii="Calibri" w:hAnsi="Calibri"/>
          <w:b/>
          <w:bCs/>
          <w:color w:val="000000"/>
          <w:sz w:val="22"/>
          <w:szCs w:val="22"/>
          <w:lang w:val="en-US"/>
        </w:rPr>
        <w:t> 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(</w:t>
      </w:r>
      <w:hyperlink r:id="rId6"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http://www.psycheya.ru/inf/info links.html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>)</w:t>
      </w:r>
    </w:p>
    <w:p>
      <w:pPr>
        <w:pStyle w:val="Style14"/>
        <w:numPr>
          <w:ilvl w:val="0"/>
          <w:numId w:val="3"/>
        </w:numPr>
        <w:spacing w:lineRule="atLeast" w:line="270" w:before="29" w:after="29"/>
        <w:rPr>
          <w:color w:val="000000"/>
          <w:sz w:val="27"/>
          <w:szCs w:val="27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Флогистон</w:t>
      </w:r>
      <w:r>
        <w:rPr>
          <w:rStyle w:val="Appleconvertedspace"/>
          <w:rFonts w:cs="Calibri" w:ascii="Calibri" w:hAnsi="Calibri"/>
          <w:b/>
          <w:bCs/>
          <w:color w:val="000000"/>
          <w:sz w:val="22"/>
          <w:szCs w:val="22"/>
          <w:lang w:val="en-US"/>
        </w:rPr>
        <w:t> 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(</w:t>
      </w:r>
      <w:hyperlink r:id="rId7"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http://www.flogiston.ru/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>)</w:t>
      </w:r>
    </w:p>
    <w:p>
      <w:pPr>
        <w:pStyle w:val="Style14"/>
        <w:numPr>
          <w:ilvl w:val="0"/>
          <w:numId w:val="3"/>
        </w:numPr>
        <w:spacing w:lineRule="atLeast" w:line="270" w:before="29" w:after="29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Институт развития личности</w:t>
      </w:r>
      <w:r>
        <w:rPr>
          <w:rStyle w:val="Appleconvertedspace"/>
          <w:rFonts w:cs="Calibri" w:ascii="Calibri" w:hAnsi="Calibri"/>
          <w:b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(</w:t>
      </w:r>
      <w:hyperlink r:id="rId8"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http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://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ipd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ru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/</w:t>
        </w:r>
      </w:hyperlink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Style14"/>
        <w:numPr>
          <w:ilvl w:val="0"/>
          <w:numId w:val="3"/>
        </w:numPr>
        <w:spacing w:lineRule="atLeast" w:line="270" w:before="29" w:after="29"/>
        <w:rPr>
          <w:color w:val="000000"/>
          <w:sz w:val="27"/>
          <w:szCs w:val="27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Psychology</w:t>
      </w:r>
      <w:r>
        <w:rPr>
          <w:rStyle w:val="Appleconvertedspace"/>
          <w:rFonts w:cs="Calibri" w:ascii="Calibri" w:hAnsi="Calibri"/>
          <w:color w:val="000000"/>
          <w:sz w:val="22"/>
          <w:szCs w:val="22"/>
          <w:lang w:val="en-US"/>
        </w:rPr>
        <w:t> 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(http://www. psychology.ru/)</w:t>
      </w:r>
    </w:p>
    <w:p>
      <w:pPr>
        <w:pStyle w:val="Style14"/>
        <w:numPr>
          <w:ilvl w:val="0"/>
          <w:numId w:val="3"/>
        </w:numPr>
        <w:spacing w:lineRule="atLeast" w:line="270" w:before="29" w:after="29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Психологический словарь</w:t>
      </w:r>
      <w:r>
        <w:rPr>
          <w:rStyle w:val="Appleconvertedspace"/>
          <w:rFonts w:cs="Calibri" w:ascii="Calibri" w:hAnsi="Calibri"/>
          <w:b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(</w:t>
      </w:r>
      <w:hyperlink r:id="rId9"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http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://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psi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webzone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ru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/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index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0A"/>
            <w:sz w:val="22"/>
            <w:szCs w:val="22"/>
            <w:lang w:val="en-US"/>
          </w:rPr>
          <w:t>htm</w:t>
        </w:r>
      </w:hyperlink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Western"/>
        <w:spacing w:lineRule="atLeast" w:line="210" w:before="28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jc w:val="center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Билеты к экзамену</w:t>
      </w:r>
    </w:p>
    <w:p>
      <w:pPr>
        <w:pStyle w:val="Western"/>
        <w:spacing w:lineRule="atLeast" w:line="195" w:before="280" w:after="0"/>
        <w:jc w:val="center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по дисциплине «Психология общения»</w:t>
      </w:r>
    </w:p>
    <w:p>
      <w:pPr>
        <w:pStyle w:val="Western"/>
        <w:spacing w:lineRule="atLeast" w:line="195" w:before="280" w:after="0"/>
        <w:jc w:val="center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на 2012-2013г.</w:t>
      </w:r>
    </w:p>
    <w:p>
      <w:pPr>
        <w:pStyle w:val="Western"/>
        <w:spacing w:lineRule="atLeast" w:line="195" w:before="280" w:after="0"/>
        <w:jc w:val="right"/>
        <w:rPr>
          <w:color w:val="000000"/>
          <w:sz w:val="20"/>
          <w:szCs w:val="20"/>
        </w:rPr>
      </w:pPr>
      <w:r>
        <w:rPr>
          <w:color w:val="000000"/>
        </w:rPr>
        <w:t>Составитель: Уфимцева, И.В., преподаватель</w:t>
      </w:r>
    </w:p>
    <w:p>
      <w:pPr>
        <w:pStyle w:val="Western"/>
        <w:spacing w:lineRule="atLeast" w:line="195"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1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Понятие об общении. Цели,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функции, виды и уровни общения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 Экспрессия как внешнее «Я» личности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2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Общение и личность. Общение и деятельность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Коучинг и коучинговый диалог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3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Межличностное взаимодействие как составная часть структуры общения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 «Я»- концепция лидера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4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Невербальные средства общения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Социальный интеллект по Гилфорду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5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Понятие о способности к психологической интерпретации и адекватному пониманию невербального поведения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Транзактный анализ Э. Берна. Виды транзакций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6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Межличностное пространство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Теории лидерства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7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Теория диадического взаимодействия Тибо и Келли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Речевые средства общения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8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 Виды социальных взаимодействий. Ролевое взаимодействие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Экспрессия лица и взгляда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9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 Виды взаимодействия: кооперация и конкуренция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Позы человека и его походка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10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Роли и ролевые ожидания в общении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Образ жизни как интегральное выражение жизнедеятельности личности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11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 Методы психологического влияния в процессе общения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Информационная безопасность: понятие и социально-психологические характеристики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12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 Психологические ловушки и их виды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Общение как взаимодействие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13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Механизмы межличностного восприятия: «эффект ореола», каузальная атрибуция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Понятие ассертивности Салтера.</w:t>
            </w:r>
          </w:p>
          <w:p>
            <w:pPr>
              <w:pStyle w:val="Western"/>
              <w:spacing w:lineRule="atLeast" w:line="195"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14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Общение как коммуникация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Причины, ведущие к искажению информации в процессе восприятия людьми друг друга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15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numPr>
                <w:ilvl w:val="0"/>
                <w:numId w:val="7"/>
              </w:numPr>
              <w:spacing w:lineRule="atLeast" w:line="240" w:before="28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сихологические барьеры в общении.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tLeast" w:line="240" w:before="0" w:after="28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Механизмы взаимопонимания в общении: идентификация, эмпатия,  рефлексия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16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spacing w:lineRule="atLeast" w:line="240" w:before="280" w:after="28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Механизмы межличностного восприятия.</w:t>
            </w:r>
          </w:p>
          <w:p>
            <w:pPr>
              <w:pStyle w:val="Western"/>
              <w:spacing w:lineRule="atLeast" w:line="195" w:before="280" w:after="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 Конструктивное общение. Контроль эмоций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17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 Коммуникативная компетентность личности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 Методы управления конфликтом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18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numPr>
                <w:ilvl w:val="0"/>
                <w:numId w:val="6"/>
              </w:numPr>
              <w:spacing w:lineRule="atLeast" w:line="240" w:before="280" w:after="28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оммуникативная толерантность. Взаимосвязь между коммуникативными знаниями, умениями и навыками и компетентностью личности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 Способы конструктивного поведения в конфликте.</w:t>
            </w:r>
          </w:p>
          <w:p>
            <w:pPr>
              <w:pStyle w:val="Western"/>
              <w:spacing w:lineRule="atLeast" w:line="195"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19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 Концепция континуума языков по В.В. Налимову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 Нравственный статус личности как основа коммуникативной компетентности и толерантности личности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20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Ценности общения. Этические принципы общения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 Типы собеседников. Правила ведения беседы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21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Ценностная ориентация процесса общения, общекультурные ценности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 Понятие темперамента. Виды темпераментов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22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 Психология имиджа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Этические принципы общения: сохранение достоинства партнера по общению, право партнера на ошибку и возможность ее исправления, толерантность, доверие к людям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23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Совершенствование слушательских навыков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 Сущность конфликта. Источники и причины конфликтов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24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Модели поведения участников конфликта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 Умение слушать. Уровни слушания. Виды слушания.</w:t>
            </w:r>
          </w:p>
          <w:p>
            <w:pPr>
              <w:pStyle w:val="Western"/>
              <w:spacing w:lineRule="atLeast" w:line="195"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25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Виды и способы разрешения конфликтов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Предпосылки общения: установка, настроение, восприятие и взаимопонимание партнеров по общению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26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 Роль этикета в деловом общении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Методы исследования общения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27</w:t>
            </w:r>
          </w:p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Активное и пассивное слушание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Теория каузальной атрибуции.</w:t>
            </w:r>
          </w:p>
          <w:p>
            <w:pPr>
              <w:pStyle w:val="Western"/>
              <w:spacing w:lineRule="atLeast" w:line="195"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95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илет № 28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Источники коммуникативной компетентности.</w:t>
            </w:r>
          </w:p>
          <w:p>
            <w:pPr>
              <w:pStyle w:val="Western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Эффективные способы активного слушания.</w:t>
            </w:r>
          </w:p>
          <w:p>
            <w:pPr>
              <w:pStyle w:val="Western"/>
              <w:spacing w:lineRule="atLeast" w:line="19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195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tLeast" w:line="210" w:before="280" w:after="20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chology.net.ru/" TargetMode="External"/><Relationship Id="rId3" Type="http://schemas.openxmlformats.org/officeDocument/2006/relationships/hyperlink" Target="http://www.eti-deti.ru/" TargetMode="External"/><Relationship Id="rId4" Type="http://schemas.openxmlformats.org/officeDocument/2006/relationships/hyperlink" Target="http://www.voppsy.ru/tr.htm" TargetMode="External"/><Relationship Id="rId5" Type="http://schemas.openxmlformats.org/officeDocument/2006/relationships/hyperlink" Target="http://www.mospsy.ru/" TargetMode="External"/><Relationship Id="rId6" Type="http://schemas.openxmlformats.org/officeDocument/2006/relationships/hyperlink" Target="http://www.psycheya.ru/inf/info links.html" TargetMode="External"/><Relationship Id="rId7" Type="http://schemas.openxmlformats.org/officeDocument/2006/relationships/hyperlink" Target="http://www.flogiston.ru/" TargetMode="External"/><Relationship Id="rId8" Type="http://schemas.openxmlformats.org/officeDocument/2006/relationships/hyperlink" Target="http://www.ipd.ru/" TargetMode="External"/><Relationship Id="rId9" Type="http://schemas.openxmlformats.org/officeDocument/2006/relationships/hyperlink" Target="http://psi.webzone.ru/index.ht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54:00Z</dcterms:created>
  <dc:creator>Dasha</dc:creator>
  <dc:description/>
  <cp:keywords/>
  <dc:language>en-US</dc:language>
  <cp:lastModifiedBy>Dasha</cp:lastModifiedBy>
  <cp:lastPrinted>2012-11-20T13:56:00Z</cp:lastPrinted>
  <dcterms:modified xsi:type="dcterms:W3CDTF">2012-11-20T08:58:00Z</dcterms:modified>
  <cp:revision>1</cp:revision>
  <dc:subject/>
  <dc:title>ФГБОУ (СПО ССУЗ)</dc:title>
</cp:coreProperties>
</file>