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Методические  рекомендации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по  организации внеаудиторной самостоятельной работы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 xml:space="preserve"> </w:t>
      </w:r>
      <w:r>
        <w:rPr/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"Основы философи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/>
        <w:t>для обучающихс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00801 "</w:t>
      </w:r>
      <w:hyperlink r:id="rId6" w:tgtFrame="_blank">
        <w:r>
          <w:rPr>
            <w:rStyle w:val="InternetLink"/>
            <w:color w:val="000000"/>
            <w:u w:val="none"/>
          </w:rPr>
          <w:t>ТОВАРОВЕДЕНИЕ И ЭКСПЕРТИЗА КАЧЕСТВА ПОТРЕБИТЕЛЬСКИХ ТОВАРОВ</w:t>
        </w:r>
      </w:hyperlink>
      <w:r>
        <w:rPr/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нежинск 2011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Рекомендовано цикловой комиссией общеобразовательного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протокол № 1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ководитель ЦК                                                Ю.А. Ибатуллина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Краснова И.Б._______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/>
      </w:pPr>
      <w:r>
        <w:rPr/>
        <w:t>Методические рекомендации разработаны в соответствии с рабочей программой учебной дисциплины</w:t>
      </w:r>
      <w:r>
        <w:rPr>
          <w:b/>
        </w:rPr>
        <w:t xml:space="preserve"> «Основы философии </w:t>
      </w:r>
      <w:r>
        <w:rPr/>
        <w:t xml:space="preserve"> и предназначены для организации внеаудиторной  самостоятельной работы студентов по специальности  </w:t>
      </w:r>
      <w:r>
        <w:rPr>
          <w:b/>
        </w:rPr>
        <w:t>100801 Товароведение и экспертиза потребительских товаров.</w:t>
      </w:r>
      <w:r>
        <w:rPr/>
        <w:t xml:space="preserve"> Методические рекомендации рассчитаны на 28 часов внеаудиторной работы.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Разработчик: Чупрунов Александр Михайлович, преподаватель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  <w:r>
        <w:rPr>
          <w:sz w:val="27"/>
          <w:szCs w:val="27"/>
        </w:rPr>
        <w:t>……………………………………………………….......4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>
          <w:sz w:val="27"/>
          <w:szCs w:val="27"/>
        </w:rPr>
      </w:pPr>
      <w:r>
        <w:rPr>
          <w:sz w:val="27"/>
          <w:szCs w:val="27"/>
        </w:rPr>
        <w:t>Перечень тем для внеаудиторной самостоятельной работы..................................5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одержание внеаудиторной самостоятельной работы по темам........................6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Рекомендации по выполнению видов самостоятельной работы.......................... 9  </w:t>
      </w:r>
    </w:p>
    <w:p>
      <w:pPr>
        <w:pStyle w:val="Normal"/>
        <w:rPr>
          <w:bCs/>
        </w:rPr>
      </w:pPr>
      <w:r>
        <w:rPr>
          <w:b/>
          <w:bCs/>
        </w:rPr>
        <w:t>Список литературы</w:t>
      </w:r>
      <w:r>
        <w:rPr>
          <w:bCs/>
        </w:rPr>
        <w:t>………………………………….........................................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Данные методические рекомендации предназначены в помощь студентам, обучающимся по специальности 100801 "Товароведение и экспертиза качества потребительских товаров", при организации и выполнении внеаудиторной самостоятельной работы по дисциплине "Основы философии"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2</w:t>
      </w:r>
      <w:r>
        <w:rPr/>
        <w:t xml:space="preserve">. </w:t>
      </w:r>
      <w:r>
        <w:rPr>
          <w:b/>
        </w:rPr>
        <w:t>Место дисциплины в структуре основной профессиональной образовательной программы:</w:t>
      </w:r>
    </w:p>
    <w:p>
      <w:pPr>
        <w:pStyle w:val="Style14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Style14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6"/>
        <w:numPr>
          <w:ilvl w:val="0"/>
          <w:numId w:val="7"/>
        </w:numPr>
        <w:ind w:left="0" w:hanging="360"/>
        <w:jc w:val="left"/>
        <w:rPr/>
      </w:pPr>
      <w:r>
        <w:rPr>
          <w:sz w:val="28"/>
          <w:szCs w:val="28"/>
        </w:rPr>
        <w:t>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</w:r>
    </w:p>
    <w:p>
      <w:pPr>
        <w:pStyle w:val="Style16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результате освоения дисциплины обучающийся должен знать:</w:t>
      </w:r>
    </w:p>
    <w:p>
      <w:pPr>
        <w:pStyle w:val="Style16"/>
        <w:numPr>
          <w:ilvl w:val="0"/>
          <w:numId w:val="3"/>
        </w:numPr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новные категории и понятия философии;</w:t>
      </w:r>
    </w:p>
    <w:p>
      <w:pPr>
        <w:pStyle w:val="Style16"/>
        <w:numPr>
          <w:ilvl w:val="0"/>
          <w:numId w:val="3"/>
        </w:numPr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роль философии в жизни человека и общества;</w:t>
      </w:r>
    </w:p>
    <w:p>
      <w:pPr>
        <w:pStyle w:val="Style16"/>
        <w:numPr>
          <w:ilvl w:val="0"/>
          <w:numId w:val="3"/>
        </w:numPr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новы философского учения о бытии;</w:t>
      </w:r>
    </w:p>
    <w:p>
      <w:pPr>
        <w:pStyle w:val="Style16"/>
        <w:numPr>
          <w:ilvl w:val="0"/>
          <w:numId w:val="3"/>
        </w:numPr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сущность процесса познания;</w:t>
      </w:r>
    </w:p>
    <w:p>
      <w:pPr>
        <w:pStyle w:val="Style16"/>
        <w:numPr>
          <w:ilvl w:val="0"/>
          <w:numId w:val="3"/>
        </w:numPr>
        <w:ind w:left="0" w:hanging="360"/>
        <w:jc w:val="left"/>
        <w:rPr>
          <w:sz w:val="28"/>
          <w:szCs w:val="28"/>
        </w:rPr>
      </w:pPr>
      <w:r>
        <w:rPr>
          <w:sz w:val="28"/>
          <w:szCs w:val="28"/>
        </w:rPr>
        <w:t>основы научной, философской и религиозной картин мира;</w:t>
      </w:r>
    </w:p>
    <w:p>
      <w:pPr>
        <w:pStyle w:val="Style16"/>
        <w:numPr>
          <w:ilvl w:val="0"/>
          <w:numId w:val="3"/>
        </w:numPr>
        <w:ind w:left="0" w:hanging="360"/>
        <w:jc w:val="left"/>
        <w:rPr/>
      </w:pPr>
      <w:r>
        <w:rPr>
          <w:sz w:val="28"/>
          <w:szCs w:val="28"/>
        </w:rPr>
        <w:t>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jc w:val="both"/>
        <w:rPr/>
      </w:pPr>
      <w:r>
        <w:rPr/>
        <w:t>Максимальной учебной нагрузки обучающегося 85 часов, в том числе:</w:t>
      </w:r>
    </w:p>
    <w:p>
      <w:pPr>
        <w:pStyle w:val="Normal"/>
        <w:jc w:val="both"/>
        <w:rPr/>
      </w:pPr>
      <w:r>
        <w:rPr/>
        <w:t>- обязательной аудиторной учебной нагрузки обучающегося 57 часов;</w:t>
      </w:r>
    </w:p>
    <w:p>
      <w:pPr>
        <w:pStyle w:val="Normal"/>
        <w:jc w:val="both"/>
        <w:rPr/>
      </w:pPr>
      <w:r>
        <w:rPr/>
        <w:t>-  самостоятельной работы обучающегося 2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ем внеаудиторной самостоятельной работы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96"/>
        <w:gridCol w:w="1418"/>
      </w:tblGrid>
      <w:tr>
        <w:trPr>
          <w:trHeight w:val="3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 xml:space="preserve">Тема 1 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Основные понятия и предмет философии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>
          <w:trHeight w:val="443" w:hRule="atLeast"/>
        </w:trPr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bCs/>
              </w:rPr>
              <w:t>Основные идеи мировой философии от античности и до новейшего времени</w:t>
            </w:r>
            <w:r>
              <w:rPr>
                <w:color w:val="000000"/>
                <w:spacing w:val="-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Тема 1.1.   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>
                <w:bCs/>
                <w:iCs/>
              </w:rPr>
              <w:t>Философия Древнего мира.</w:t>
            </w:r>
            <w:r>
              <w:rPr/>
              <w:t xml:space="preserve"> Философия Средних ве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Тема 1.2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Философия Нового времени</w:t>
            </w:r>
            <w:r>
              <w:rPr>
                <w:bCs/>
                <w:iCs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/>
                <w:bCs/>
                <w:iCs/>
              </w:rPr>
              <w:t>Тема 1.3.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/>
              <w:t>Основные направления русской филосо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Тема 1.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Основные направления зарубежной философии </w:t>
            </w:r>
            <w:r>
              <w:rPr>
                <w:lang w:val="en-US"/>
              </w:rPr>
              <w:t>XX</w:t>
            </w:r>
            <w:r>
              <w:rPr/>
              <w:t>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Cs/>
              </w:rPr>
              <w:t>Человек-сознание-позн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2.1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Cs/>
              </w:rPr>
              <w:t>Человек как главная философская пробл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2.2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Cs/>
              </w:rPr>
              <w:t>Проблема со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. 2.3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Cs/>
              </w:rPr>
              <w:t>Учение о позн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Cs/>
              </w:rPr>
              <w:t>Духовная жизнь человека (наука, религия, искус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Тема. 3.1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Cs/>
                <w:lang w:val="en-US"/>
              </w:rPr>
              <w:t>Роль науки</w:t>
            </w:r>
            <w:r>
              <w:rPr>
                <w:bCs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. 3.2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Cs/>
              </w:rPr>
              <w:t>Философия и религ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. 3.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Cs/>
              </w:rPr>
            </w:pPr>
            <w:r>
              <w:rPr>
                <w:bCs/>
              </w:rPr>
              <w:t>Философия и искус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8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>Социальная жиз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. 4.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лософия и история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 4.2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илософия и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4.3.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еловек перед лицом глобальных проб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 по изучению учебного материал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      </w:t>
      </w:r>
      <w:r>
        <w:rPr>
          <w:bCs/>
          <w:iCs/>
        </w:rPr>
        <w:t>Данные методические указания направлены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1)  на  руководство и помощь при изучении  программного материала по  «Основам философии»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2) на подготовку к выполнению домашней контрольной работы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) для сдачи студентами итогового экзамен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/>
          <w:bCs/>
          <w:iCs/>
        </w:rPr>
        <w:t>Примечание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1) В тексте Методических указаний по изучаемым вопросам, в дидактических     единицах, есть выделенные курсивом, подчеркнутые  слова – это понятия,    термины, которые  в теме очень важны:  их нужно обязательно  использовать  при изучении  для выполнения контрольной  работы и  подготовке  к  экзамен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2) В тексте методических указаний,  к вопросам темы,  используютс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окращения (№ 1, с.6-7; № 3 с.71-72; №4 с. 59-60) – это значит, что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студент  должен  смотреть  указанные  учебные  пособия,  гд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номер - № 1, № 2, № 3, № 4 соответствует  пункту  в  списке  учебны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пособий  по  Основным  источникам  (пример см. ниже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Сокращения  не касаются Дополнительных источник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№ </w:t>
      </w:r>
      <w:r>
        <w:rPr>
          <w:bCs/>
          <w:iCs/>
        </w:rPr>
        <w:t>1 - 1. Горелов А.А. Основы философии: Учеб.пособие для студ. сред. проф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учеб. заведений.- 3-е изд., испр. – М.: Изд.центр«Академия»,2007.-256 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№ </w:t>
      </w:r>
      <w:r>
        <w:rPr>
          <w:bCs/>
          <w:iCs/>
        </w:rPr>
        <w:t>2 – 2. Губин В.Д. Основы философии: учебное пособие для студ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учреждений СПО.- 3-е изд.-М.: Форум, 2011.- 288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3 - 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специальных заведений.- М.: Логос, 2009.-288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№</w:t>
      </w:r>
      <w:r>
        <w:rPr>
          <w:bCs/>
          <w:iCs/>
        </w:rPr>
        <w:t>4 - 4. Кохановский В.П. Основы философии: учебник для студентов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учреждений СПО.- 5-е изд.- Ростов-на-Дону: Феникс, 2007.- 320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Требование к студентам по подготовке презентаций по дисциплине Основы философии</w:t>
      </w:r>
    </w:p>
    <w:p>
      <w:pPr>
        <w:pStyle w:val="HTML"/>
        <w:rPr>
          <w:rFonts w:ascii="Times New Roman" w:hAnsi="Times New Roman" w:cs="Times New Roman"/>
          <w:b/>
          <w:b/>
          <w:bCs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ема доклада (реферата) должна быть согласованна с преподавателем 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ответствовать теме занятия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) оформление доклада, реферата, презентаци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олжны соответствовать научно-методическим требованиям колледжа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Бумага А4, нумерация страниц вверху посередине, начиная с цифры 2. Н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итульном листе цифра 1 не ставится, размер шрифта 14 с полуторны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еждустрочным интервалом, поля – обычные для документа (Слева 3, сверху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 снизу – 2, справа – 1,5 см)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2) Цитаты (выдержки) из источников, литературы используются в тех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лучаях, когда свою мысль хотят подтвердить точной выдержкой п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пределённому вопросу. Цитаты должны быть текстуально точными 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заключены в кавычки. Если в цитату берётся часть текста, т.е. не с начал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фразы, а также с пропусками внутри цитируемой части источника, то мест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опуска обозначается отточиями (тремя точками). В тексте необходим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казать источник приводимых цитат. Как правило, ссылки на источник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елаются под чертой, внизу страницы. Если мысль из какого-нибудь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сточника излагается своими словами, то сноска должна иметь вид: «См.»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(смотри) и указываются исходные данные произведения или документа. Есл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а странице реферата повторно даётся ссылка на один и тот же источник, т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носка должна иметь вид: «Там же. С. ...». Возле цитаты в строке ставитс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цифра или звёздочка, по которой под чертой определяется принадлежность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цитаты. Цитаты можно приводить только по источнику. Ссылка на источник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бязательн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3) необходимо соблюдать регламент, оговоренный преподавателе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и получении задания, и, исходя из этого, определять объем доклада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зентаци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4) ссылка на газетный материал оформляется так: название газеты, дат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анного номера газеты (год, число, месяц - для обозначения месяц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бщеприняты сокращения). Например: Санкт-Петербургские ведомости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998, 23 сент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44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5) ссылка на Internet (FIDOnet)-источник оформляется так: п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ам сайта, эхо-конференции и т.п., далее ссылка с указанием первой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траницы материала и данных (если указаны) автора материла (ФИО, email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WWW или FIDO адрес и т. п.), а также дата публикации материала или ег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лучения.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6) количество иллюстрационного материала слайд-презентации должно быть достаточным, но не чрезмерным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7) работа студента над докладом-презентацией включает отработку навыков ораторского искусства студентом и умения привлечь внимание аудитории к своему выступлению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8) местоимение «я» в докладе, как и в презентации, употреблять н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инято, лучше его избегать и свое мнение выражать обезличенно. Вместо «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умаю», «я считаю» следует употреблять выражения: «думается, что...»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«есть основания предполагать, что...», «логично предположить, что...»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9) не следует свою речь портить словами-паразитами: «вот…», «так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казать…», «значит…», «как говорится…» и др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0) Существуют неписаные нормы употребления цитат в текст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окладов, презентаций: на одной странице их не должно быть более трех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если же требуется привести больше, то их лучше давать в пересказе с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казанием на источник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1) студент в ходе работы по подготовке слайд-презентации к докладу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трабатывает умение ориентироваться в материале и отвечать н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ополнительные вопросы студентов-слушателей в аудитори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2) студент в ходе работы по подготовке слайд-презентации доклада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трабатывает умение самостоятельно обобщить материал и сделать выводы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 заключении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3) студент обязан подготовить презентацию по докладу и выступить по теме в строго отведенный срок и врем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4) текстовой материал презентации должен быть хорошо читае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5) дизайн слайдов должен быть официально-деловым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45</w:t>
      </w:r>
    </w:p>
    <w:p>
      <w:pPr>
        <w:pStyle w:val="HTML"/>
        <w:rPr>
          <w:rFonts w:ascii="Times New Roman" w:hAnsi="Times New Roman" w:cs="Times New Roman"/>
          <w:b/>
          <w:b/>
          <w:bCs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2. Рекомендации докладчикам и содокладчика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окладчики и содокладчики - основные действующие лица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ни во многом определяют содержание, стиль, активность данного занятия.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Сложность в том, что докладчики и содокладчики должны </w:t>
      </w: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знать и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 xml:space="preserve">уметь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чень многое: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общать новую информацию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спользовать технические средств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знать и хорошо ориентироваться в теме всей презентации (семинара)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меть дискутировать и быстро отвечать на вопросы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четко выполнять установленный регламент: докладчик - 10 мин.;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докладчик - 5 мин.; дискуссия - 10 мин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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меть представление о композиционной структуре доклада, реферата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зентации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еобходимо помнить, что выступление состоит из трех частей: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ступление, основная часть и заключение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 xml:space="preserve">Вступление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могает обеспечить успех выступления по любой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ематике. Вступление должно содержать: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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азвание презентации (доклада, реферата)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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общение основной иде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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временную оценку предмета изложени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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краткое перечисление рассматриваемых вопросов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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живую интересную форму изложени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 xml:space="preserve">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акцентирование оригинальности подхода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 xml:space="preserve">Основная часть,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 которой выступающий должен глубоко раскрыть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уть затронутой темы, обычно строится по принципу отчета. Задача основной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части - представить достаточно данных для того, чтобы слушатели-студенты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 заинтересовались темой, и захотели более подробно ознакомиться с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ами. При этом логическая структура теоретического блока н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46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олжны даваться без наглядных пособий, аудио-визуальных и визуальных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ов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 xml:space="preserve">Заключение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- это ясное четкое обобщение и краткие выводы, которых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сегда ждут слушатели-студенты (преподаватели, которые оценивают вашу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аботу).</w:t>
      </w:r>
    </w:p>
    <w:p>
      <w:pPr>
        <w:pStyle w:val="HTML"/>
        <w:rPr>
          <w:rFonts w:ascii="Times New Roman" w:hAnsi="Times New Roman" w:cs="Times New Roman"/>
          <w:b/>
          <w:b/>
          <w:bCs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Методические рекомендации по разработке опорных конспектов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актика показывает, что при составлении основного конспекта эффективным будет являться параллельное составление опорного конспекта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держащего понятийный аппарат изучаемой темы. Опорный конспект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держит основные термины и понятия изучаемой темы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ля развития навыков активного восприятия материала представляетс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дпочтительным вариант, при котором студенты самостоятельн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ставляют опорный конспект на базе учебного материала, полученного н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олько на лекциях, но и почерпнутого из литературы при самостоятельной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дготовке. Тогда опорный конспект может включать в себя те понятия из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чебного курса, без которых студент-составитель считает усвоение всег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чебного материала невозможным (либо неполным)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Эффективность использования опорных конспектов зависит от наличи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 студентов навыков их составления. Представляется целесообразны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дложить методику, согласно которой студенту предлагается круг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опросов по текущей теме либо по определенной проблеме. Руководствуясь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дложенным кругом вопросов, обучающийся (сначала – под руководство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подавателя, впоследствии – самостоятельно) составляет план ответа н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их. В рамках составленного плана ответа определяется перечень понятий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которыми необходимо оперировать как при ответе на поставленные вопросы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ак и в процессе проведения дискуссий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ужно отметить, что на начальном этапе рассматриваемый приё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активизации процесса обучения воспринимается в качестве дополнительной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агрузки. В целях предотвращения либо нейтрализации элементов неприяти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ассматриваемого приёма оказывается достаточным дать его развёрнутую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характеристику (как приёма, направленного на оптимизацию процесс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бучения с точки зрения самих студентов)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Преимущества использования опорного конспекта в учебном процесс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. Составление опорного конспекта (параллельно основному конспекту)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тимулирует закрепление студентом полученных знаний одновременно с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своением нового для него учебного материала, что приобретает особо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значение в случаях, когда понимание каждой последующей учебной темы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троится на основах предыдущей темы. При этом студент воспринимает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чебный предмет как стройную систему взаимосвязанных и взаимообусловленных знаний, что принципиально необходимо для успешного обучения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2. Закрепление полученных знаний обеспечивается многократностью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бращения к опорному конспекту в течение всего периода обучения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тимулировать такие обращения возможно проведением частых мини-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просов, требующих знаний в определении нескольких уже изученных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нятий. Свободное владение понятийным аппаратом, обеспеченно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оработкой опорного конспекта, значительно упрощает подготовку кратких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ематических сообщений для семинарских занятий, подготовку к контрольным работам, зачётам и т.д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3. Краткость в изложении и ёмкость содержания опорного конспект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зволяют без особых усилий обращаться к нему много раз в течение всег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ериода обучения. Коэффициент полезного действия работы с опорны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конспектом повышается «эффектом записной книжки», когда по одному ил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ескольким терминам из понятийного аппарата определенной учебной темы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озможно восстановление в памяти основного объёма материала, изученног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 теме. Для этого от студента не требуется специальных затрат труда 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ремени, на недостаток которого в равной степени ссылаются, пытаясь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правдать свою неподготовленность обучающиеся.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4. Не менее важным представляется и то, что применение в процессе обучения студентами понятийного аппарата позволяет наладить общение студентов с преподавателем, а также друг с другом на уровне осмысленного использования полученных знаний. Такой уровень общения становится необходимым и достаточным условием для эффективного осуществления исследовательской деятельности студентов. Обеспеченный таким образом уровень общения позволяет проводить занятия с применением приёмов методологии изучаемой дисциплины, постановкой открытых вопросов и продуктивного поиска вариантов ответов на них, а также в иных формах, требующих активного применения полученных знаний.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8. Методические рекомендации по организации самостоятельной работы студента с компьютером</w:t>
      </w:r>
    </w:p>
    <w:p>
      <w:pPr>
        <w:pStyle w:val="HTML"/>
        <w:rPr/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егодня, в процессе обучения наряду с традиционными печатными изданиями широко применяются электронные учебные пособия, которые используются для самостоятельной работы. Электронные учебные пособия выступают в качестве ассистентов преподавателей, принимая на себя огромную рутинную работу при изложении нового материала, при проверке и оценке знаний студентов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ажно отметить, что электронное пособие - это не электронный вариант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книги, функции которой ограничиваются возможностью перехода из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оглавления по гиперссылке на искомую главу. В зависимости от вид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зложения (лекция, семинар, тест, самостоятельная работа) сам ход заняти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ответствующим образом адаптирован для достижения эффекта от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спользования такого пособия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Как правило, электронные учебные пособия строятся по модульному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инципу и включают в себя текстовую (аудио) часть, графику (таблицы 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исунки), анимацию. Все это делает учебный процесс увлекательным, ярки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 в конечном итоге более продуктивным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 большой степени возможности электронных учебных пособий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аскрываются при самостоятельной работе студентов. Здесь могут оказатьс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остребованными все мультимедийные функции: анимация и видео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нтерактивные компоненты, вовлекающие обучаемого в учебный процесс 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е дающие ему отвлечься, дикторский голос и подобранное музыкально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провождение, и все возможности компьютерной поисковой системы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аже самый полный учебник не в состоянии вместить в себя весь объе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информации, которая может понадобиться студенту по данному предмету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сегда требуется дополнительная литература. В данном случа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имуществом электронного пособия является то, что весь (или большая ег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часть) необходимого для освоения дисциплины материала собрана в одно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есте и студентам не приходится тратить время на поиск этого материала п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азличным источникам. Кроме того, студент может провести самопроверку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своенного материала, если учебное пособие содержит тестовые задания дл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оверки знаний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еречислим возможные области применения электронного пособия для самостоятельной работы студентов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Большое значение имеют Интернет-ресурсы, содержащие курсы лекций по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дисциплине, возможности просмотра через Интернет имеющегося в сет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а по проблемам философии, помогут найти ссылки на авторски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есурсы, методические материалы, которые станут базой для развити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личности студента: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1. Национальная философская энциклопедия http://terme.ru/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 xml:space="preserve">2. Философский портал 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http://www.philosophy.ru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3. Портал «Социально-гуманитарное и политологическое образование»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http://www.humanities.edu.ru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4. Федеральный портал «Российское образование» http://www.edu.ru/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5. Портал «Философия online» http://phenomen.ru/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6. Электронная библиотека по философии: http://filosof.historic.ru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7. Электронная гуманитарная библиотека http://www.gumfak.ru/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езаменимы в самостоятельной работе студентов современны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ртальные системы, которые сочетают в себе все необходимое. Примеро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такой портальной системы может служить Исторический Портал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(http://www.history.perm.ru), посвященный не только истории, но и други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аукам – Культурологии, Истории искусств, Основам философии,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литологии и Праву и др.). Полезен Интернет-ресурс, где можно найт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ы по дисциплине: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Философский портал http://www.philosophy.ru/filink.html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Интернет-энциклопедия философии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: http://www.utm.edu/research/iep/</w: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  <w:lang w:val="en-US"/>
        </w:rPr>
        <w:t>Oxford companion to philosophy</w:t>
      </w: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  <w:lang w:val="en-US"/>
        </w:rPr>
        <w:t>: http://www.xrefer.com/entry.jsp?volid=48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Электронная библиотека http://yro.narod.ru/bibliotheca/rubricator/elbib22b.htm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1. При изучении теоретического материала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Здесь электронное пособие призвано помочь студенту усвоить материал в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оответствии с программой. Полезны следующие возможности электронных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учебных пособий: интерактивная презентация с возможностью перехода в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любой фрагмент и возврата к кадру, из которого был произведен переход;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осмотр анимационных и видеофрагментов; возможность прерывания 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запуска с любого фрагмента пособия; возможность демонстраци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графических изображений; возможность предварительного выбора материала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 соответствии с программой и др.</w:t>
      </w:r>
    </w:p>
    <w:p>
      <w:pPr>
        <w:pStyle w:val="HTML"/>
        <w:rPr>
          <w:rFonts w:ascii="Times New Roman" w:hAnsi="Times New Roman" w:cs="Times New Roman"/>
          <w:b/>
          <w:b/>
          <w:bCs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sz w:val="28"/>
          <w:szCs w:val="28"/>
        </w:rPr>
        <w:t>2. При выполнении практических заданий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Неотъемлемой частью многих учебных курсов являются семинарские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занятия, которые могут быть проведены с использованием электронных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собий. К достоинствам использования электронных пособий во врем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ыполнения практических заданий можно отнести и то, что если пр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выполнении задания студенту понадобится обратиться к лекционному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у, то он может с легкостью найти ту лекцию, которая ему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отребовалась; все переходы предусмотрены, в том числе и на логически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связанные темы. Если предполагается исключительно самостоятельная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работа (без теоретического материала), то у преподавателя может быть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предусмотрена возможность отключения доступа студентов к лекционным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  <w:t>материалам.</w:t>
      </w:r>
    </w:p>
    <w:p>
      <w:pPr>
        <w:pStyle w:val="HTML"/>
        <w:rPr>
          <w:rFonts w:ascii="Times New Roman" w:hAnsi="Times New Roman" w:cs="Times New Roman"/>
          <w:iCs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iCs/>
          <w:caps w:val="false"/>
          <w:smallCaps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bCs/>
          <w:iCs/>
          <w:smallCaps/>
          <w:sz w:val="28"/>
          <w:szCs w:val="28"/>
        </w:rPr>
      </w:pPr>
      <w:r>
        <w:rPr>
          <w:rFonts w:cs="Times New Roman"/>
          <w:b/>
          <w:bCs/>
          <w:iCs/>
          <w:small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Тема 1.  Философия Древнего мира.</w:t>
      </w:r>
      <w:r>
        <w:rPr>
          <w:b/>
        </w:rPr>
        <w:t xml:space="preserve"> Философия Средних веко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</w:t>
      </w:r>
      <w:r>
        <w:rPr>
          <w:bCs/>
          <w:iCs/>
        </w:rPr>
        <w:t>В результате изучения раздела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зна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- наиболее выдающихся представителей философской мысли и основные идеи, появившиеся в истории философии, смысл и значение той или иной эпох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уме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- прослеживать влияние фундаментальных философских идей на развитие науки, искусства, социальной и политической мысли, соотносить их с актуальными проблемами современности; соотносить этнокультурные, общероссийские и общечеловеческие ценност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Тема 1.1  Основные понятия и предмет философ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1.1.1 Становление философии из мифологии. Характерные черты философии: понятийность, логичность, дискурсивность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1.2  Предмет  и определение философии. Основной вопрос философ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1.1.1 Становление философии из мифологии. Характерные черты философии: понятийность, логичность, дискурсивность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                    </w:t>
      </w: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- </w:t>
      </w:r>
      <w:r>
        <w:rPr>
          <w:bCs/>
          <w:iCs/>
        </w:rPr>
        <w:t>определять значение философии как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понятия: мировоззрение и его исторические типы; миф, религия, философия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- смысл понятий: «логика», «философия», «дискурсивность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В содержании учебного материала   первой  темы </w:t>
      </w:r>
      <w:r>
        <w:rPr>
          <w:bCs/>
          <w:i/>
          <w:iCs/>
        </w:rPr>
        <w:t xml:space="preserve"> «</w:t>
      </w:r>
      <w:r>
        <w:rPr>
          <w:bCs/>
          <w:iCs/>
        </w:rPr>
        <w:t>Становление философии из мифологии» студенту нужно знать,  как шел процесс становления - зарождения философии из мифолог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Понятие мировоззрения, его структура и исторические типы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Дополнительные источники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Миф и религия – предшественники философии. (№ 4, разд.1,гл.1, с. 9-12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) Предпосылки возникновения философии в Древней Индии (№ 1, ч.1, гл. 2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.16-22),  Древнем Китае (№ 1, ч.1, гл.3, с.23-32), Древней Греции (№ 1, ч.1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гл.3, с.32-35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4) Характерные черты философии: понятийность, логичность, дискурсивность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1 с.11-13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Комментарий – пояснение к тем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Изучение</w:t>
      </w:r>
      <w:r>
        <w:rPr>
          <w:b/>
          <w:bCs/>
          <w:iCs/>
        </w:rPr>
        <w:t xml:space="preserve">  </w:t>
      </w:r>
      <w:r>
        <w:rPr>
          <w:bCs/>
          <w:iCs/>
        </w:rPr>
        <w:t xml:space="preserve">философии  надо начинать с понятия «мировоззрение». Мировоззрение - система взглядов на мир в целом и на отношение человека к этому миру. В структуре мировоззрения выделяют два уровня: </w:t>
      </w:r>
      <w:r>
        <w:rPr>
          <w:b/>
          <w:bCs/>
          <w:iCs/>
        </w:rPr>
        <w:t>первый</w:t>
      </w:r>
      <w:r>
        <w:rPr>
          <w:bCs/>
          <w:iCs/>
        </w:rPr>
        <w:t xml:space="preserve">, исходный, соответствует чувственному постижению мира (включает элементы: </w:t>
      </w:r>
      <w:r>
        <w:rPr>
          <w:bCs/>
          <w:i/>
          <w:iCs/>
        </w:rPr>
        <w:t>мироощущение, мировосприятие, миропредставление</w:t>
      </w:r>
      <w:r>
        <w:rPr>
          <w:bCs/>
          <w:iCs/>
        </w:rPr>
        <w:t xml:space="preserve">; сюда же относят и эмоциональной отношение к миру – </w:t>
      </w:r>
      <w:r>
        <w:rPr>
          <w:bCs/>
          <w:i/>
          <w:iCs/>
        </w:rPr>
        <w:t>миропереживание</w:t>
      </w:r>
      <w:r>
        <w:rPr>
          <w:bCs/>
          <w:iCs/>
        </w:rPr>
        <w:t xml:space="preserve">); </w:t>
      </w:r>
      <w:r>
        <w:rPr>
          <w:b/>
          <w:bCs/>
          <w:iCs/>
        </w:rPr>
        <w:t>второй</w:t>
      </w:r>
      <w:r>
        <w:rPr>
          <w:bCs/>
          <w:iCs/>
        </w:rPr>
        <w:t xml:space="preserve"> уровень связан с наличием у человека понятийного мышления, источником которого является рассудок и разум; осмысление мира и самого себя (в целостности и отношении к миру) – это </w:t>
      </w:r>
      <w:r>
        <w:rPr>
          <w:bCs/>
          <w:i/>
          <w:iCs/>
        </w:rPr>
        <w:t xml:space="preserve">миропонимание. </w:t>
      </w:r>
      <w:r>
        <w:rPr>
          <w:bCs/>
          <w:iCs/>
        </w:rPr>
        <w:t xml:space="preserve"> Все вместе – это мировоззрение как система взаимоотношений человека с миром. </w:t>
      </w:r>
      <w:r>
        <w:rPr>
          <w:bCs/>
          <w:i/>
          <w:iCs/>
        </w:rPr>
        <w:t>В контрольной работе студенту надо написать и раскрыть все три структурных элемента мировоззрения. (Дополнительные источники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Миф, религия, философия - все они являются историческими типами  мировоззрения – это три его формы. Миф, религия – предшественники философии. Особенностью мифологии и религии является их духов</w:t>
        <w:softHyphen/>
        <w:t>но-практический характер. Они тесно связаны с уровнем: освоения человеком окружающего мира и зависимостью его, от природы и быта. Отправная точка философии – миф, его осмысление, рассуждение на его тему. Мифология отвевает на вопрос о начале и происхождении мира, философия – о его смысле, целостном функционировании и о смысле жизни чело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Философия - это научно-теоретический  тип мировоззрения, основанный на знании, логике, дискурсивности, системности, опирающийся на четкие понятия и категории. Она возникает как преодоление мифа (путь от мифа к Логосу) и одновременно как преодоление житейской мудрости. Философия максимально постигает бытие рациональными способами, подвергая все сомнению, логическому мышлению, идет к поиску истины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/>
          <w:iCs/>
        </w:rPr>
        <w:t>В контрольной работе студенту надо написать и раскрыть понятия мифа, религии и философии, как  исторических  типов  мировоззр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Прежде чем  изучать предмет и определение философии, надо знат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о предпосылках  ее  появления, и видеть взаимосвязь философии того периода с мифологией и религией. (№ 1, ч.1, гл.1, с.6-8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Рассматривая вопрос о предпосылках возникновения философии студенту надо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знать время (век), место возникновения философии (страны),</w:t>
      </w:r>
      <w:r>
        <w:rPr>
          <w:bCs/>
          <w:iCs/>
          <w:u w:val="single"/>
        </w:rPr>
        <w:t xml:space="preserve"> </w:t>
      </w:r>
      <w:r>
        <w:rPr>
          <w:bCs/>
          <w:i/>
          <w:iCs/>
          <w:u w:val="single"/>
        </w:rPr>
        <w:t>и</w:t>
      </w:r>
      <w:r>
        <w:rPr>
          <w:bCs/>
          <w:iCs/>
          <w:u w:val="single"/>
        </w:rPr>
        <w:t xml:space="preserve"> </w:t>
      </w:r>
      <w:r>
        <w:rPr>
          <w:bCs/>
          <w:i/>
          <w:iCs/>
          <w:u w:val="single"/>
        </w:rPr>
        <w:t>объективные предпосылки (уровень общественно-исторического, экономического и культурного развития) и условия(географическое положение)</w:t>
      </w:r>
      <w:r>
        <w:rPr>
          <w:bCs/>
          <w:iCs/>
          <w:u w:val="single"/>
        </w:rPr>
        <w:t>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возникшие в  обществах того времени в период  появления философии в разных центрах цивилизаций: Древняя Индия,  Древний Китай, Древняя  Грец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numPr>
          <w:ilvl w:val="0"/>
          <w:numId w:val="2"/>
        </w:numPr>
        <w:ind w:left="0" w:hanging="360"/>
        <w:rPr>
          <w:bCs/>
          <w:iCs/>
        </w:rPr>
      </w:pPr>
      <w:r>
        <w:rPr>
          <w:bCs/>
          <w:iCs/>
        </w:rPr>
        <w:t>Что такое мировоззрение? Каковы его структурные элементы?</w:t>
      </w:r>
    </w:p>
    <w:p>
      <w:pPr>
        <w:pStyle w:val="Normal"/>
        <w:keepNext w:val="true"/>
        <w:numPr>
          <w:ilvl w:val="0"/>
          <w:numId w:val="2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>Что означает понятия: миф, религия?</w:t>
      </w:r>
    </w:p>
    <w:p>
      <w:pPr>
        <w:pStyle w:val="Normal"/>
        <w:keepNext w:val="true"/>
        <w:numPr>
          <w:ilvl w:val="0"/>
          <w:numId w:val="2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>Как взаимосвязана философия с религией и мифологией?</w:t>
      </w:r>
    </w:p>
    <w:p>
      <w:pPr>
        <w:pStyle w:val="Normal"/>
        <w:keepNext w:val="true"/>
        <w:numPr>
          <w:ilvl w:val="0"/>
          <w:numId w:val="2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>Какие исторические типы мировоззрения Вы знаете?</w:t>
      </w:r>
    </w:p>
    <w:p>
      <w:pPr>
        <w:pStyle w:val="Normal"/>
        <w:numPr>
          <w:ilvl w:val="0"/>
          <w:numId w:val="2"/>
        </w:numPr>
        <w:ind w:left="0" w:hanging="360"/>
        <w:rPr>
          <w:bCs/>
          <w:iCs/>
        </w:rPr>
      </w:pPr>
      <w:r>
        <w:rPr>
          <w:bCs/>
          <w:iCs/>
        </w:rPr>
        <w:t>Что такое философия? Чем она отличается от мифа и религии?</w:t>
      </w:r>
    </w:p>
    <w:p>
      <w:pPr>
        <w:pStyle w:val="Normal"/>
        <w:numPr>
          <w:ilvl w:val="0"/>
          <w:numId w:val="2"/>
        </w:numPr>
        <w:ind w:left="0" w:hanging="360"/>
        <w:rPr>
          <w:bCs/>
          <w:iCs/>
        </w:rPr>
      </w:pPr>
      <w:r>
        <w:rPr>
          <w:bCs/>
          <w:iCs/>
        </w:rPr>
        <w:t>Где и возникла философия? Почему философия получила свое развитие только в трех центрах мировых цивилизаций?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Cs/>
          <w:iCs/>
        </w:rPr>
        <w:t>Что означают  в философии: понятийность, логичность, дискурсивность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>(ч.1, гл. 1-3, с. 5-35)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>(Введение, с.4-9)</w:t>
      </w:r>
    </w:p>
    <w:p>
      <w:pPr>
        <w:pStyle w:val="Normal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ециальных заведений.- М.: Логос, 2009.-288с. (Введение,с. 5-16;) </w:t>
      </w:r>
    </w:p>
    <w:p>
      <w:pPr>
        <w:pStyle w:val="Normal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СПО.- 5-е изд.- Ростов-на-Дону: Феникс, 2007.- 320с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Разд. 1, гл.1, с. 6-25; разд.2, гл.4, с.57-60)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Тема 2.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Предмет  и определение философии. Основной вопрос философи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u w:val="single"/>
        </w:rPr>
      </w:pPr>
      <w:r>
        <w:rPr>
          <w:b/>
          <w:bCs/>
          <w:iCs/>
        </w:rPr>
        <w:t xml:space="preserve">                           </w:t>
      </w:r>
      <w:r>
        <w:rPr>
          <w:bCs/>
          <w:iCs/>
          <w:u w:val="single"/>
        </w:rPr>
        <w:t>В результате изучения темы студент должен: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-</w:t>
      </w:r>
      <w:r>
        <w:rPr>
          <w:b/>
          <w:bCs/>
          <w:iCs/>
        </w:rPr>
        <w:t xml:space="preserve"> </w:t>
      </w:r>
      <w:r>
        <w:rPr>
          <w:bCs/>
          <w:iCs/>
        </w:rPr>
        <w:t>определять предмет и смысл философ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бъяснять сущность основного вопроса философии;</w:t>
      </w:r>
    </w:p>
    <w:p>
      <w:pPr>
        <w:pStyle w:val="Normal"/>
        <w:jc w:val="both"/>
        <w:rPr>
          <w:bCs/>
          <w:iCs/>
        </w:rPr>
      </w:pPr>
      <w:r>
        <w:rPr>
          <w:bCs/>
          <w:i/>
          <w:iCs/>
        </w:rPr>
        <w:t>знать:</w:t>
      </w:r>
    </w:p>
    <w:p>
      <w:pPr>
        <w:pStyle w:val="Normal"/>
        <w:jc w:val="both"/>
        <w:rPr/>
      </w:pPr>
      <w:r>
        <w:rPr>
          <w:bCs/>
          <w:iCs/>
        </w:rPr>
        <w:t>- теоретические подходы в философии:</w:t>
      </w:r>
      <w:r>
        <w:rPr>
          <w:bCs/>
          <w:i/>
          <w:iCs/>
        </w:rPr>
        <w:t xml:space="preserve"> </w:t>
      </w:r>
      <w:r>
        <w:rPr>
          <w:bCs/>
          <w:iCs/>
        </w:rPr>
        <w:t>монизм, материализм, идеализм, дуализм, плюрализм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 роли философии в жизни человека  и обществ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Предмет философии и ее определение (№ 1, ч.1, гл.1, с.14-15), (№ 2, Введение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.4-6), (№ 3,Введение, с.5-15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Основной вопрос философии. (№ 2, Введение, с.6-7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3. Субстанция как философская категория. Проблема двух субстанци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4, разд.2, гл.4, с.57-59), (Дополнительные источники, Интернет-ресурсы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. Теоретические подходы в философии:  монизм, материализм, идеализм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дуализм, плюрализм. (№ 4- разд.1, гл.1, с.19-22; разд.2, гл.4, с.57-60)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Комментарий – пояснение к теме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Cs/>
          <w:u w:val="single"/>
        </w:rPr>
        <w:t>1)  Предметом</w:t>
      </w:r>
      <w:r>
        <w:rPr>
          <w:bCs/>
          <w:iCs/>
        </w:rPr>
        <w:t xml:space="preserve"> называют то, что изучает данная дисциплина.  Для философии </w:t>
      </w:r>
      <w:r>
        <w:rPr>
          <w:bCs/>
          <w:i/>
          <w:iCs/>
        </w:rPr>
        <w:t>предметом</w:t>
      </w:r>
      <w:r>
        <w:rPr>
          <w:bCs/>
          <w:iCs/>
        </w:rPr>
        <w:t xml:space="preserve"> являются  наиболее общие и фундаментальные вопросы происхождения и функционирования природы, общества и мышления. Это вечные вопросы – проблемы, которые интересуют человечество с тех пор как оно появилось. </w:t>
      </w:r>
      <w:r>
        <w:rPr>
          <w:bCs/>
          <w:i/>
          <w:iCs/>
        </w:rPr>
        <w:t>В контрольной работе студенту надо назвать перечень и смысл философских проблем, которые пытается решить философ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2) </w:t>
      </w:r>
      <w:r>
        <w:rPr>
          <w:bCs/>
          <w:iCs/>
          <w:u w:val="single"/>
        </w:rPr>
        <w:t>Определение  философии</w:t>
      </w:r>
      <w:r>
        <w:rPr>
          <w:bCs/>
          <w:iCs/>
        </w:rPr>
        <w:t>.  Философию необходимо рассматривать в ее основных  смыслах:</w:t>
      </w:r>
    </w:p>
    <w:p>
      <w:pPr>
        <w:pStyle w:val="Normal"/>
        <w:jc w:val="both"/>
        <w:rPr/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 xml:space="preserve">первая  рациональная  отрасль в истории  духовной культуры </w:t>
      </w:r>
      <w:r>
        <w:rPr>
          <w:bCs/>
          <w:iCs/>
        </w:rPr>
        <w:t xml:space="preserve">- творчество, как мышление о фундаментальных вопросах, где ответ преимущественно не рациональный. Философия как одна из древнейшей области человеческого знания, основная форма духовной культуры и устойчивая форма общественного сознания. 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</w:rPr>
        <w:t>Примечание:</w:t>
      </w:r>
      <w:r>
        <w:rPr>
          <w:bCs/>
          <w:iCs/>
          <w:u w:val="single"/>
        </w:rPr>
        <w:t xml:space="preserve"> </w:t>
      </w:r>
      <w:r>
        <w:rPr>
          <w:bCs/>
          <w:i/>
          <w:iCs/>
          <w:u w:val="single"/>
        </w:rPr>
        <w:t>в  контрольной   работе  по этому вопросу  надо писать только об этом определении философии т.е. «как рациональной отрасли духовной культуры»</w:t>
      </w:r>
      <w:r>
        <w:rPr>
          <w:bCs/>
          <w:iCs/>
          <w:u w:val="single"/>
        </w:rPr>
        <w:t>.</w:t>
      </w:r>
    </w:p>
    <w:p>
      <w:pPr>
        <w:pStyle w:val="Normal"/>
        <w:jc w:val="both"/>
        <w:rPr/>
      </w:pPr>
      <w:r>
        <w:rPr>
          <w:bCs/>
          <w:iCs/>
        </w:rPr>
        <w:t>- как мудрость – искусство жизни, искусство познания мира, искусство жить среди людей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- как мировоззрение – научно-теоретический тип мировоззрения, опирающийся на четкие понятия и категории;  </w:t>
      </w:r>
    </w:p>
    <w:p>
      <w:pPr>
        <w:pStyle w:val="Normal"/>
        <w:jc w:val="both"/>
        <w:rPr/>
      </w:pPr>
      <w:r>
        <w:rPr>
          <w:bCs/>
          <w:iCs/>
        </w:rPr>
        <w:t>- как науку о наиболее общих законах развития природы, общества и мышлен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</w:t>
      </w:r>
    </w:p>
    <w:p>
      <w:pPr>
        <w:pStyle w:val="Normal"/>
        <w:jc w:val="both"/>
        <w:rPr/>
      </w:pPr>
      <w:r>
        <w:rPr>
          <w:bCs/>
          <w:iCs/>
        </w:rPr>
        <w:t xml:space="preserve">3) </w:t>
      </w:r>
      <w:r>
        <w:rPr>
          <w:bCs/>
          <w:iCs/>
          <w:u w:val="single"/>
        </w:rPr>
        <w:t>Основной вопрос философии.</w:t>
      </w:r>
      <w:r>
        <w:rPr>
          <w:bCs/>
          <w:iCs/>
        </w:rPr>
        <w:t xml:space="preserve"> Кем и когда был сформулирован «Основной вопрос философии»? (Имя автора).</w:t>
      </w:r>
    </w:p>
    <w:p>
      <w:pPr>
        <w:pStyle w:val="Normal"/>
        <w:jc w:val="both"/>
        <w:rPr/>
      </w:pPr>
      <w:r>
        <w:rPr>
          <w:bCs/>
          <w:iCs/>
        </w:rPr>
        <w:t xml:space="preserve">     </w:t>
      </w:r>
      <w:r>
        <w:rPr>
          <w:bCs/>
          <w:i/>
          <w:iCs/>
          <w:u w:val="single"/>
        </w:rPr>
        <w:t>Основной вопрос философии</w:t>
      </w:r>
      <w:r>
        <w:rPr>
          <w:bCs/>
          <w:iCs/>
        </w:rPr>
        <w:t xml:space="preserve"> нужно рассматривать с двух сторон: </w:t>
      </w:r>
      <w:r>
        <w:rPr>
          <w:bCs/>
          <w:i/>
          <w:iCs/>
        </w:rPr>
        <w:t>онтологической</w:t>
      </w:r>
      <w:r>
        <w:rPr>
          <w:bCs/>
          <w:iCs/>
        </w:rPr>
        <w:t xml:space="preserve"> - связанной с проблемой возникновения бытия, и  </w:t>
      </w:r>
      <w:r>
        <w:rPr>
          <w:bCs/>
          <w:i/>
          <w:iCs/>
        </w:rPr>
        <w:t xml:space="preserve">гносеологической </w:t>
      </w:r>
      <w:r>
        <w:rPr>
          <w:bCs/>
          <w:iCs/>
        </w:rPr>
        <w:t>-  о проблеме познаваемости мира, мышления.  Основной вопрос философии является основополагающим в науке т.к. от ответа на него зависит мировоззрение любого человека.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Студенту нужно понять, что онтологическая проблема вызвана вечным спором между двумя основными теоретическими направлениями в философии: </w:t>
      </w:r>
      <w:r>
        <w:rPr>
          <w:bCs/>
          <w:i/>
          <w:iCs/>
          <w:u w:val="single"/>
        </w:rPr>
        <w:t>материализмом и  идеализмом.</w:t>
      </w:r>
      <w:r>
        <w:rPr>
          <w:bCs/>
          <w:iCs/>
        </w:rPr>
        <w:t xml:space="preserve"> Онтологическая проблема – это проблема отношения бытия к мышлению (сознанию): Что первично? Что вторично?(Дух или природа?) </w:t>
      </w:r>
    </w:p>
    <w:p>
      <w:pPr>
        <w:pStyle w:val="Normal"/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Гносеологическая проблема – это вопрос </w:t>
      </w:r>
      <w:r>
        <w:rPr>
          <w:bCs/>
          <w:i/>
          <w:iCs/>
          <w:u w:val="single"/>
        </w:rPr>
        <w:t>о познаваемости мира</w:t>
      </w:r>
      <w:r>
        <w:rPr>
          <w:bCs/>
          <w:iCs/>
        </w:rPr>
        <w:t xml:space="preserve">: «Познаваем ли мир? Каким образом можно его познать?».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тудент должен осветить все теоретические подходы, которые имеются в философии  по этому вопросу: </w:t>
      </w:r>
      <w:r>
        <w:rPr>
          <w:bCs/>
          <w:i/>
          <w:iCs/>
          <w:u w:val="single"/>
        </w:rPr>
        <w:t>монизм, материализм, идеализм, дуализм, плюрализм</w:t>
      </w:r>
      <w:r>
        <w:rPr>
          <w:bCs/>
          <w:i/>
          <w:iCs/>
        </w:rPr>
        <w:t>.</w:t>
      </w:r>
      <w:r>
        <w:rPr>
          <w:bCs/>
          <w:iCs/>
        </w:rPr>
        <w:t xml:space="preserve"> (№ 1,ч.1, с.6-7), ( № 3 с.71-72), (№ 4, разд.2, гл.4, с.57-60)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4) </w:t>
      </w:r>
      <w:r>
        <w:rPr>
          <w:bCs/>
          <w:iCs/>
          <w:u w:val="single"/>
        </w:rPr>
        <w:t>Субстанция как философская категория.</w:t>
      </w:r>
      <w:r>
        <w:rPr>
          <w:bCs/>
          <w:iCs/>
        </w:rPr>
        <w:t xml:space="preserve"> Проблема двух субстанций.    Знать определение и значение термина </w:t>
      </w:r>
      <w:r>
        <w:rPr>
          <w:bCs/>
          <w:i/>
          <w:iCs/>
          <w:u w:val="single"/>
        </w:rPr>
        <w:t>«субстанция»,</w:t>
      </w:r>
      <w:r>
        <w:rPr>
          <w:bCs/>
          <w:iCs/>
        </w:rPr>
        <w:t xml:space="preserve"> как основной  категории философии, лежащей в основе  понимания бытия. В истории философии существуют разные трактовки этого термина. Необходимо рассмотреть </w:t>
      </w:r>
      <w:r>
        <w:rPr>
          <w:bCs/>
          <w:i/>
          <w:iCs/>
          <w:u w:val="single"/>
        </w:rPr>
        <w:t>проблему субстанции</w:t>
      </w:r>
      <w:r>
        <w:rPr>
          <w:bCs/>
          <w:iCs/>
        </w:rPr>
        <w:t xml:space="preserve"> в учениях периода античной (Демокрит - атомы), средневековой (Августин, Ф. Аквинский - Бог), Нового  времени философии (Б. Спиноза – система, комплекс, атрибут). В современной науке также идет поиск первоначала, первоосновы возникновения Вселенной, жизни - это научный эксперимент с Большим андронным коллайдером  в Швейцарии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 г. Церн: поиск «антиматерии», «антивещества», названного «бозон Хигса».  Студенту  по этому вопросу надо работать с Интернет-ресурсами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/>
      </w:pPr>
      <w:r>
        <w:rPr>
          <w:bCs/>
          <w:iCs/>
        </w:rPr>
        <w:t>Что такое философия? Чем она отличается от мифа и религии?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>Когда и где возникла философия?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>Что является предметом философии?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/>
      </w:pPr>
      <w:r>
        <w:rPr>
          <w:bCs/>
          <w:iCs/>
        </w:rPr>
        <w:t xml:space="preserve">Характерные черты философии: понятийность, логичность, дискурсивность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Что означает их смысл?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/>
      </w:pPr>
      <w:r>
        <w:rPr>
          <w:bCs/>
          <w:iCs/>
        </w:rPr>
        <w:t>Какова роль философии в жизни человека  и общества?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 xml:space="preserve">Что означает субстанция? В каких формах  она может существовать? 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 xml:space="preserve">В чем суть  основного  вопроса  философии? 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/>
      </w:pPr>
      <w:r>
        <w:rPr>
          <w:bCs/>
          <w:iCs/>
        </w:rPr>
        <w:t xml:space="preserve">Какие теоретические подходы в его объяснении существуют в философии? 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/>
      </w:pPr>
      <w:r>
        <w:rPr>
          <w:bCs/>
          <w:iCs/>
        </w:rPr>
        <w:t>Что является первичным -  Дух или природа? - в материализме, идеализме?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Как отвечает на вопрос: Познаваем ли мир? – материалист и идеалист?  </w:t>
      </w:r>
    </w:p>
    <w:p>
      <w:pPr>
        <w:pStyle w:val="Normal"/>
        <w:keepNext w:val="true"/>
        <w:numPr>
          <w:ilvl w:val="0"/>
          <w:numId w:val="5"/>
        </w:numPr>
        <w:ind w:left="0" w:hanging="360"/>
        <w:jc w:val="both"/>
        <w:outlineLvl w:val="2"/>
        <w:rPr>
          <w:bCs/>
          <w:iCs/>
        </w:rPr>
      </w:pPr>
      <w:r>
        <w:rPr>
          <w:bCs/>
          <w:iCs/>
        </w:rPr>
        <w:t>Как в Вашей жизни, профессии проявляется сущность «Основного вопрос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философии»?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                              </w:t>
      </w: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1. Горелов А.А. Основы философии: Учеб.пособие для студ. сред. проф. учеб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ч.1, гл.1, с.14-15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(Введение, с.4-9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ециальных заведений.- М.: Логос, 2009.-288с. (Введение,с. 5-16;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СПО.- 5-е изд.- Ростов-на-Дону: Феникс, 2007.- 320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Разд. 1, гл.1, с. 6-25; разд.2, гл.4, с.57-60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</w:rPr>
        <w:t xml:space="preserve">РАЗДЕЛ 1. </w:t>
      </w:r>
      <w:r>
        <w:rPr>
          <w:bCs/>
        </w:rPr>
        <w:t>Основные идеи мировой философии от античности и до новейше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iCs/>
        </w:rPr>
      </w:pPr>
      <w:r>
        <w:rPr>
          <w:bCs/>
          <w:iCs/>
        </w:rPr>
        <w:t>Тема 1.2 Философия Древнего мира и Средневековая философ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iCs/>
        </w:rPr>
      </w:pPr>
      <w:r>
        <w:rPr>
          <w:bCs/>
          <w:iCs/>
        </w:rPr>
        <w:t>1.2.1  Предпосылки философии в Древнем мире (Китай и Индия).           Становление философии в Древней Греции. Периодизация. Философские   школы. Сократ. Платон. Аристо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Cs/>
          <w:iCs/>
        </w:rPr>
      </w:pPr>
      <w:r>
        <w:rPr>
          <w:bCs/>
          <w:iCs/>
        </w:rPr>
        <w:t>1.2.2  Философия Древнего Р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Cs/>
          <w:iCs/>
        </w:rPr>
        <w:t>1.2.3  Средневековая философия: патристика и схоластик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- прослеживать влияние фундаментальных философских идей античности и Средневековья  на развитие науки, искусства, социальной и политической мысли, соотносить их с актуальными проблемами современности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понятия космоцентризм, теоцентризм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особенности исторической эпохи; исторические типы философии; системы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течения, школы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Студент должен изучить и иметь представление об истории развития мировой философии, ее течениях, особенностях: космоцентризм античной философии, теоцентризм средневековой философи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космоцентризм</w:t>
      </w:r>
      <w:r>
        <w:rPr>
          <w:b/>
          <w:bCs/>
          <w:i/>
          <w:iCs/>
        </w:rPr>
        <w:t xml:space="preserve"> -</w:t>
      </w:r>
      <w:r>
        <w:rPr>
          <w:bCs/>
          <w:iCs/>
        </w:rPr>
        <w:t xml:space="preserve"> античная философия; философское мировоззрение, объясняющее все явления природы через могущественное влияние  Космоса и его циклов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u w:val="single"/>
        </w:rPr>
        <w:t xml:space="preserve">- </w:t>
      </w:r>
      <w:r>
        <w:rPr>
          <w:bCs/>
          <w:i/>
          <w:iCs/>
          <w:u w:val="single"/>
        </w:rPr>
        <w:t>теоцентризм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средневековая философия; в основе мировоз</w:t>
        <w:softHyphen/>
        <w:t>зрения объяснение всего сущего через господство сверхъес</w:t>
        <w:softHyphen/>
        <w:t>тественной силы – Бог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Тема 1.2.1    Философия Древнего мир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Зарождение философии. (№ 1, ч.1, гл.1, с.5-15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) Философия Древней Индии. Школы: Джайнизм. Буддизм. Сущность учения Будды. Чарвака – локаята. (№ 1, ч.1, гл. 2, с. 16-22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Cs/>
          <w:iCs/>
        </w:rPr>
        <w:t>3) Философия Древнего Китая. Даосизм.   Конфуцианство. Сущность учения Конфуция. (№ 1,гл.3, с.23-32).</w:t>
      </w:r>
      <w:r>
        <w:rPr>
          <w:b/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Рекомендация: </w:t>
      </w:r>
      <w:r>
        <w:rPr>
          <w:bCs/>
          <w:iCs/>
        </w:rPr>
        <w:t xml:space="preserve">Обязательно использовать дополнительные источники по философии </w:t>
      </w:r>
      <w:r>
        <w:rPr>
          <w:bCs/>
          <w:iCs/>
          <w:u w:val="single"/>
        </w:rPr>
        <w:t>буддизма и конфуцианства</w:t>
      </w:r>
      <w:r>
        <w:rPr>
          <w:bCs/>
          <w:iCs/>
        </w:rPr>
        <w:t xml:space="preserve">.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Тема 1.2.2 Античная философия. 1.2.3 Философия Древнего Рим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Становление философии в Древней Грец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Милетская школа. Натурфилософия: Фалес, Анаксимен, Анаксимандр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Гераклит – поиски первоначала мир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) Философские школы Пифагора, Демокрита, элейская школа (Зенон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4) Философия Сократа. Этика. Диалектика. Метод майовтики (№ 1, гл. 4, с. 40-43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) Философия Платона. Идеализм. Диалектика. (№ 1, гл.5, с. 44-49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6) Философия Аристотеля. Метафизика.Логика. Этика. Добродетель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(№ 1, гл.6, с. 55-62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7) Философия Эпикура. Гедонизм. (№ 1, гл.6, с. 63-68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8) Философские учения софистов – Протогор. Киники – Диоген. Стоик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Скептики. (№ 1, гл. 6, с.49-52,с.68-71 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9) Философия Древнего Рима.  Цицерон и Сенека.</w:t>
      </w:r>
      <w:r>
        <w:rPr>
          <w:bCs/>
          <w:i/>
          <w:iCs/>
          <w:u w:val="single"/>
        </w:rPr>
        <w:t xml:space="preserve"> </w:t>
      </w:r>
      <w:r>
        <w:rPr>
          <w:bCs/>
          <w:iCs/>
        </w:rPr>
        <w:t>Политика, нравственность 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человек в наставлениях и поучениях  древнеримских философо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(№ 1, гл.7, с. 73-83).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Тема 1.2.4 Философско-религиозная мысль Средневековь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1) Особенности средневековой философии. (№1,ч.1,гл.8, с.83-84)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2, разд.1,гл.1, с.31-33), (№ 3,разд.1,ч.2,гл.2,с.46-51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 Патристика. Августин.  Природа и человек как творения бог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Знание и  вера. Добро и зло.(№ 1, гл.8, с. 83- 86), ( № 2,разд.1, гл. 2 с.32-33, 35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  <w:r>
        <w:rPr>
          <w:bCs/>
          <w:iCs/>
        </w:rPr>
        <w:t>(№ 4, разд.1, гл.2,с.29-30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) Схоластика. Фома Аквинский -</w:t>
      </w:r>
      <w:r>
        <w:rPr>
          <w:bCs/>
          <w:i/>
          <w:iCs/>
        </w:rPr>
        <w:t xml:space="preserve"> </w:t>
      </w:r>
      <w:r>
        <w:rPr>
          <w:bCs/>
          <w:iCs/>
        </w:rPr>
        <w:t>синтез средневековой философии в систем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.Аквинского. Пять аргументов бытия Бога. ( № 2,разд.1, гл. 2 с. 33-34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) Номинализм и реализм - проблема диалектики, связи общего и единичног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(№ 1, гл.8, с. 88- 90),  ( № 2,раздел 1, гл. 2 с.33-35), (№ 4, разд.1, гл.2,с.29-30)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. Что означает мировоззрение космоцентризма в древнеиндийской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древнекитайской и античной философи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 К какому типу мировоззрения, теоретическому направлению философии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в  основном, принадлежит индийская философи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. Назовите принципы и атрибуты буддизма. Что означает понятие нирван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В чем состоит сущность философии даосизма и конфуцианств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.Какие первоначала бытия природы называли натурфилософы?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6. Какие проблемы пытался изучать Сократ? Какой метод познания он создал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7. Основоположником какого философского течения был Платон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8. В чем состоит заслуга Аристотеля в философии? Какие науки он создал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9. В чем сходство и различие  философии Древней Греции и Рим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0. Представителями каких греческих школ были философы Древнего Рим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Лукреций  Кар, Цицерон, Сенек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1. Что означает мировоззрение теоцентризма в Средневековой философи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2. В чем отличие Средневековой философии от античной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3. Какие два периода выделяют в развитии философии Средневековь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   </w:t>
      </w:r>
      <w:r>
        <w:rPr>
          <w:bCs/>
          <w:iCs/>
        </w:rPr>
        <w:t>(ч.1, гл. 2-3, с. 16-32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( раздел 1, гл.1-2 с.10-35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(раздел1, ч.1, гл.1-2, с.19-51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ч.4, с.104-106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СПО.- 5-е изд.- Ростов-на-Дону: Феникс, 2007.- 320с. (Раздел 1, гл.1, с. 6-25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гл.2, с.29-30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>Тема 1.2</w:t>
      </w:r>
      <w:r>
        <w:rPr>
          <w:bCs/>
          <w:iCs/>
        </w:rPr>
        <w:t xml:space="preserve"> Философия  Нового и Новейшего времен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3.1  Гуманизм и антропоцентризм эпохи Возрожд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3.2 Особенности философии Нового времени: эмпиризм и рационализм 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теории позн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3.3 Немецкая классическая философия. Философия позитивизма 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эволюционизм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1.3.4  Русская философия </w:t>
      </w: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 о путях развития российской цивилизац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Философские взгляды славянофилов и западников. Русская иде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прослеживать влияние фундаментальных философских идей эпох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Возрождения, Нового времени, Русской философии </w:t>
      </w: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 на развити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науки,  искусства, социальной и политической мысли, соотносить их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с актуальными   проблемами современности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особенности философии эпохи Возрождения, Нового времени, Русско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философии </w:t>
      </w: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- исторические типы  философии: антропоцентризм и гуманизм философии эпох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Возрождения; гносеоцентризм философии европейского Просвещения и Нов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времени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- взгляды славянофилов и западников  в русской философии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Тема 1.3 «Философия Возрождения и Нового времени» - одна из самых больших. В содержании включено  четыре  темы, поэтому ее нужно рассматривать по периодам в истории философии  разных цивилизаций; видеть особенности философских систем, и понимать их значение для развития общества и чело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Тема 1.3.1  Гуманизм и антропоцентризм эпохи Возрожд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Антропоцентризм – мировоззрение эпохи Возрожд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Наука эпохи Возрождения. Открытия, изобретения Н. Коперника, Дж. Бруно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Г. Галилея, Леонардо да Винчи и их значение  в развитии основ современн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естествознания и научного мировоззрения. (№ 3, разд.1, гл.3.1.с. 52-53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Дополнительные источники, Интернет-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) Философские взгляды на общество:  Эразм Роттердамский, Миш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Монтень, Томас   Мор, Томмазо Компанелла. (Дополнительные источники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Интернет-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) Человек эпохи Возрожения в философии гуманизма и индивидуализм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(творческая  личность, достоинства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</w:t>
      </w:r>
      <w:r>
        <w:rPr>
          <w:bCs/>
          <w:iCs/>
        </w:rPr>
        <w:t>(Дополнительные источники, Интернет-ресурсы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) Эстетическое направление  эпохи Возрождения. Леонардо да Винчи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Микеланджело Буанаротти, Рафаэль Санти, Альбрехт Дюрер – вклад в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окровищницу мировой культуры. (Дополнительные источники, Интернет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ресурсы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6) Пантеизм и деизм - течения в философии.  Дж. Бруно – жизнь, творчество 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одвиг философа. (Дополнительные источники, Интернет-ресурсы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7) Философия государства и права.  Николло Макиавелли и его социально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политические взгляды на общество в трактате «Государь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</w:t>
      </w:r>
      <w:r>
        <w:rPr>
          <w:bCs/>
          <w:iCs/>
        </w:rPr>
        <w:t>(Дополнительные источники, Интернет-ресурсы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Комментарий – пояснение к тем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Антропоцентризм</w:t>
      </w:r>
      <w:r>
        <w:rPr>
          <w:bCs/>
          <w:iCs/>
        </w:rPr>
        <w:t xml:space="preserve"> – в центре философского мировоззрения стоит проблема человека; человек, есть мера всех вещей – это характеристика философии эпохи Возрождения, в которой произошел возврат к античным ценностям – научности философии, научным методам познания.</w:t>
      </w:r>
      <w:r>
        <w:rPr>
          <w:b/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Наука эпохи Возрождения</w:t>
      </w:r>
      <w:r>
        <w:rPr>
          <w:bCs/>
          <w:iCs/>
        </w:rPr>
        <w:t xml:space="preserve"> - Н. Коперник, Дж. Бруно, Г. Галилей, Леонардо да Винчи -  знать о вкладе  ученых в развитие основ современного естествознания, научного мировоззрения, их открытиях, изобретения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Гуманизм и индивидуализм</w:t>
      </w:r>
      <w:r>
        <w:rPr>
          <w:bCs/>
          <w:iCs/>
        </w:rPr>
        <w:t xml:space="preserve"> - Данте Алигьери, Франческо Петрарка – объединили поэзию и философию. Эразм Роттердамский, Мишель Монтень, Томас Мор, Томмазо Компанелла – философские взгляды на общество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</w:t>
      </w:r>
      <w:r>
        <w:rPr>
          <w:bCs/>
          <w:i/>
          <w:iCs/>
          <w:u w:val="single"/>
        </w:rPr>
        <w:t xml:space="preserve"> Пантеизм, деизм</w:t>
      </w:r>
      <w:r>
        <w:rPr>
          <w:bCs/>
          <w:i/>
          <w:iCs/>
        </w:rPr>
        <w:t xml:space="preserve"> </w:t>
      </w:r>
      <w:r>
        <w:rPr>
          <w:bCs/>
          <w:iCs/>
        </w:rPr>
        <w:t>– течения в философии – Николай Кузанский, Дж. Брун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Эстетическое направление</w:t>
      </w:r>
      <w:r>
        <w:rPr>
          <w:bCs/>
          <w:iCs/>
        </w:rPr>
        <w:t xml:space="preserve"> – представители искусства: Леонардо да Винчи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Микеланджело Буанаротти, Рафаэль Санти, Альбрехт Дюрер - выдвигает 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первый план искусство и вместе с ним все прекрасное: человеческое тело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безмерное любование его красотой в живописи, скульптуре, изучение тела в е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пропорци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Философия государства и права</w:t>
      </w:r>
      <w:r>
        <w:rPr>
          <w:bCs/>
          <w:iCs/>
        </w:rPr>
        <w:t xml:space="preserve"> - Николло Макиавелл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В заключении студент должен сделать вывод о значении эпохи Возрождения для развития мировой культуры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. Каковы хронологические рамки эпохи Возрождени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2. Какие философские проблемы рассматриваются  антропоцентризмом 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гуманизмом в эпоху Возрождени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. Кого из философов эпохи  Возрождения можно отнести к представителя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натурфилософии, гуманизма и эстетического направлени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. Какую историческую и научную роль в изменении взглядов мировоззрения 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устройство Вселенной сыграл Николай Коперник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. Что означают понятия  «гелиоцетризм»,«пантеизм», «деизм»? Кто был 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едставителями в эпоху Возрождени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Тема 1.3.2  Особенности философии Нового времени: эмпиризм и рационализм 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теории познани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/>
          <w:i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Гносеоцентризм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 мировоззрение философии Нового времени. Его  смыс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означает:  знания, есть мера всех вещей - это формула, характеризует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</w:t>
      </w:r>
      <w:r>
        <w:rPr>
          <w:bCs/>
          <w:iCs/>
        </w:rPr>
        <w:t>особенность научного мировоззрения в период эпохи Просвещения Нов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времени.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) Эмпиризм  и методы научного познания (наблюдение, эксперимет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Направления философии Нового времени - английское Просвещение: Ф. Бэкон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Дж. Локк, Т. Гоббс, Д. Юм. (№ 1, ч.1, гл. 9, с.92-99), (№ 2, с.36-38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) Рационализм  и методы научного познания (абстрагирование, анализ и синтез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индукция и дедукция).  Направление философии Нового времени: Р. Декарт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Б. Спиноза, В.Г. Лейбниц. Субъективный идеализм - Дж. Беркл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  <w:r>
        <w:rPr>
          <w:bCs/>
          <w:iCs/>
        </w:rPr>
        <w:t>(Дополнительные источники, Интернет-ресурсы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4) Французское Просвещение – Б. Паскаль, А.М. Вольтер, Ш. Монтескье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Ж.Ж. Руссо, Ж. Ламетри, П. Гольбах, К. Гельвеций, Д. Дидро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  <w:r>
        <w:rPr>
          <w:bCs/>
          <w:iCs/>
        </w:rPr>
        <w:t>(Дополнительные источники, Интернет-ресурсы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. Какой основной вопрос решался философией Нового времен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. Что понимается под понятием «эпоха Просвещения»? Почему в западно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обществе возникла необходимость  ее появлени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Какие научные направления возникли в Новое врем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В чем разница между эмпиризмом и рационализмом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. Какие научные методы познания в философии создал Ф. Бекон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6. Сторонником какого научного метода был Р. Декарт?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7. Кого из философов Нового времени относят  к  представителя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материализма, идеализма, дуализма, агностицизма?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Тема 1.3.3 Немецкая классическая философия. Философия позитивизма 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эволюционизма. (№ 3, рад.1, гл.3.3, с. 62- 69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Немецкая классическая философия идеализма - И. Кант, (№1, с.99-103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И. Фихте, (№ 1, с. 103-104), Г.В.Ф.Гегель. (№1, с.106-112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) Немецкий материализм и диалектика - Л. Фейербах и К. Маркс (№ 1, с.112-113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3) Постклассическая философия второй половины Х1Х-начала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ека 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илософия иррационализма. (№ 4, разд.1,гл.2,с.31-33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Философия жизни -  А. Шопенгауэр, (№ 2, с.41-43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Ф. Ницше (№ 1, с.115), (№ 2, с.55-57), (№ 3,с.67)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С. Кьеркегор (№ 2, с.43-45, А. Бергсо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)  Агностицизм  И. Канта (№1, с.99-103), (№ 2, с.38-41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5) Философия позитивизма и эволюционизма. О. Конт, Г. Спенсер(№ 1, с.113-115)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Как И. Кант обосновал идею непознаваемости мира для человек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 Кого из философов  немецкой классической философии можно отнест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к представителям материализма, идеализма, агностицизм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В чем различие философских концепций Гегеля и Канта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4. Что означают понятия  «агностицизм»,«позитивизм», «эволюционизм»?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Кто был их представителям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. Каковы этапы развития общества по Г. Спенсеру?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6. Что понимается под понятием «Абсолютная Идея»?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7. Какое научное направления в Новое время развивали Л. Фейербах и К. Маркс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8. Кто из немецких философов считал, что в основе человеческого поведения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лежит воля к власт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9. Сторонником какого направления в философии был А. Шопенгауэр?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0.Кого из философов Нового времени относят  к  представителям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материализма, идеализма, дуализма, агностицизма?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 ч.1, гл. 8, с. 83-91, гл.9, с.92-102, гл.10, с.103-116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( разд.1, тема 1.2., гл. 1, с.36-45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(раздел 1, гл. 3, с.52-69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Раздел 1, гл.2, с. 31-33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Тема 1.3.4  Русская философия </w:t>
      </w: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 о путях развития российской цивилизации. Философские взгляды славянофилов и западников. Русская иде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/>
          <w:bCs/>
          <w:iCs/>
        </w:rPr>
        <w:t xml:space="preserve">          </w:t>
      </w:r>
      <w:r>
        <w:rPr>
          <w:bCs/>
          <w:iCs/>
        </w:rPr>
        <w:t>(№ 1 ч.1, гл. 12, с.131-141), (№2, с.46-54), (№ 3, с.96-103,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Приступая к изучению  темы «Русская философия </w:t>
      </w: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», студент должен   иметь представление  о  истории и путях развития российской цивилизации,  значительно  запаздывающей  в  социально-политическом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и  экономическом  развитии,  что и  определяло  характер ее  философии 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1) Философские взгляды славянофилов и западников на устройство и развити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российского общества. (№ 1 ч.1, гл. 12, с.131-141),(№ 2, разд.4,тема 4.3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.266-267), (Дополнительные источники, Интернет-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Философия П.А. Чаадаева – проблемы антропологии и философии истор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2, разд.4,тема 4.3, с.263-266), (Дополнительные источники, Интернет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) «Русская идея» и ее эволюция. (Дополнительные источники, Интернет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ресурсы)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Комментарий – пояснение к тем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Трудность вопроса об особенностях Русской философии заключается в том, что она отличается от западной, и границей  этого отличия стала философия И. Канта.   Русская философия не пошла  по пути обоснования науки посредством противопоставления явления и вещи в себе (критический рационализм). В ней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из-за особенностей русской культуры, особого исторического развития, сильнее сказались религиозное начало и стремление к поиску абсолютной истины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Ее особенности выражались в  религиозности, идеалистичности взглядов, высокой духовной нравственности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 ориентацией на социальные проблемы, ведущие к поиску лучшего, справедливого, гуманного общества, в котором человек будет счастливым и свободным. Это нашло свое выражение в следующих теориях, которые нужно изучить студенту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«Русская идея», ее сторонники: И.В.Киреевский, А.С.Хомяков. Впервые о русской идее можно говорить с создания монахом Филофеем в 16 веке концепции Москвы как «третьего Рима». Ее цель не создание русской империи, а восстановить на земле верный образ божественной троицы, выражающей вселенский характер русского православия, как несокрушимой веры в истинность христианской религии, именно в ее православном вариант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)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Философские взгляды славянофилов и западников, их представители – стремились теоретически осмыслить историю России и Европы, их будущее, осуждали самодержавие и крепостничество, отрицали философию стяжательства, и грубой силы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/>
          <w:iCs/>
        </w:rPr>
        <w:t xml:space="preserve">    </w:t>
      </w:r>
      <w:r>
        <w:rPr>
          <w:bCs/>
          <w:i/>
          <w:iCs/>
          <w:u w:val="single"/>
        </w:rPr>
        <w:t xml:space="preserve">Славянофилы </w:t>
      </w:r>
      <w:r>
        <w:rPr>
          <w:b/>
          <w:bCs/>
          <w:i/>
          <w:iCs/>
          <w:u w:val="single"/>
        </w:rPr>
        <w:t>-</w:t>
      </w:r>
      <w:r>
        <w:rPr>
          <w:b/>
          <w:bCs/>
          <w:iCs/>
        </w:rPr>
        <w:t xml:space="preserve"> </w:t>
      </w:r>
      <w:r>
        <w:rPr>
          <w:bCs/>
          <w:iCs/>
        </w:rPr>
        <w:t>философы И.В. Киреевский, А.С. Хомяков, Ю.Ф. Самарин, писатель А.Н. Островский, братья К.С. и И.С. Аксаковы. Сторонниками славянофильства были великие русские писатели: Ф. Достоевский, Л. Толсто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/>
          <w:iCs/>
          <w:u w:val="single"/>
        </w:rPr>
        <w:t xml:space="preserve">Западники </w:t>
      </w:r>
      <w:r>
        <w:rPr>
          <w:b/>
          <w:bCs/>
          <w:i/>
          <w:iCs/>
          <w:u w:val="single"/>
        </w:rPr>
        <w:t xml:space="preserve">- </w:t>
      </w:r>
      <w:r>
        <w:rPr>
          <w:bCs/>
          <w:iCs/>
        </w:rPr>
        <w:t xml:space="preserve"> философы </w:t>
      </w:r>
      <w:hyperlink r:id="rId7">
        <w:r>
          <w:rPr>
            <w:rStyle w:val="InternetLink"/>
            <w:bCs/>
            <w:iCs/>
          </w:rPr>
          <w:t>П.А. Чаадаев</w:t>
        </w:r>
      </w:hyperlink>
      <w:r>
        <w:rPr>
          <w:bCs/>
          <w:iCs/>
        </w:rPr>
        <w:t xml:space="preserve">, П. Н. Кудрявцев, С. М. Соловьев, </w:t>
      </w:r>
      <w:hyperlink r:id="rId8">
        <w:r>
          <w:rPr>
            <w:rStyle w:val="InternetLink"/>
            <w:bCs/>
            <w:iCs/>
          </w:rPr>
          <w:t>К. Д. Кавелин</w:t>
        </w:r>
      </w:hyperlink>
      <w:r>
        <w:rPr>
          <w:bCs/>
          <w:iCs/>
        </w:rPr>
        <w:t xml:space="preserve">, Б. Н. Чичерин, И. В. Вернадский и др. Идеи западников отчасти разделяли писатели и публицисты — Д. В. Григорович, И. А. Гончаров, А. В. Дружинин, В. Н. Майков, В. А. Милютин, Н. А. Некрасов,  А. Ф. Писемский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Cs/>
          <w:iCs/>
        </w:rPr>
        <w:t>М. Е. Салтыков-Щедрин,</w:t>
      </w:r>
      <w:r>
        <w:rPr/>
        <w:t xml:space="preserve"> </w:t>
      </w:r>
      <w:hyperlink r:id="rId9">
        <w:r>
          <w:rPr>
            <w:rStyle w:val="InternetLink"/>
            <w:bCs/>
            <w:iCs/>
          </w:rPr>
          <w:t>Иван Тургенев</w:t>
        </w:r>
      </w:hyperlink>
      <w:r>
        <w:rPr>
          <w:bCs/>
          <w:iCs/>
        </w:rPr>
        <w:t xml:space="preserve">, </w:t>
      </w:r>
      <w:hyperlink r:id="rId10">
        <w:r>
          <w:rPr>
            <w:rStyle w:val="InternetLink"/>
            <w:bCs/>
            <w:iCs/>
          </w:rPr>
          <w:t>Василий Боткин</w:t>
        </w:r>
      </w:hyperlink>
      <w:r>
        <w:rPr>
          <w:bCs/>
          <w:iCs/>
        </w:rPr>
        <w:t xml:space="preserve">, </w:t>
      </w:r>
      <w:hyperlink r:id="rId11">
        <w:r>
          <w:rPr>
            <w:rStyle w:val="InternetLink"/>
            <w:bCs/>
            <w:iCs/>
          </w:rPr>
          <w:t>П. В. Анненков</w:t>
        </w:r>
      </w:hyperlink>
      <w:r>
        <w:rPr>
          <w:bCs/>
          <w:iCs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Теории, течения и взгляды на развитие русской философии,  устройство и пути развития Росси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) Философия П.А. Чаадаева – проблемы антропологии и философии истории, религиозная проблематика культуры, что стало основой социологии слявянофилов, а его ориентация на культуру Западной Европы как образца для России стала исходным рубежом для воззрений западников.</w:t>
      </w:r>
      <w:r>
        <w:rPr/>
        <w:t xml:space="preserve"> </w:t>
      </w:r>
      <w:r>
        <w:rPr>
          <w:bCs/>
          <w:iCs/>
        </w:rPr>
        <w:t>объективно-идеалистический, религиозный характер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Cs/>
        </w:rPr>
        <w:t xml:space="preserve">      </w:t>
      </w:r>
      <w:r>
        <w:rPr>
          <w:bCs/>
          <w:i/>
          <w:iCs/>
        </w:rPr>
        <w:t>В контрольной работе студенту надо показать, как шел процесс эволюции русской идеи от начала до настоящего времени, какие в философии существовали ее  варианты (модификации), какова ее цель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1. Какими особенностями характеризуется  Русская философия </w:t>
      </w:r>
      <w:r>
        <w:rPr>
          <w:bCs/>
          <w:iCs/>
          <w:lang w:val="en-US"/>
        </w:rPr>
        <w:t>XIX</w:t>
      </w:r>
      <w:r>
        <w:rPr>
          <w:bCs/>
          <w:iCs/>
        </w:rPr>
        <w:t>-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Какие взгляды на будущее устройство России высказывали представител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славянофилов и западников? Каково Ваше мнение о их взглядах и мест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современной России в мире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Какова цель философии «Русской идеи»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( ч.1, гл. 12, с.131-141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 разд.1, тема 1.2., гл. 2, с.57-59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(раздел 1, гл. 3, с.96-103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Раздел 1, гл.2, с. 38-40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Тема 1.4 Современная философ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Основные направления философии ХХ века: неопозитивизм, прагматизм, экзистенциализм. Философия бессознательног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                    </w:t>
      </w: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прослеживать влияние фундаментальных философских идей  ХХ века 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развитие науки,   искусства, социальной и политической мысли, соотносить их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с актуальными проблемами современности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определить соотношение для жизни человека свободы и ответственности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</w:t>
      </w:r>
      <w:r>
        <w:rPr>
          <w:bCs/>
          <w:iCs/>
        </w:rPr>
        <w:t>материальных и духовных ценностей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особенности современной философии ХХ века, ее направления: неопозитивизм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прагматизм, экзистенциализм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Направления современной философии ХХ века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1)  Неопозитивизм – Л.Виттенштейн, Б.Рассел, К.Поппер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/>
          <w:iCs/>
        </w:rPr>
        <w:t xml:space="preserve">    </w:t>
      </w:r>
      <w:r>
        <w:rPr>
          <w:bCs/>
          <w:iCs/>
        </w:rPr>
        <w:t>(№ 1, ч.1, гл.11, с.126-128), (№ 3,ч.4, с.82-84), (№ 4, разд.1, гл.2, с.34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2)  Прагматизм - Ч.Пирс, Дж.Дьюи, У. Джемс (№ 1, ч.1, гл.11, с.128-129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)  Экзистенциализм –</w:t>
      </w:r>
      <w:r>
        <w:rPr>
          <w:bCs/>
          <w:iCs/>
          <w:u w:val="single"/>
        </w:rPr>
        <w:t xml:space="preserve"> </w:t>
      </w:r>
      <w:r>
        <w:rPr>
          <w:bCs/>
          <w:iCs/>
        </w:rPr>
        <w:t xml:space="preserve">Серен Кьеркегор, Альбер Камю, Мартин Хайдеггер,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Габриэль Марсель, Карл Ясперс,  Хосе Ортега-и-Гассет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(№ 1, ч.1, гл.11, с.117-124), (№ 2, разд.1, гл.2, с. 43-45, 59-68),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(№ 4, разд.1, гл.2, с.36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)  Философия бессознательного З.Фрейда, К.Юнга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 (№ 1, ч.1, гл.11, с.124-125),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(№ 2, разд.2, тема2.2.,гл.1, с. 136-141), (№ 4, разд.1, гл.2, с.34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5)  Методы познания: иррационализм, интуиция, психоанализ.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</w:t>
      </w:r>
      <w:r>
        <w:rPr>
          <w:b/>
          <w:bCs/>
          <w:iCs/>
        </w:rPr>
        <w:t>Рекомендация:</w:t>
      </w:r>
      <w:r>
        <w:rPr>
          <w:bCs/>
          <w:iCs/>
        </w:rPr>
        <w:t xml:space="preserve"> используйте Философский словарь,  Дополнительны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                        </w:t>
      </w:r>
      <w:r>
        <w:rPr>
          <w:bCs/>
          <w:iCs/>
        </w:rPr>
        <w:t>источники, Интернет-ресурсы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iCs/>
        </w:rPr>
        <w:t>Комментарий – пояснение к тем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Данная тема завершает Раздел 1. «Предмет философии и ее история».     Изучая тему «Современная философия» надо знать о тех изменениях, которые произошли в философии начала ХХ века: в ее структуре появились новые направления, которые взаимно дополняют друг друга. На смену универсальным системам пришла  философия </w:t>
      </w:r>
      <w:r>
        <w:rPr>
          <w:bCs/>
          <w:i/>
          <w:iCs/>
        </w:rPr>
        <w:t>прагматизма</w:t>
      </w:r>
      <w:r>
        <w:rPr>
          <w:bCs/>
          <w:iCs/>
        </w:rPr>
        <w:t xml:space="preserve"> как философия действия, неопозитивизма  – анализ науки, логического анализа языка, феноменология -   рассматривает специфику «работы» сознания человека, герменевтика – озабочена понимание бытия человека в мире. Но главным стала философия  бытия человека – </w:t>
      </w:r>
      <w:r>
        <w:rPr>
          <w:bCs/>
          <w:i/>
          <w:iCs/>
          <w:u w:val="single"/>
        </w:rPr>
        <w:t>экзистенциализм</w:t>
      </w:r>
      <w:r>
        <w:rPr>
          <w:bCs/>
          <w:i/>
          <w:iCs/>
        </w:rPr>
        <w:t xml:space="preserve"> </w:t>
      </w:r>
      <w:r>
        <w:rPr>
          <w:bCs/>
          <w:iCs/>
        </w:rPr>
        <w:t>– обращенность к отдельной личности, возвеличивание роли ее индивидуальности в общественном развитии.  Философы считали наиболее важным – такие состояния и чувства человека, как любовь, свобода, тревога, страх, совесть, отчаяние, бессознательное и т.д.  Главное – это личность человека, его конкретная индивидуальность, которая есть «вещь в себе», в этом ее ценность и абсолютное значение. Цель философии не сводится только к анализу научного познания, она должна исследовать все системы ценностей, которые существуют в человеческой культуре. Это прежде всего специфика гуманитарного знания, где есть интуиция, рефлексия (т.е. особого применения разума). Философия есть рефлексия – самооценка себя, смысла жизни. Она уже не строится по образцу каких-либо наук, являясь совершенно иным способом постижения бытия. Она стоит ближе к искусству. Философы создают уникальные произведения, являющиеся результатом его собственного творчеств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Что такое экзистенция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 Как понимается проблема свободы и становления личности в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экзистенциализме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В чем основное философское значение психоанализа? Кто автор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сихоанализа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акова структура личного бессознательного по З. Фрейду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5. Что нового внес в психоанализ  К. Юнг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6. Что означает архетип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7. Что такое прагматизм? Вы считаете себя прагматиком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8. Какой принцип выдвинули  неопозитивисты?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9. На чем основывается иррационализм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iCs/>
        </w:rPr>
        <w:t xml:space="preserve">   </w:t>
      </w:r>
      <w:r>
        <w:rPr>
          <w:bCs/>
          <w:iCs/>
        </w:rPr>
        <w:t>(ч.1, гл. 12, с. 131-141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( Раздел 1  тема 1.2. , гл. 1-2 с. 36-68)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(раздел 1, ч.4,  гл. 4, с.70-102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Раздел 1, гл.2, с. 33-37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>Раздел 2. Структура и основные направления философ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Тема 2.1 Методы философии  и ее строени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2.1.1  Этапы философии: античный, средневековый, Нового времени, ХХ 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Основные картины мира – философская (античность), религиозная (Средневековье), научная (Новое время, ХХ век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2.1.2 Методы философии: формально-логический, диалектический, прагматический, системный, и др. Строение философии и ее основные направл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 к теме 2.1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Тема 2.1. «Методы философии  и ее строение» - в ее содержание включены  две взаимосвязанные   темы. Первая тема - тема 2.1.1. «Этапы философии. Основные картины» - это рефлексия всей философии, ее история  от становления до современности. Это тема, в которой   проводится  анализ  философских систем  разных  эпох, а также  полученных знаний,  на основе которых  в  науке  появились представления  о картинах  мира,  современной  научной   картины  мир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Вторая тема 2.1.2. «Методы философии. Строение философии и ее основные направления» рассматривает философию как науку, ее методы, структуру и  основные направления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1.1. Этапы философии: античный, средневековый, Нового времени, ХХ 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Основные картины мира – философская (античность), религиозна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(Средневековье), научная (Новое время, ХХ век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/>
          <w:iCs/>
        </w:rPr>
        <w:t>иметь представление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о закономерностях  развития систем философии и определять значение кажд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этапа философии (античность, Средневековье,  Новое  временя, ХХ век) дл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</w:t>
      </w:r>
      <w:r>
        <w:rPr>
          <w:bCs/>
          <w:iCs/>
        </w:rPr>
        <w:t>понимания устройства мира (Вселенной), природы, общества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- соотносить этапы развития философии с  представлениями об устройстве мира в различные исторические эпохи, прослеживать влияние фундаментальных философских идей на развитие науки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закономерности развития систем философи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основы научной, философской и религиозной картин мир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) Этапы философии: античный, средневековый, Нового времени, ХХ век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№ 1,ч.2, гл13, с.142- 148), (№ 4, разд.1, гл.2, с.28-40 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) Прогресс философии. Три круга философии. (№ 1,ч.2, гл13, с. 148-155)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3) Философская  картина мира (античность)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4) Религиозная картина мира  (Средневековье).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5) Научная картина мира(Новое время, ХХ век). (№ 2, разд.3, тема 3.1.,с168-170),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                              </w:t>
      </w:r>
      <w:r>
        <w:rPr>
          <w:bCs/>
          <w:iCs/>
        </w:rPr>
        <w:t>(Дополнительные источники. Интернет-ресурсы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u w:val="single"/>
        </w:rPr>
        <w:t>Обратите</w:t>
      </w:r>
      <w:r>
        <w:rPr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 xml:space="preserve">внимание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  <w:u w:val="single"/>
        </w:rPr>
      </w:pPr>
      <w:r>
        <w:rPr>
          <w:b/>
          <w:bCs/>
          <w:i/>
          <w:iCs/>
        </w:rPr>
        <w:t xml:space="preserve">1) </w:t>
      </w:r>
      <w:r>
        <w:rPr>
          <w:bCs/>
          <w:i/>
          <w:iCs/>
        </w:rPr>
        <w:t xml:space="preserve">В контрольной работе не надо просто писать об учениях каждого философа, надо  </w:t>
      </w:r>
      <w:r>
        <w:rPr>
          <w:bCs/>
          <w:i/>
          <w:iCs/>
          <w:u w:val="single"/>
        </w:rPr>
        <w:t xml:space="preserve">сделать  своеобразный  вывод,  общий  анализ  философии  по  периодам,  ее  вклад  в науку, благодаря  которым   появились  представления   о  </w:t>
      </w:r>
      <w:r>
        <w:rPr>
          <w:b/>
          <w:bCs/>
          <w:i/>
          <w:iCs/>
          <w:u w:val="single"/>
        </w:rPr>
        <w:t>картине мира</w:t>
      </w:r>
      <w:r>
        <w:rPr>
          <w:bCs/>
          <w:i/>
          <w:iCs/>
          <w:u w:val="single"/>
        </w:rPr>
        <w:t>,</w:t>
      </w:r>
      <w:r>
        <w:rPr>
          <w:bCs/>
          <w:i/>
          <w:iCs/>
        </w:rPr>
        <w:t xml:space="preserve">  его устройстве  в  различные  исторические  эпохи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u w:val="single"/>
        </w:rPr>
        <w:t>)</w:t>
      </w:r>
      <w:r>
        <w:rPr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Научная  картина  мира  ХХ века </w:t>
      </w:r>
      <w:r>
        <w:rPr>
          <w:bCs/>
          <w:i/>
          <w:iCs/>
        </w:rPr>
        <w:t xml:space="preserve"> –  это  система  общих  представлений  о мире, вырабатываемых на соответствующих  стадиях  исторического  развития научного  познания. Научные  картины  мира  изменяются в процессе развития науки и имеют относительный  характер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 xml:space="preserve">Комментарий – пояснение к теме </w:t>
      </w:r>
      <w:r>
        <w:rPr>
          <w:bCs/>
          <w:iCs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Для всех этапов философии характерен особый тип  исторического мировоззрения и своя картина мира.  Объектом философии является  бытие. Картина мира - первый шаг к пониманию бытия – окружающего нас материального мира, природы, Вселенной - они ни от чего не зависят и являются причиной самого себ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Понятие </w:t>
      </w:r>
      <w:r>
        <w:rPr>
          <w:bCs/>
          <w:i/>
          <w:iCs/>
          <w:u w:val="single"/>
        </w:rPr>
        <w:t>«картина мира»</w:t>
      </w:r>
      <w:r>
        <w:rPr>
          <w:bCs/>
          <w:iCs/>
        </w:rPr>
        <w:t xml:space="preserve"> – это образ мира, модель мира, видение мира. отражающий закономерности природы, совокупность создаваемых исследователями представлений об объектах внешнего мира, из которых логическим путем можно получить сведения о природе, обществе в их целостном представлении. Она изменяется и зависит от мировоззрения исторической эпох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/>
          <w:iCs/>
          <w:u w:val="single"/>
        </w:rPr>
        <w:t>Философская картина мира</w:t>
      </w:r>
      <w:r>
        <w:rPr>
          <w:bCs/>
          <w:iCs/>
        </w:rPr>
        <w:t xml:space="preserve"> представляет собой систему наиболее общих философских понятий (категорий), принципов, концепций, дающую на определённом историческом этапе представления о мире в цело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/>
          <w:iCs/>
          <w:u w:val="single"/>
        </w:rPr>
        <w:t>Научная картина мира</w:t>
      </w:r>
      <w:r>
        <w:rPr>
          <w:bCs/>
          <w:iCs/>
        </w:rPr>
        <w:t xml:space="preserve"> представляет собой систему общих представлений о мире, вырабатываемых на соответствующих стадиях исторического развития научного познания. Научные картины мира изменяются в процессе развития науки и имеют относительный характер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Для ответа на вопрос об античном этапе философии студенту надо обратиться к ранее изученному Разделу 1, теме 1.2. Философия Древнего мира и Средневековая философ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1) Этап философии – античнос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Античную  философию принято называть классической, т.к. она заложила принципы   научности, системности, связи, материальности. Создала  два  альтернативных гносеологических направления - материализм и идеализ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Античная философия – это философия Древней Греции и Древнего Рима (</w:t>
      </w:r>
      <w:r>
        <w:rPr>
          <w:bCs/>
          <w:iCs/>
          <w:lang w:val="en-US"/>
        </w:rPr>
        <w:t>VI</w:t>
      </w:r>
      <w:r>
        <w:rPr>
          <w:bCs/>
          <w:iCs/>
        </w:rPr>
        <w:t xml:space="preserve"> в. до н.э.- </w:t>
      </w:r>
      <w:r>
        <w:rPr>
          <w:bCs/>
          <w:iCs/>
          <w:lang w:val="en-US"/>
        </w:rPr>
        <w:t>V</w:t>
      </w:r>
      <w:r>
        <w:rPr>
          <w:bCs/>
          <w:iCs/>
        </w:rPr>
        <w:t xml:space="preserve"> в. н.э.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  <w:u w:val="single"/>
        </w:rPr>
        <w:t>Философская картина мира античности</w:t>
      </w:r>
      <w:r>
        <w:rPr>
          <w:bCs/>
          <w:i/>
          <w:iCs/>
          <w:u w:val="single"/>
        </w:rPr>
        <w:t xml:space="preserve"> </w:t>
      </w:r>
      <w:r>
        <w:rPr>
          <w:bCs/>
          <w:iCs/>
        </w:rPr>
        <w:t>складывается из философских систем (наиболее общих философских понятий (категорий), принципов, концепций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Античная философия развивалась поэтапно: 4 периода на основе которых появились различные философские системы, были выдвинуты  ряд идей и проблем, которые актуальны и сегодн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/>
          <w:bCs/>
          <w:iCs/>
        </w:rPr>
        <w:t>В контрольной работе студенту надо отвечать по следующему  алгоритму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) Название философских систем по школам, направлениям: материализм, идеализм – имена философов, их вклад в философию (по проблемам – мироустройства,  Космоса; материи  и  ее форм; бытия  общества – его устройства, политики;  бытия  человека, этики; познания).(№ 1,ч.1, гл.4-6,с.32-73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u w:val="thick"/>
        </w:rPr>
      </w:pPr>
      <w:r>
        <w:rPr>
          <w:bCs/>
          <w:iCs/>
        </w:rPr>
        <w:t xml:space="preserve">2) Сделать вывод (анализ  и синтез) о античной философии: показать значение  философских знаний для науки, общества того периода и, </w:t>
      </w:r>
      <w:r>
        <w:rPr>
          <w:bCs/>
          <w:iCs/>
          <w:u w:val="single"/>
        </w:rPr>
        <w:t>обязательно, для современного времени.</w:t>
      </w:r>
      <w:r>
        <w:rPr>
          <w:bCs/>
          <w:iCs/>
        </w:rPr>
        <w:t xml:space="preserve"> (Мы, современные  люди, пользуемся всем тем, что изобрели в античное  время  ученые, философы: слова «демократия», «атом», «этика»; науки – математика (таблица умножения Пифагора), геометрия, философия, экономика; изобретения  Архимеда и т.д.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)  Картина мира – устройство Вселенной по учению Птолемея (геоцентризм – Земля центр Вселенной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(Дополнительные источники, Интернет-ресурсы. Википедия)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2) Этап философии – Средневековь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Средневековый этап философии характеризуется  господством  религиозного  мировоззрения, где Бог – есть мера всех вещей. Философия в этот период превратилась в «служанку  богословия»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В контрольной работе студенту надо отвечать по следующему  алгоритму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1) Философско-религиозная  система Средневековь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Первый период – Патристика учениях Августин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) Второй период – Схоластика. Синтез средневековой философии в систем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. Аквинского. (№1,ч.1,гл.8,с.83-92), (№2, разд.1,гл.1, с.31-35),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№ 3,разд.1,ч.2,гл.2,с.46-51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) Номинализм и реализм. (№ 1, гл.8, с. 88- 89), ( № 2,раздел 1, гл. 2 с.33-35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Надо сделать вывод о преемственности между античной и Средневеково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илософией:  показать связь религиозной христианской философии Августи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 идеализмом в учении Платона, Фомы Аквинского с   учением  Аристотел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О самих философских закономерностях надо смотреть Основной источник –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1,ч.2, гл.13, с. 144, с. 148-155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4) Картина мира периода Средневековья надо использовать концепции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теоцентризм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- в основе мировоз</w:t>
        <w:softHyphen/>
        <w:t>зрения объяснение всего сущего через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господство сверхъес</w:t>
        <w:softHyphen/>
        <w:t>тественной силы – Бога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креационизм - мир сотворен  Богом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геоцентризм - Земля центр Вселенной; устройство Вселенной по учению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Птолемея было удобно для церкви и не противоречило религии.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3) Этап философии – эпоха Возрожд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Эта одна из значительных эпох в истории философии.  </w:t>
      </w:r>
      <w:r>
        <w:rPr>
          <w:bCs/>
          <w:iCs/>
          <w:u w:val="single"/>
        </w:rPr>
        <w:t>Антропоцентризм</w:t>
      </w:r>
      <w:r>
        <w:rPr>
          <w:bCs/>
          <w:iCs/>
        </w:rPr>
        <w:t xml:space="preserve"> – в центре философского мировоззрения стоит проблема человека; человек, есть мера всех вещей – это характеристика философии эпохи Возрождения, в которой произошел возврат к античным ценностям – научности философии, научным методам познания.</w:t>
      </w:r>
      <w:r>
        <w:rPr>
          <w:b/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Именно в этот период начался переход от религиозной картины мира – геоцентризма,  к формированию научной  картины  мира – гелиоцентрической системе, созданной Николаем Коперником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iCs/>
        </w:rPr>
        <w:t>Рекомендация:</w:t>
      </w:r>
      <w:r>
        <w:rPr>
          <w:bCs/>
          <w:iCs/>
        </w:rPr>
        <w:t xml:space="preserve"> надо обратиться к Разделу 1, тема 1.3. Философия  Возрождения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  <w:t>В контрольной работе студенту надо отвечать по следующему  алгоритму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)  Наука эпохи Возрождения. Вклад  ученых в развитие основ современног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естествознания, научного мировоззрения. Открытия, изобретения –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Н. Коперник, Дж. Бруно, Г. Галилей. (Дополн.источ. Интернет- 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Гуманизм  и  индивидуализм (№ 3, с.52-54) - Данте Алигьери, Франческ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Петрарка - объединили поэзию и философию. Философские взгляды 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общество – Эразм  Роттердамский, Мишель Монтень. Утопии - Томас Мор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Томмазо Компанелла. (Дополн.источ. Интернет- 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) Пантеизм, деизм - течения в философии – Николай Кузанский, Дж. Брун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             </w:t>
      </w:r>
      <w:r>
        <w:rPr>
          <w:bCs/>
          <w:iCs/>
        </w:rPr>
        <w:t>(Дополн.источ. Интернет- 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) Эстетическое направление - представители искусства: Леонардо да Винчи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Микеланджело Буанаротти, Рафаэль Санти, Альбрехт Дюрер - выдвигает н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первый план искусство и вместе с ним все прекрасное: человеческое тело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безмерное любование его красотой в живописи, скульптуре, изучение  тела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в его пропорции. (№ 3, с.52-54), (Дополн.источ. Интернет- ресурсы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) Философия государства и права - Николло Макиавелл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        </w:t>
      </w:r>
      <w:r>
        <w:rPr>
          <w:bCs/>
          <w:iCs/>
        </w:rPr>
        <w:t>(Дополн.источ. Интернет- 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6) Вывод о значении эпохи Возрождения для развития мировой культуры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7) Научная картина мира -  гелиоцентризм Н. Коперника, который  изменил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едставление  о  строении  Вселенной, дополнили Дж. Бруно, Г. Галиле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/>
          <w:bCs/>
          <w:iCs/>
        </w:rPr>
        <w:t xml:space="preserve">   </w:t>
      </w:r>
      <w:r>
        <w:rPr>
          <w:b/>
          <w:bCs/>
          <w:iCs/>
        </w:rPr>
        <w:t>Рекомендация:</w:t>
      </w:r>
      <w:r>
        <w:rPr>
          <w:bCs/>
          <w:iCs/>
        </w:rPr>
        <w:t xml:space="preserve"> используйте дополнительные источники, работу с Интернет-ресурсами (Википедия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 xml:space="preserve">4) Этап философии – Новое время и ХХ век.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Cs/>
        </w:rPr>
      </w:pPr>
      <w:r>
        <w:rPr>
          <w:b/>
          <w:bCs/>
          <w:iCs/>
        </w:rPr>
        <w:t>В контрольной работе студенту надо отвечать по следующему  алгоритму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) Отличительные черты философии Нового времени от античной, используя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основную литературу (№ 1,ч.2, гл.13, с. 144-148),(№ 3, разд.1,ч.3,с.62-70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/>
          <w:i/>
          <w:iCs/>
        </w:rPr>
      </w:pPr>
      <w:r>
        <w:rPr>
          <w:bCs/>
          <w:i/>
          <w:iCs/>
        </w:rPr>
        <w:t>В  этом  вопросе  существует  трудность, и  поэтому  дается  краткий комментари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</w:t>
      </w:r>
      <w:r>
        <w:rPr>
          <w:bCs/>
          <w:iCs/>
        </w:rPr>
        <w:t>Приоритетными направлениями в условиях  становления классического капитализма  становятся наука и техника, перед которыми общество поставило новые задачи, выдвинуло своеобразный социальный заказ. Новоевропейская философия  начала развивать новую идею – гносеоцентризм, эпистемологию -  теорию познания вместо рассуждений  о этике - в античной философии, о боге и теологии - в средневековой, с  их главной идеей  как вести себя в мире и что такое благо. Вместо вопроса «что есть истина, мир?» главным вопросом становится «как возможно их  познать?». Гносеоцентризм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- знания, есть мера всех вещей - это формула, характеризующая  особенность научного мировоззрения в период эпохи Просвещения Нового времен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</w:t>
      </w:r>
      <w:r>
        <w:rPr>
          <w:bCs/>
          <w:iCs/>
          <w:u w:val="single"/>
        </w:rPr>
        <w:t>Первая задача философии</w:t>
      </w:r>
      <w:r>
        <w:rPr>
          <w:bCs/>
          <w:iCs/>
        </w:rPr>
        <w:t xml:space="preserve"> -  разработка теории познания, методов научного исследования, необходимая для прогресса науки, техники и материального производства.научных исследований. </w:t>
      </w:r>
      <w:r>
        <w:rPr>
          <w:bCs/>
          <w:iCs/>
          <w:u w:val="single"/>
        </w:rPr>
        <w:t>Вторая задача</w:t>
      </w:r>
      <w:r>
        <w:rPr>
          <w:bCs/>
          <w:iCs/>
        </w:rPr>
        <w:t xml:space="preserve"> – разработка и обоснование буржуазной концепции человека, государства, общества в целом. Для капитализма нужна была законченная буржуазная идеология, новая система ценностей, определявшая отношение человека к природе, религии, другим людям, общественным  института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Одновременно ставится вопрос об отдельном  человеке как субъекте позн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Естественно-научное, механистическое направление в философ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В философии появились два  направления в теории познания: </w:t>
      </w:r>
      <w:r>
        <w:rPr>
          <w:bCs/>
          <w:iCs/>
          <w:u w:val="single"/>
        </w:rPr>
        <w:t>эмпиризм</w:t>
      </w:r>
      <w:r>
        <w:rPr>
          <w:bCs/>
          <w:iCs/>
        </w:rPr>
        <w:t xml:space="preserve"> –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Ф. Бэкон, Дж. Локк (№ 3, с.56-59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Т. Гоббс, Д. Юм и </w:t>
      </w:r>
      <w:r>
        <w:rPr>
          <w:bCs/>
          <w:iCs/>
          <w:u w:val="single"/>
        </w:rPr>
        <w:t>рационализм</w:t>
      </w:r>
      <w:r>
        <w:rPr>
          <w:bCs/>
          <w:iCs/>
        </w:rPr>
        <w:t xml:space="preserve"> – Р. Декарт, Б. Спиноза, В.Г. Лейбниц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) Немецкая классическая философия идеализма - И. Кант, И. Фихте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Г.В.Ф. Гегель. (№ 1, с.99-112). (№ 3, с. 59-62, с.62-64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  <w:u w:val="single"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Выдающейся теоретической заслугой классической немецкой философии были преодоление созерцательного, натуралистического взгляда на мир, осознание человека как творческого, деятельного субъекта, углубленная разработка общей концепции развития- диалектики. В сер.Х1Х века возникает марксизм – философский наследник немецкой классики и европейского рационализма. К Маркс </w:t>
      </w:r>
      <w:r>
        <w:rPr>
          <w:bCs/>
          <w:iCs/>
          <w:u w:val="single"/>
        </w:rPr>
        <w:t>открыл и обосновал материалистическое понимание истории,</w:t>
      </w:r>
      <w:r>
        <w:rPr>
          <w:bCs/>
          <w:iCs/>
        </w:rPr>
        <w:t xml:space="preserve"> и на материале буржуазного общества – </w:t>
      </w:r>
      <w:r>
        <w:rPr>
          <w:bCs/>
          <w:iCs/>
          <w:u w:val="single"/>
        </w:rPr>
        <w:t>материалистическую диалектику</w:t>
      </w:r>
      <w:r>
        <w:rPr>
          <w:bCs/>
          <w:iCs/>
        </w:rPr>
        <w:t xml:space="preserve">.  Однако, в реальную социальную жизнь (ХХ века особенно) марксизм вошел другой своей – не научно- философской, а мировоззренческой стороной, </w:t>
      </w:r>
      <w:r>
        <w:rPr>
          <w:bCs/>
          <w:iCs/>
          <w:u w:val="single"/>
        </w:rPr>
        <w:t>как идеология</w:t>
      </w:r>
      <w:r>
        <w:rPr>
          <w:bCs/>
          <w:iCs/>
        </w:rPr>
        <w:t xml:space="preserve"> открытого и жесткого социального противостояния, оправдывающая </w:t>
      </w:r>
      <w:r>
        <w:rPr>
          <w:bCs/>
          <w:iCs/>
          <w:u w:val="single"/>
        </w:rPr>
        <w:t>крайние формы классовой борьбы и насилия</w:t>
      </w:r>
      <w:r>
        <w:rPr>
          <w:bCs/>
          <w:iCs/>
        </w:rPr>
        <w:t>, во имя отвлеченных классовых интересов низших слое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) Научная картина мира  периода Нового времени XVI—XVIII века - это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гелиоцентризм. Естественно-научное, механистическое  направление 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илософии. Ньютоновская  научная  революция  (период XVI—XVIII вв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             </w:t>
      </w:r>
      <w:r>
        <w:rPr>
          <w:bCs/>
          <w:iCs/>
        </w:rPr>
        <w:t>(Дополн.источ. Интернет- 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5) Постклассическая  философия второй половины Х1Х-начала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ек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«Философия жизни»- А.Шопенгауэр - философия пессимизма (Дополн. источ.)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.Ницше – родоначальник философии жизни (№ 1, с.115),(№ 3, с. 67-68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М. Хайдеггер (№ 1, с.117-118), С.Кьеркегор – экзистенциализм (Допол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источ.); А.Бергсон – философия  интуитивизма и философии жизни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1,ч.2, гл.13, с. 144-148, 149-155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Философия этого периода занимается иирационализмом (сверхчувственное познание)  и обращается к проблеме человека и человеческого познания. При этом исследовать человека предлагается внеразумными и вненаучными методам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6) ХХ век – философия неопозитивизма,  прагматизма, экзистенциализма, психоанализ. (№ 1,с.117-118, с.124,126-129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7) Научная картина мира ХХ века  -  Эйнштейновская  революция (период - рубеж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XIX—XX вв). (№ 2,разд.3, тема 3.1., с.168-184).  Интернет-ресурсы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Википедия), но не скачивать все подряд,  а  брать  самое  важное  по вопрос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о научной  картине  мира.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В чем основные различия идеализма и реализма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В чем сходства и различия между тремя кругами в философии -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античным,средневековым и новоевропейским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В чем сходства и различия между философией Сократа и Декарта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В чем сходства и различия между философией Платона, Августина и Канта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5. В чем сходства и различия между философией Аристотеля, Фомы Аквинского и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Гегеля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6. Каково соотношение разума и веры в развитии философии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7. Картина мира  периода античной философии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8. Религиозная картина мир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9. Научная картина мира  периода Нового  времени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0. Современная научная картина мира ХХ века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(ч.2, гл.14, с. 155-161)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раздел 1, с.10-68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 (раздел 2, с.19-110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разд.1,гл.2, с.26-40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Тема 2.1.2 Методы философии: формально-логический, диалектический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прагматический, системный, и др. Строение философии  и  е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</w:t>
      </w:r>
      <w:r>
        <w:rPr>
          <w:bCs/>
          <w:iCs/>
        </w:rPr>
        <w:t>основные направления.</w:t>
      </w: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- определять  значение философии  как  науки  и отрасли духовной культуры для формирования личности, гражданской позиции и профессиональных навыков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определять  и использовать в познании методы философ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основные категорий и понятия философи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функции, методы философи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роль философии в жизни человека и обществ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Данная тема является продолжением вопроса об определении философии как нау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) Определение философии как науки (№ 1, ч.2, гл.15, с.161-168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(№ 2, Введение, с.4-6), (№ 3,Введение, с.5-15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Понятие об объекте и предмете философии. (№ 1, ч.1, гл.1, с.14-15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) Функции философии. (№ 3,Введение, с.14-15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) Методы философии.( № 1, ч.2, гл.14, с.155-159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5) Строение философии  и  ее основные направления.( № 1, ч.2, гл.14, с.159-160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№ 4, разд.1, гл.2, с.22-24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Комментарий – пояснение к тем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iCs/>
        </w:rPr>
        <w:t xml:space="preserve">Задача темы: </w:t>
      </w:r>
      <w:r>
        <w:rPr>
          <w:bCs/>
          <w:iCs/>
          <w:u w:val="single"/>
        </w:rPr>
        <w:t>понять смысл философии как специфической  науки, видеть сходство и различие между ними.</w:t>
      </w:r>
      <w:r>
        <w:rPr>
          <w:bCs/>
          <w:iCs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В данной теме философия будет рассматриваться с точки зрения ее сопричастности к науке, хотя таковой в принципе не является. Философия – это специфическая наука. Необходимо строго различать и проводить разделительную линию между философией и наукой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У философии  специфический предмет исследования и должны быть собственные методы.  Предмет и методы должны соответствовать друг другу. Мир изменчив, он существует в движении, в развитии – это было известно философам Древней Греции,  где каждый внес свой вклад в  идею развития диалектического метода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/>
          <w:iCs/>
        </w:rPr>
        <w:t>Для контрольной работы надо рассмотреть следующие</w:t>
      </w:r>
      <w:r>
        <w:rPr>
          <w:bCs/>
          <w:iCs/>
        </w:rPr>
        <w:t xml:space="preserve"> </w:t>
      </w:r>
      <w:r>
        <w:rPr>
          <w:bCs/>
          <w:i/>
          <w:iCs/>
          <w:u w:val="single"/>
        </w:rPr>
        <w:t>методы философии:</w:t>
      </w: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диалектика, метафизика, прагматический, системный подход, догматизм, эклектика, софистика, герменевтика.(№ 1, ч.2, гл.14, с. 155-158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/>
          <w:iCs/>
        </w:rPr>
        <w:t xml:space="preserve">      </w:t>
      </w:r>
      <w:r>
        <w:rPr>
          <w:bCs/>
          <w:i/>
          <w:iCs/>
          <w:u w:val="single"/>
        </w:rPr>
        <w:t xml:space="preserve">Строение философии  и ее основные направления. </w:t>
      </w:r>
      <w:r>
        <w:rPr>
          <w:bCs/>
          <w:iCs/>
        </w:rPr>
        <w:t>Этот вопрос содержит понимание структуры философии, которая показывает ее связи с другими науками и направлениями развития. (№ 1, ч.2, гл.14, с. 159-160), (№ 4, разд.1, гл.2, с.22-24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</w:t>
      </w:r>
      <w:r>
        <w:rPr>
          <w:b/>
          <w:bCs/>
          <w:iCs/>
        </w:rPr>
        <w:t>Рекомендация:</w:t>
      </w:r>
      <w:r>
        <w:rPr>
          <w:bCs/>
          <w:iCs/>
        </w:rPr>
        <w:t xml:space="preserve"> используйте дополнительные источники, рассматривая вопросы о методах философии и ее направлениях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Определение философии как науки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 Что является объектом и предметом философии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к соотносятся предмет и метод исследования?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4. Функции философии. Подумайте: как Вы их можете применить в практической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жизни: в профессии, в быту?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5. В чем суть диалектического метода?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6. В чем специфика прагматического метода?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7. Какова структура философского знания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8. В каком смысле можно говорить о прогрессе философии?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9.Каковы возможные альтернативы будущего развития философии?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/>
          <w:bCs/>
          <w:iCs/>
        </w:rPr>
        <w:t xml:space="preserve">   </w:t>
      </w:r>
      <w:r>
        <w:rPr>
          <w:bCs/>
          <w:iCs/>
        </w:rPr>
        <w:t xml:space="preserve"> </w:t>
      </w:r>
      <w:r>
        <w:rPr>
          <w:bCs/>
          <w:iCs/>
        </w:rPr>
        <w:t xml:space="preserve">(ч.2, гл.14, с. 155-16; гл.15, с.161-168),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( Введение, с.4-6),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 (Введение, с.5-15)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 разд.1,гл.1, с.22-24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Тема 2.2 Учение о бытии и теория позн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2.2.1 Онтология – учение о бытии. Современные онтологические представления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Материя, движение, пространство, время, причинность, целесообразнос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.2.2 Гносеология – учение о познании. Соотношение абсолютной и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относительной   истины. Соотношение философской, религиозной 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научной истин. Методология научного позн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В результате изучения  студент должен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-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- основные категории  и  понятия философии: бытие, его формы; материя, е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атрибуты -  движение, пространство, время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- основы философского учения о  бытии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В данной   теме 2.2 «Учение о бытии и теория познания» в  содержание  включено  две  темы. Первая тема  рассматривает  проблему  бытия и его трактовку в философии. Вторая тема – учение о познании – гносеологию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2.1 Онтология – учение о бытии. Современные онтологические представления.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      </w:t>
      </w:r>
      <w:r>
        <w:rPr>
          <w:bCs/>
          <w:iCs/>
        </w:rPr>
        <w:t>Материя, движение, пространство, время, причинность, целесообразность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1) Онтология – учение о бытии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>В этом вопросе</w:t>
      </w:r>
      <w:r>
        <w:rPr>
          <w:bCs/>
          <w:iCs/>
        </w:rPr>
        <w:t xml:space="preserve">  </w:t>
      </w:r>
      <w:r>
        <w:rPr>
          <w:bCs/>
          <w:i/>
          <w:iCs/>
        </w:rPr>
        <w:t>надо</w:t>
      </w:r>
      <w:r>
        <w:rPr>
          <w:bCs/>
          <w:iCs/>
        </w:rPr>
        <w:t xml:space="preserve"> </w:t>
      </w:r>
      <w:r>
        <w:rPr>
          <w:bCs/>
          <w:i/>
          <w:iCs/>
        </w:rPr>
        <w:t>раскрыть понятие терминов «бытие», «онтология».</w:t>
      </w: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(№ 3, разд.2,гл. 5, с.113-117),  (№ 4, разд.2, гл.3, с.42-56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Cs/>
        </w:rPr>
        <w:t>2) Бытие и его  формы</w:t>
      </w:r>
      <w:r>
        <w:rPr>
          <w:bCs/>
          <w:i/>
          <w:iCs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/>
          <w:iCs/>
        </w:rPr>
        <w:t xml:space="preserve">    </w:t>
      </w:r>
      <w:r>
        <w:rPr>
          <w:bCs/>
          <w:i/>
          <w:iCs/>
        </w:rPr>
        <w:t>Рассмотреть 4 основные формы бытия.</w:t>
      </w:r>
      <w:r>
        <w:rPr>
          <w:bCs/>
          <w:iCs/>
        </w:rPr>
        <w:t xml:space="preserve"> ( См. Дополнительные источники) .     </w:t>
      </w:r>
      <w:r>
        <w:rPr>
          <w:bCs/>
          <w:i/>
          <w:iCs/>
        </w:rPr>
        <w:t xml:space="preserve">Студенту надо знать, что в философии существуют </w:t>
      </w:r>
      <w:r>
        <w:rPr>
          <w:bCs/>
          <w:i/>
          <w:iCs/>
          <w:u w:val="single"/>
        </w:rPr>
        <w:t>разные трактовки бытия</w:t>
      </w:r>
      <w:r>
        <w:rPr>
          <w:bCs/>
          <w:i/>
          <w:iCs/>
        </w:rPr>
        <w:t xml:space="preserve"> и это он может показать в своей контрольной работе. Но  их  суть  сводится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  <w:u w:val="single"/>
        </w:rPr>
        <w:t>к  четырем  основным  формам</w:t>
      </w:r>
      <w:r>
        <w:rPr>
          <w:bCs/>
          <w:i/>
          <w:iCs/>
        </w:rPr>
        <w:t>.  О каждой из них  нужно дать представление – написать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3) Проблема субстанции в философии. Монизм, дуализм, плюрализм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(№ 4, разд.2, гл.4, с.57-59)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4) Материя. Способы и формы ее существования ( атрибуты материи)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движение, пространство, время, причинность, целесообразность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(№ 4, разд.2, гл.5, с.61-73) и ( См. Дополнительные источники), Интернет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5) Современные онтологические представления.  (работа с Интернет-ресурсами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Cs/>
        </w:rPr>
      </w:pPr>
      <w:r>
        <w:rPr>
          <w:b/>
          <w:bCs/>
          <w:i/>
          <w:iCs/>
        </w:rPr>
        <w:t>Пример из Интернета</w:t>
      </w:r>
      <w:r>
        <w:rPr>
          <w:b/>
          <w:bCs/>
          <w:iCs/>
        </w:rPr>
        <w:t>:</w:t>
      </w:r>
      <w:r>
        <w:rPr>
          <w:bCs/>
          <w:iCs/>
        </w:rPr>
        <w:t xml:space="preserve"> Современная онтология склоняется к признанию, что мир многослоен, многолик и разнонаправлен. "Главных слоя четыре: физически-материальный,  органически-живой, душевный, исторически-духовный. Каждый из этих слоев имеет собственные законы и принципы. Более высокий слой бытия целиком строится  на  более низком, но определяется им лишь частично... Нельзя все в мире сводить к одному знаменателю. Отсюда крах всей монистической метафизики"…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  <w:u w:val="single"/>
        </w:rPr>
        <w:t>Комментарий – пояснение к тем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/>
          <w:bCs/>
          <w:iCs/>
        </w:rPr>
        <w:t xml:space="preserve">      </w:t>
      </w:r>
      <w:r>
        <w:rPr>
          <w:bCs/>
          <w:iCs/>
        </w:rPr>
        <w:t>Проблема бытия одна из центральных в философии.</w:t>
      </w:r>
      <w:r>
        <w:rPr/>
        <w:t xml:space="preserve"> </w:t>
      </w:r>
      <w:r>
        <w:rPr>
          <w:bCs/>
          <w:iCs/>
        </w:rPr>
        <w:t>С полным основанием можно утверждать, что в философии нет более фундаментальной по значимости и сложной по решению проблемы, чем выяснение сущности бытия.</w:t>
      </w:r>
      <w:r>
        <w:rPr/>
        <w:t xml:space="preserve"> </w:t>
      </w:r>
      <w:r>
        <w:rPr>
          <w:bCs/>
          <w:iCs/>
        </w:rPr>
        <w:t xml:space="preserve">В настоящее время в мировой </w:t>
      </w:r>
      <w:hyperlink r:id="rId12">
        <w:r>
          <w:rPr>
            <w:rStyle w:val="InternetLink"/>
            <w:bCs/>
            <w:iCs/>
          </w:rPr>
          <w:t>философии</w:t>
        </w:r>
      </w:hyperlink>
      <w:r>
        <w:rPr>
          <w:bCs/>
          <w:iCs/>
        </w:rPr>
        <w:t xml:space="preserve"> нет единой точки зрения по вопросу о том, что такое бытие. Есть достаточно распространенная точка зрения на то, что: Бытие — это философская категория, обозначающая независимое от сознания существование объективной реальности — космоса, природы, чело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В толковом словаре В. Даля термин «бытие» имеет родственные слова – «быть», «существовать», «наличествовать». Это широкое значение слова «бытие»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Признаком  существования наделены предметы, процессы, события, свойства, отношения, при этом они  могут обладать актуальным (действительность) бытием, так и потенциальным (возможность).  В философии есть категория «Возможность и действительность», объясняющая в этом смысле бытие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Как в философии называется наука о бытии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 Какие формы бытия существуют в мире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Что означает субстанция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Учение о монизме, дуализме, плюрализме. Привести примеры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5. Определение материи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6. Что называют атрибутами материи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7. Какие формы движения Вы знаете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8. Что такое пространство, время? Какие два подхода к определению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остранства и времени существуют  в  философии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9. В чем выражается структурность материи в неживой и живой природе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( разд.2, гл.3, с.42-56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 разд.2, гл.3-5 с.42-73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Тема  2.2.2  Гносеология – учение о познании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/>
          <w:bCs/>
          <w:iCs/>
        </w:rPr>
        <w:t xml:space="preserve">                       </w:t>
      </w: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Гносеология – учение о познании. Соотношение абсолютной и относительной истины. Соотношение философской, религиозной и научной истин. Методология научного познания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В результате изучения студент должен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- ориентироваться в наиболее общих философских проблемах познания, как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основе формирования культуры гражданина и будущего специалиста;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- объяснять, как человек познает окружающий мир и  самого себя;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- сформулировать представление  об истине;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- основы философского учения о  познании; смысл понятий «эпистемология»,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</w:t>
      </w:r>
      <w:r>
        <w:rPr>
          <w:bCs/>
          <w:iCs/>
        </w:rPr>
        <w:t>«гносеология»;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- два основных подхода в проблеме познания: чувственное (сенсуализм) и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рационализм;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- формы познания в философии: трансцендентализм, агностицизм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иррационализм, эмпирические формы – наблюдение и эксперимент;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теоретические формы: абстрагирование, индукция и дедукция, анализ и синтез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Cs/>
          <w:iCs/>
          <w:u w:val="single"/>
        </w:rPr>
        <w:t xml:space="preserve">Последовательность изучения темы – план: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1) Понятие смысла терминов «эпистемология»,  «гносеология» в философии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3, разд.2, гл.8, с.158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) Гносеология - теория познания в Новое время. (№ 1,ч.2, гл.13,с.144-148),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№ 3, разд.2, гл.8, с.158-168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3) Два подхода к процессу познания: чувственное и рациональное и их формы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р между  сенсуализмом и рационализмом. Ф. Бэкон и Р. Декарт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2, разд.2, тема2.2., гл.2.3. с.155-159), (№ 3, разд.2, гл.8, с.158-168),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№ 4,разд.5, гл.14,с.235-242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4) Методология научного познания:  </w:t>
      </w:r>
      <w:r>
        <w:rPr>
          <w:bCs/>
          <w:i/>
          <w:iCs/>
          <w:u w:val="single"/>
        </w:rPr>
        <w:t>метафизика  и  диалектика</w:t>
      </w:r>
      <w:r>
        <w:rPr>
          <w:bCs/>
          <w:iCs/>
        </w:rPr>
        <w:t xml:space="preserve"> –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- Аристотель (№ 1,ч.1,гл.6, с.59-60)  и  Гегель (№ 1,ч.1,гл.10, с.106-112). 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bCs/>
          <w:iCs/>
        </w:rPr>
        <w:t xml:space="preserve">    </w:t>
      </w:r>
      <w:r>
        <w:rPr>
          <w:b/>
          <w:bCs/>
          <w:i/>
          <w:iCs/>
        </w:rPr>
        <w:t>-</w:t>
      </w:r>
      <w:r>
        <w:rPr>
          <w:bCs/>
          <w:i/>
          <w:iCs/>
          <w:u w:val="single"/>
        </w:rPr>
        <w:t xml:space="preserve">  Агностицизм</w:t>
      </w:r>
      <w:r>
        <w:rPr>
          <w:bCs/>
          <w:iCs/>
        </w:rPr>
        <w:t xml:space="preserve">  И. Кант, Д. Юм (№ 1,ч.1,гл.9, с.98-103).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-  </w:t>
      </w:r>
      <w:r>
        <w:rPr>
          <w:bCs/>
          <w:i/>
          <w:iCs/>
          <w:u w:val="single"/>
        </w:rPr>
        <w:t>Скептицизм</w:t>
      </w:r>
      <w:r>
        <w:rPr>
          <w:bCs/>
          <w:iCs/>
        </w:rPr>
        <w:t xml:space="preserve">  - Сократ, Пирон (№ 1,ч.1,гл.6, с.70-71)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(№ 4,разд.5, гл.14, с.228- 232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5) Методы научного познания в философии:</w:t>
      </w:r>
      <w:r>
        <w:rPr/>
        <w:t xml:space="preserve"> </w:t>
      </w:r>
      <w:r>
        <w:rPr>
          <w:bCs/>
          <w:iCs/>
        </w:rPr>
        <w:t>43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Эмпирические, общенаучные</w:t>
      </w:r>
      <w:r>
        <w:rPr>
          <w:bCs/>
          <w:iCs/>
        </w:rPr>
        <w:t xml:space="preserve"> методы: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наблюдение,  эксперимент,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моделирование, измерение, гипотеза, описание.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 xml:space="preserve">Логические методы </w:t>
      </w:r>
      <w:r>
        <w:rPr>
          <w:bCs/>
          <w:iCs/>
        </w:rPr>
        <w:t>познания: анализ, синтез, индукция, дедукция, сравнение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аналогия, абстрагирование, обобщение, конкретизация, классификация и др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- </w:t>
      </w:r>
      <w:r>
        <w:rPr>
          <w:bCs/>
          <w:i/>
          <w:iCs/>
          <w:u w:val="single"/>
        </w:rPr>
        <w:t>Теоретические  методы</w:t>
      </w:r>
      <w:r>
        <w:rPr>
          <w:bCs/>
          <w:iCs/>
        </w:rPr>
        <w:t>: 1)Аксиоматический.  2) Гипотетико-дедуктивный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 </w:t>
      </w:r>
      <w:r>
        <w:rPr>
          <w:bCs/>
          <w:iCs/>
        </w:rPr>
        <w:t>3) Формализация (описательный). (№ 3, разд.2,гл.8,с.176-178)., (№ 4, разд. 5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гл.15, с.267-277)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6) Формы  научного знания:  проблемы, научные факты, гипотезы, теории, идеи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инципы, категории и законы.(№ 3, разд.2,гл.8,с.176-178), (№ 4,разд.5, гл.15,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.267-277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7) Понятие истины в философии. Виды истины: относительная, абсолютная,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объективная, субъективная.  (№ 2, разд.2, тема2.2., гл.2.3. с.159-160), 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(№ 3, разд.2, гл.8, с.169-173),  (№ 4,разд.5, гл.14,с.245-250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8) Соотношение  абсолютной  и  относительной  истины. Соотношение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философской,  религиозной  и  научной  истин. (№ 4, разд.5, гл.14, с.245-250),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Дополнительные источники. Интернет-ресурсы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9) Роль практики в процессе познания. Практика – критерий истины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№ 4,разд.5,  гл.14,с.232-235, 250-253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Комментарий – пояснение к тем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Эпистемология – учение о познании. Раздел гносеологии (теории познания), в котором изучаются проблемы научного знания. Часто термин " эпистемология " употребляется в значении " гносеология " - т.е. философская теория позн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Гносеология (теория познания) - раздел философии, изучающий взаимоотношение субъекта и объекта в процессе познавательной деятельности, отношение знания к действительности, возможности познания мира человеком, критерии истинности и достоверности знания. Теория познания исследует сущность познавательного отношения человека к миру, его исходные и всеобщие основания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>Студенту надо рассматривать вопрос о познании с периода философии Нового времен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Вопрос о процессе познания и его формах надо рассматривать с двух сторон: чувственное  (сенсуализм) и рациональное (логическое, абстрактное мышление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Содержание их форм отличаются друг от друга тем, что в их основе лежат противоположные, но тесно связанные между собой человеческие начала – </w:t>
      </w:r>
      <w:r>
        <w:rPr>
          <w:bCs/>
          <w:i/>
          <w:iCs/>
        </w:rPr>
        <w:t>чувства,</w:t>
      </w:r>
      <w:r>
        <w:rPr>
          <w:bCs/>
          <w:iCs/>
        </w:rPr>
        <w:t xml:space="preserve"> основанные на опыте, практике и </w:t>
      </w:r>
      <w:r>
        <w:rPr>
          <w:bCs/>
          <w:i/>
          <w:iCs/>
        </w:rPr>
        <w:t>разум</w:t>
      </w:r>
      <w:r>
        <w:rPr>
          <w:bCs/>
          <w:iCs/>
        </w:rPr>
        <w:t xml:space="preserve"> – мышление, которое должно всегда сомневаться в истинности знаний, вещах, процессах и т.п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Студент должен знать и уметь объяснять формы чувственного познания: </w:t>
      </w:r>
      <w:r>
        <w:rPr>
          <w:bCs/>
          <w:i/>
          <w:iCs/>
          <w:u w:val="single"/>
        </w:rPr>
        <w:t>ощущения, восприятие, представление</w:t>
      </w:r>
      <w:r>
        <w:rPr>
          <w:bCs/>
          <w:iCs/>
        </w:rPr>
        <w:t xml:space="preserve"> – на чем они основываются, и что для их проявления необходимо. К рациональным формам относят: </w:t>
      </w:r>
      <w:r>
        <w:rPr>
          <w:bCs/>
          <w:iCs/>
          <w:u w:val="single"/>
        </w:rPr>
        <w:t xml:space="preserve">понятие, суждение и умозаключение </w:t>
      </w:r>
      <w:r>
        <w:rPr>
          <w:bCs/>
          <w:iCs/>
        </w:rPr>
        <w:t>– это формы нашей мысли. Но что является истинным знанием? Конечно, практика, которая выступает критерием истины. Какими методами и способами в философии решается эта проблема в эмпирическом и рационалистическом направлениях? Эти ответы предстоит найти студенту, изучая тему. В Методических указаниях названы  основные источники и конкретно путь к информа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1.Что означают понятия «эпистемология», «гносеология»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 Кто из философов Нового времени был представителем эмпирического и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рационалистического направления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3. Как  называются  формы чувственного познания в философии? Что нужно для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их проявления в практической  жизни – на работе, в быту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4. Какие формы рационального познания Вы знаете?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5. Какую роль в жизни  человека играет  логическое мышление, ум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абстрагировать?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6. Что такое истина? Что такое правда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7. Назовите виды истины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8. В чем заключается суть объективной истины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9. Почему практика является критерием истины?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10. Что представлет вненаучное знание? Какие  его  формы известны?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пособие для студентов учреждений СПО.- 3-е изд.-М.: Форум, 2011.- 288с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редних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ециальных заведений.- М.: Логос, 2009.-288с. ( разд.2, гл.3, с.42-56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ПО.- 5-е изд.- Ростов-на-Дону: Феникс, 2007.- 320с. ( разд.2, гл.3-5 с.42-73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Тема 2.2.1 Бытие чело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2.2.1.1 </w:t>
      </w:r>
      <w:r>
        <w:rPr>
          <w:bCs/>
        </w:rPr>
        <w:t>Философия о происхождении и сущности человека. Основные антропологические константы: сознание, речь, труд, обществ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</w:rPr>
        <w:t xml:space="preserve">2.2.1.2   Проблема "я", образ "я", внутренне и внешнее "я". Личность и сущность. </w:t>
      </w:r>
      <w:r>
        <w:rPr>
          <w:b/>
          <w:bCs/>
        </w:rPr>
        <w:t xml:space="preserve"> </w:t>
      </w:r>
      <w:r>
        <w:rPr>
          <w:bCs/>
        </w:rPr>
        <w:t>Основные характеристики человека: несводимость, непредопределённость, невыразимость, неповторимость, незаменимос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  <w:t>2.2.1.3 Проблема  сознания.</w:t>
      </w:r>
      <w:r>
        <w:rPr>
          <w:b/>
          <w:bCs/>
        </w:rPr>
        <w:t xml:space="preserve"> </w:t>
      </w:r>
      <w:r>
        <w:rPr>
          <w:bCs/>
        </w:rPr>
        <w:t>Сознание, мышление, язык. Мозг и сознание. Сознательное и бессознательное. Основные идеи  З. Фрейда, К. Юнг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определить соотношение для жизни человека свободы и ответственности, материальных и духовных ценностей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сформулировать представление о смысле жизн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основы философского учения о  человеке – версии возникновения человека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</w:t>
      </w:r>
      <w:r>
        <w:rPr>
          <w:bCs/>
          <w:iCs/>
        </w:rPr>
        <w:t>этапы биосоциокультурной эволюции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- условия формирования   личности, ее свободы и ответственности за сохранени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жизни, культуры, окружающей среды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- основные характеристики человека: несводимость, непредопределённость, невыразимость, неповторимость, незаменимость;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Тема 2.2.1 « Бытие человека»  включает три взаимосвязанные темы, в которых  последовательно  рассматриваются проблемы существования человека, его происхождение, сущность, основные характеристики, роль сознания в жизн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В основном  студенту по этой теме надо руководствоваться учебным пособием  (№ 2) Губин В.Д. Основы философии: учебное пособие для студентов СПО, 2011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2.2.1.1  Философия о происхождении и сущности человека. Основные 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 xml:space="preserve">               </w:t>
      </w:r>
      <w:r>
        <w:rPr>
          <w:bCs/>
          <w:iCs/>
        </w:rPr>
        <w:t>антропологические константы: сознание, речь, труд, общество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) Понятие  бытия человека  в философии (№ 2,разд.2,тема 2.1,гл.1,с. 69-80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                  </w:t>
      </w:r>
      <w:r>
        <w:rPr>
          <w:bCs/>
          <w:iCs/>
        </w:rPr>
        <w:t>(№ 3, разд.2, ч.6.1. с.118-121, с.122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Отличия человека от животных, его основные константы: речь, сознание, труд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общество. (Дополнительные источники, Интернет-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) Антропосоциогенез. Этапы биосоциокультурной эволюц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(№2 Раздел 2, тема 2. гл.2, с.88-90)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4) Версии происхождения человека: земная и внеземная.(№ 4, разд.3,гл.6, с.76-90)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  <w:r>
        <w:rPr>
          <w:bCs/>
          <w:iCs/>
        </w:rPr>
        <w:t>(Дополнительные источники, Интернет-ресурсы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30595</wp:posOffset>
                </wp:positionH>
                <wp:positionV relativeFrom="paragraph">
                  <wp:posOffset>90170</wp:posOffset>
                </wp:positionV>
                <wp:extent cx="41529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3.25pt;mso-wrap-distance-left:9.05pt;mso-wrap-distance-right:9.05pt;mso-wrap-distance-top:0pt;mso-wrap-distance-bottom:0pt;margin-top:7.1pt;mso-position-vertical-relative:text;margin-left:4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Как понимается человек  в философи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 Чем человек отличается от животных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Что такое антропогенез? Когда он начался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4. Какие изменения произошли с человеком на этапах биосоциокультурной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эволюци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5. Версии происхождения чело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80" w:leader="none"/>
        </w:tabs>
        <w:jc w:val="both"/>
        <w:outlineLvl w:val="2"/>
        <w:rPr>
          <w:bCs/>
          <w:iCs/>
        </w:rPr>
      </w:pPr>
      <w:r>
        <w:rPr>
          <w:bCs/>
          <w:iCs/>
        </w:rPr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.2.1.2  Проблема "я", образ "я", внутренне и внешнее "я". Личность и сущность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Cs/>
          <w:iCs/>
          <w:u w:val="single"/>
        </w:rPr>
        <w:t>Последовательность изучения темы – план:</w:t>
      </w:r>
      <w:r>
        <w:rPr>
          <w:bCs/>
          <w:iCs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) Проблема "я", образ "я". (№2 Раздел 2, тема 2. гл.2, с.84-86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             </w:t>
      </w:r>
      <w:r>
        <w:rPr>
          <w:bCs/>
          <w:iCs/>
        </w:rPr>
        <w:t>(№ 4, разд.4, гл.11, с.189-191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) Внутренне и внешнее "я".  (№2 Раздел 2, тема 2. гл.2, с.86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3) Личность и сущность. (№2 Раздел 2, тема 2. гл.2, с.87-88)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                               </w:t>
      </w:r>
      <w:r>
        <w:rPr>
          <w:bCs/>
          <w:iCs/>
        </w:rPr>
        <w:t>(№ 4, Раздел 3, гл.6, с. 90- 121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) Основные характеристики человека: несводимость, непредопределённость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невыразимость, неповторимость, незаменимость. (№2 Раздел 2, тема 2. гл.3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.94-104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</w:t>
      </w:r>
      <w:r>
        <w:rPr>
          <w:b/>
          <w:bCs/>
          <w:iCs/>
        </w:rPr>
        <w:t>Рекомендации:</w:t>
      </w:r>
      <w:r>
        <w:rPr>
          <w:bCs/>
          <w:iCs/>
        </w:rPr>
        <w:t xml:space="preserve"> студенту по этой теме надо руководствоваться в основном учебным пособием Губин В.Д. Основы философии: учебное пособие для студентов СПО, 2011г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1. Почему все люди разные и что их делает таким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2. В каком возрасте у человека появляется осознание себя как «Я», когда он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начинает это понимать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3. В каком возрасте у человека складывается образ «Я» и что это означает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4. Как действуют механизмы защиты человека от разрушения его психики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.Что означают понятия: личность и сущность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6. Основные характеристики челове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.2.1.3 Проблема  сознания.</w:t>
      </w:r>
      <w:r>
        <w:rPr>
          <w:b/>
          <w:bCs/>
          <w:iCs/>
        </w:rPr>
        <w:t xml:space="preserve"> </w:t>
      </w:r>
      <w:r>
        <w:rPr>
          <w:bCs/>
          <w:iCs/>
        </w:rPr>
        <w:t>Сознание, мышление, язык. Мозг и сознание. Сознательное и бессознательное. Основные идеи  З. Фрейда, К. Юнг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) Проблема сознания. Понятие сознания в философии. Три стороны созна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</w:t>
      </w:r>
      <w:r>
        <w:rPr>
          <w:bCs/>
          <w:iCs/>
        </w:rPr>
        <w:t>(№ 2, разд.2, тема 2.2. с. 126-133), (№ 4, разд.4, гл.11, с.176-186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2) Сознание, мышление, язык. (№ 2, разд.2, тема 2.2., с. 141-144, 152-155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                                       </w:t>
      </w:r>
      <w:r>
        <w:rPr>
          <w:bCs/>
          <w:iCs/>
        </w:rPr>
        <w:t>(№ 3, разд.2, гл.4, с.81-82, 90-93; гл.9,с. 187-196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) Мозг и сознание. (№ 2, разд.2, тема 2.2., с.141-142, 147-150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                              </w:t>
      </w:r>
      <w:r>
        <w:rPr>
          <w:bCs/>
          <w:iCs/>
        </w:rPr>
        <w:t>(Интернет-ресурсы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) Сознательное и бессознательное. (№ 2, разд.2, тема 2.2., с. 133-141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                                                </w:t>
      </w:r>
      <w:r>
        <w:rPr>
          <w:bCs/>
          <w:iCs/>
        </w:rPr>
        <w:t>(№ 4, разд.4, гл.11, с.191- 193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5) Личное бессознательное З. Фрейда. (№ 2, разд.2, тема 2.2., с. 134-136),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                                                     </w:t>
      </w:r>
      <w:r>
        <w:rPr>
          <w:bCs/>
          <w:iCs/>
        </w:rPr>
        <w:t>(№ 3, разд.2, ч.6.1. с.118-121)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                                                            </w:t>
      </w:r>
      <w:r>
        <w:rPr>
          <w:bCs/>
          <w:iCs/>
        </w:rPr>
        <w:t>(№ 4, разд.4, гл.11, с.193-196)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6) Коллективное бессознательное  К. Юнга. (№ 2, разд.2, тема 2.2., с. 136-141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1. Определение сознания в философии, его характеристи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. Сущность сознания: сознание - продукт деятельности мозга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ознание - продукт общественного развития; сознание - субъективный образ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 </w:t>
      </w:r>
      <w:r>
        <w:rPr>
          <w:bCs/>
          <w:iCs/>
        </w:rPr>
        <w:t>объективного мира;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iCs/>
        </w:rPr>
        <w:t>3. Три стороны сознания. Охарактеризуйте их содержание: предметное сознание;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самосознание; сознание, как процесс переживаний (душа)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Cs/>
        </w:rPr>
      </w:pPr>
      <w:r>
        <w:rPr>
          <w:bCs/>
          <w:iCs/>
        </w:rPr>
        <w:t>4.Что такое  сознательное и бессознательное? Как они проявляются в человеке?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5. Сознание в психологии и в философии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6. Мозг и психика, сознательное и бессознательное. Интуиция, воображение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>творчеств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7. Мышление, как единство рационального и эмоционального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Cs/>
          <w:iCs/>
        </w:rPr>
        <w:t>8. Роль родного языка в развитии мышления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пособие для студентов учреждений СПО.- 3-е изд.-М.: Форум, 2011.- 288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(№2 Раздел 2, тема 2. гл.2, с.69-155).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Cs/>
          <w:iCs/>
        </w:rPr>
        <w:t>3. Канке В.А. Основы философии: Учебник для студентов СПО.- М.: Логос, 2009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288с.(№ 3, разд.2, ч.6.1. с.118-121, с.122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О.- 5-е изд.- Ростов-на-Дону: Феникс, 2007.- 320с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Тема 2.3 Этика и социальная философ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- ориентироваться в наиболее общих философских проблемах бытия человек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обществе, природе, ценностей, свободы как основе формирования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</w:t>
      </w:r>
      <w:r>
        <w:rPr>
          <w:bCs/>
          <w:iCs/>
        </w:rPr>
        <w:t>гражданина 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- определить значение философии как отрасли духовной культур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</w:t>
      </w:r>
      <w:r>
        <w:rPr>
          <w:bCs/>
          <w:iCs/>
        </w:rPr>
        <w:t>формирования личности, гражданской позиции и профессиональных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- определить соотношение для жизни человека свободы и ответственно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</w:t>
      </w:r>
      <w:r>
        <w:rPr>
          <w:bCs/>
          <w:iCs/>
        </w:rPr>
        <w:t>материальных и духовных цен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- основы философского учения об этике, обществе, его истории, формах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- условия формирования   личности, ее свободы и ответственности за сохра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- о социальных и этических проблемах, связанных с развитием и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2.3.1 Общезначимость этики. Добродетель, удовольствие или преодо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раданий как высшая цель. Религиозная этика. Свобода и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 xml:space="preserve">           </w:t>
      </w:r>
      <w:r>
        <w:rPr>
          <w:bCs/>
        </w:rPr>
        <w:t>Насилие и активное непротивление з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2.3.2  Социальная структура общества. Типы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2.3.3  Формы развития общества: ненаправленная, цикличное развитие, эволюцион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>2.2.4  Философия и глобальные проблемы современности. Этические проблемы, связанные с развитием и использованием достижений науки, техники и технологий. Влияние природы на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>Тема 2.3</w:t>
      </w:r>
      <w:r>
        <w:rPr>
          <w:bCs/>
        </w:rPr>
        <w:t xml:space="preserve"> «</w:t>
      </w:r>
      <w:r>
        <w:rPr>
          <w:bCs/>
          <w:iCs/>
        </w:rPr>
        <w:t>Этика и социальная философия»  объединяет   четыре  темы, в которых рассматриваются  социальные и этические проблемы человека, связанные с развитием и использованием в обществе  достижений наук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>В современной  глобальной  цивилизации  есть большие противоречия из-за  глобальных экологических проблем (бесконтрольной добычи  природных ресурсов и  их истощения, экстенсивного  ведения хозяйства,  перенаселения  планеты и др.), и поэтому вопрос  свободы и  ответственности человека и  человечества, стал  в  философии   основной  этической, нравственной  проблемой современного общества,  и  делает  философию  социально значимой, вырабатывая общественное  сознание  и  мировозз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2.3.1 Общезначимость этики.</w:t>
      </w:r>
      <w:r>
        <w:rPr>
          <w:bCs/>
        </w:rPr>
        <w:t xml:space="preserve"> </w:t>
      </w:r>
      <w:r>
        <w:rPr>
          <w:bCs/>
          <w:iCs/>
        </w:rPr>
        <w:t>Добродетель, удовольствие или преодоление страданий как высшая цель. Религиозная этика. Свобода и ответственность. Насилие и активное непротивление з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) Понятие этики.</w:t>
      </w:r>
      <w:r>
        <w:rPr>
          <w:bCs/>
        </w:rPr>
        <w:t xml:space="preserve"> </w:t>
      </w:r>
      <w:r>
        <w:rPr>
          <w:bCs/>
          <w:iCs/>
        </w:rPr>
        <w:t>Общезначимость этики. Добродетель, удовольствие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>преодоление страданий  как высшая цель.Аристотель. Эпику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</w:t>
      </w:r>
      <w:r>
        <w:rPr>
          <w:bCs/>
          <w:iCs/>
        </w:rPr>
        <w:t>(№ 1,ч.1, гл.6, с.61-68, 69-70), (№ 2, разд.1,тема 2.1, гл.2, с.57-5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</w:t>
      </w:r>
      <w:r>
        <w:rPr>
          <w:bCs/>
          <w:iCs/>
        </w:rPr>
        <w:t>(№ 3,разд.2, гл.11, с.213-215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2) Религиозная этика. Вера.  Библия, Коран о религиозных заповедя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                          </w:t>
      </w:r>
      <w:r>
        <w:rPr>
          <w:bCs/>
          <w:iCs/>
        </w:rPr>
        <w:t>(№ 2, разд.3, тема 3.2.,с. 184-18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(Дополнительные источники, Интернет- ресурс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3) Свобода и ответственность. (№ 4, разд.3, гл.7, с.109-113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                                              </w:t>
      </w:r>
      <w:r>
        <w:rPr>
          <w:bCs/>
          <w:iCs/>
        </w:rPr>
        <w:t>(№ 2, разд.1,тема 2.1, гл.2, с.55-5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) Насилие и активное непротивление злу. (№ 2, разд.1,тема 2.1, гл.2, с.46-5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Что изучает эти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Кто из философов развивал учение об этик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ого считают основателем эти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Как развивал Аристотель  античную этик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акие ценности включает добродетель у Платона, Аристотеля, Эпикур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Какие из удовольствий, считал Эпикур,  должен выбрать философ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7. Что означает гедонизм? Какой главный принцип должен лежать в осно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гедониз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8.  Что означает эвдемониз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9. Каково значение религиозной этики для отдельного человека и обществ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цел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10.  Зачем человеку нужна свобода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1. Каким образом в практической, обыденной жизни соотносятся свобода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ответственнос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пособие для студентов учреждений СПО.- 3-е изд.-М.: Форум, 2011.- 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ПО.- М.: Логос, 2009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288с.(№ 3, разд.2, ч.6.1. с.118-121, с.12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О.- 5-е изд.- Ростов-на-Дону: Феникс, 2007.- 320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Тема 2.3.2  Социальная структура общества. Типы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1) Понятие общества. Отличие общества от приро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) Философские интерпретации  своеобразия общества от античности до на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дней: натуралистический, идеалистический, материалистический подходы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пониманию общества (№ 3, разд.6, гл.6.2., с.125-127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№ 4, разд.3, гл.8, с.122-1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3) Социология – наука об обществе. Социальная структура общества. Социальн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тратификация и мобильность. П.А. Сорок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(№ 2, разд.4, тема 4.1. , с.203-216), (№ 3, разд.6, гл.6.2., с.123-125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№ 4, разд.3, гл.8,с.137- 142;  разд.5, гл.15, с.262-26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) Типы общества: доиндустриальное, индустриальное, постиндустриальн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Дополнительные источники, Интернет-ресурс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1. Как соотносятся друг с другом человек и обще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Какие идеи, взгляды на устройство и развитие общества господствовали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философии в антично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Сравните концепцию общества в период  Средневековья  и  Нового 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Что считал главным в развитии общества  К.Марк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огда возникла наука социология? Кто ее основоположни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Как определить смысл социального действ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7. Какова социальная структура современного общества в Росс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8. Что означает социальная стратификация? Кто автор этой теор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9. Что означает социальная мобильность? Типы моби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0. Каковы особенности постиндустриального обще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пособие для студентов учреждений СПО.- 3-е изд.-М.: Форум, 2011.- 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ПО.- М.: Логос, 2009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288с.(№ 3, разд.2, ч.6.1. с.118-121, с.12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О.- 5-е изд.- Ростов-на-Дону: Феникс, 2007.- 320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5. Кондрашов В.А. Новейший философ. словарь, изд. 2-е- Ростов н/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Тема 2.3.3 Формы развития общества: ненаправленная, цикличное развитие, эволюционное разви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1) Философия истории.  Направленность исторического процесс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- античность: </w:t>
      </w:r>
      <w:r>
        <w:rPr>
          <w:bCs/>
          <w:i/>
          <w:iCs/>
          <w:u w:val="single"/>
        </w:rPr>
        <w:t>круговорот в истории</w:t>
      </w:r>
      <w:r>
        <w:rPr>
          <w:bCs/>
          <w:iCs/>
        </w:rPr>
        <w:t xml:space="preserve"> (Платон, Геракли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</w:t>
      </w:r>
      <w:r>
        <w:rPr>
          <w:bCs/>
          <w:iCs/>
        </w:rPr>
        <w:t xml:space="preserve">- Средневековье – христианская философия: </w:t>
      </w:r>
      <w:r>
        <w:rPr>
          <w:bCs/>
          <w:i/>
          <w:iCs/>
          <w:u w:val="single"/>
        </w:rPr>
        <w:t>разрыв потока ве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/>
          <w:iCs/>
        </w:rPr>
        <w:t xml:space="preserve">        </w:t>
      </w:r>
      <w:r>
        <w:rPr>
          <w:bCs/>
          <w:i/>
          <w:iCs/>
          <w:u w:val="single"/>
        </w:rPr>
        <w:t>грехопадением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- философия Нового времени: прогресс, поступательное движение общества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менее  к  более совершенному – </w:t>
      </w:r>
      <w:r>
        <w:rPr>
          <w:bCs/>
          <w:i/>
          <w:iCs/>
          <w:u w:val="single"/>
        </w:rPr>
        <w:t>линейный процесс</w:t>
      </w:r>
      <w:r>
        <w:rPr>
          <w:bCs/>
          <w:iCs/>
        </w:rPr>
        <w:t>. (Разум – источ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огресса: Ф. Бэкон, Р. Декар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-  К. Маркс – последовательный прогресс от первобытного д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коммунистического общества обеспечивается </w:t>
      </w:r>
      <w:r>
        <w:rPr>
          <w:bCs/>
          <w:i/>
          <w:iCs/>
          <w:u w:val="single"/>
        </w:rPr>
        <w:t>развитием производи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/>
          <w:iCs/>
        </w:rPr>
        <w:t xml:space="preserve">       </w:t>
      </w:r>
      <w:r>
        <w:rPr>
          <w:bCs/>
          <w:i/>
          <w:iCs/>
          <w:u w:val="single"/>
        </w:rPr>
        <w:t xml:space="preserve">сил – линейный  процес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-  Новейшее время: </w:t>
      </w:r>
      <w:r>
        <w:rPr>
          <w:bCs/>
          <w:i/>
          <w:iCs/>
          <w:u w:val="single"/>
        </w:rPr>
        <w:t>нелинейность  эволюции</w:t>
      </w:r>
      <w:r>
        <w:rPr>
          <w:bCs/>
          <w:iCs/>
        </w:rPr>
        <w:t xml:space="preserve"> – современная история, равно как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 xml:space="preserve">прошедшая, воспринимается как результат творчества людей, где есть мест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прогрессу и регрессу, и рассветы и закаты, единство и многообраз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(№ 3, разд.6, гл.6.3, с.128-1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) Единство и многообразие истории. Формы развития общества: ненаправлен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цикличное развитие, эволюционное развитие. Концепции историче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развития: Н.Я. Данилевский, О. Шпенглер, А.Тойнби, У. Росто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№ 2, разд.4, тема 4.3., с.242-260), (Дополнительные источники, Интернет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</w:t>
      </w:r>
      <w:r>
        <w:rPr>
          <w:bCs/>
          <w:iCs/>
        </w:rPr>
        <w:t>ресурс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Чем занимается направление философия истор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 Как была выработана линейная концепция развития обще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Что означает концепция нелинейного развития общества? Приведите при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4. Как на практике проявляется единство и многообразие истории? Привед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им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5. Кто из философов является представителем концепции локаль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цивилизац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6. Кто из философов является представителем концепции циклического развит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цивилизац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7. Кто из философов разработал теорию «вызов-ответ»? В чем заключа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илософский смысл такого подхода к развитию цивилиз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пособие для студентов учреждений СПО.- 3-е изд.-М.: Форум, 2011.- 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ПО.- М.: Логос, 2009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288с.(№ 3, разд.2, ч.6.1. с.118-121, с.12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О.- 5-е изд.- Ростов-на-Дону: Феникс, 2007.- 320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Тема 2.3.4  Философия  и  глобальные  проблемы  современ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Этические  проблемы,  связанные  с   развитием  и 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достижений  науки, техники  и  технологий. Влияние  прир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на общ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  <w:u w:val="single"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1) Понятие и сущность глобальных проблем современности  и  пути их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№ 2, разд.4, тема 4.1., с.216-218), (№ 4, разд.3, гл.10,с.163-17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     </w:t>
      </w:r>
      <w:r>
        <w:rPr>
          <w:bCs/>
          <w:i/>
          <w:iCs/>
        </w:rPr>
        <w:t>Студенту надо иметь представление о существующих глобальных проблемах  человечества  ХХ- ХХ</w:t>
      </w:r>
      <w:r>
        <w:rPr>
          <w:bCs/>
          <w:i/>
          <w:iCs/>
          <w:lang w:val="en-US"/>
        </w:rPr>
        <w:t>I</w:t>
      </w:r>
      <w:r>
        <w:rPr>
          <w:bCs/>
          <w:i/>
          <w:iCs/>
        </w:rPr>
        <w:t xml:space="preserve"> вв. (перечислить их название по сферам). Найти   информацию о них и предлагаемые их пути решения.</w:t>
      </w:r>
      <w:r>
        <w:rPr>
          <w:bCs/>
          <w:iCs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2) Философия техники. (№ 3, разд.2,гл.10, с. 198-20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iCs/>
        </w:rPr>
      </w:pPr>
      <w:r>
        <w:rPr>
          <w:bCs/>
          <w:iCs/>
        </w:rPr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) Этические  проблемы,  связанные  с   развитием  и  использо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достижений  науки, техники  и  технологий. Экогуманиз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(№ 1,ч.2, гл. 17, с.177-184), (№ 3, разд. 2, гл.11, с.213-21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                                </w:t>
      </w:r>
      <w:r>
        <w:rPr>
          <w:bCs/>
          <w:iCs/>
        </w:rPr>
        <w:t>(Дополнительные источники. Интернет-ресурс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</w:t>
      </w:r>
      <w:r>
        <w:rPr>
          <w:bCs/>
          <w:iCs/>
        </w:rPr>
        <w:t>В контрольной работе студенту надо показать, взаимодейст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илософии с наукой.  Как начинался научно- технический прогресс и науч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техническая революция, их </w:t>
      </w:r>
      <w:r>
        <w:rPr>
          <w:bCs/>
          <w:iCs/>
          <w:u w:val="single"/>
        </w:rPr>
        <w:t>значение и последствия  для развития 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</w:t>
      </w:r>
      <w:r>
        <w:rPr>
          <w:bCs/>
          <w:iCs/>
          <w:u w:val="single"/>
        </w:rPr>
        <w:t xml:space="preserve">(положительные и отрицательные стороны), </w:t>
      </w:r>
      <w:r>
        <w:rPr>
          <w:bCs/>
          <w:iCs/>
        </w:rPr>
        <w:t xml:space="preserve">что  получило человече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благодаря науке, технике и технолог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(Индустриализация: от Промышленной  революции  в Англии – «век пара» 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«веку электричества»;  изобретение  двигателя внутреннего сгора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внедрение конвейера  Д. Фордом;  научные открытия и изобретения ХХ века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«века  атома», космонавтики, электроники и кибернетики, компьюте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и  информатизации общества, наннотехнологий и т.д. Возникнов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остиндустриального общества). В заключении связать с глобаль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проблемами, сделать  вывод  о этической стороне прогресса,  полученных благ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инесших людям не только пользу, но и  угрозу их уничт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9170</wp:posOffset>
                </wp:positionH>
                <wp:positionV relativeFrom="paragraph">
                  <wp:posOffset>99695</wp:posOffset>
                </wp:positionV>
                <wp:extent cx="41529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3.25pt;mso-wrap-distance-left:9.05pt;mso-wrap-distance-right:9.05pt;mso-wrap-distance-top:0pt;mso-wrap-distance-bottom:0pt;margin-top:7.85pt;mso-position-vertical-relative:text;margin-left:4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) Влияние природы на общество. (№ 3,разд.2, гл.11</w:t>
        <w:tab/>
        <w:t>, с.207-2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Этот  вопрос  надо  рассматривать  начиная с исторических форм отношения  человека  к  природе: от  античности  до современного  времени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Античность: космоцентризм – гармония человека с природ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- Средневековая христианская философия: человек подчинен природны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закономерностям и ритмам; человек развивает свои духовные сил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стремиться возвысится над природой, иногда умерщвляя плоть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природа – это хр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- Новое время:  природа – объект научного анализа и поприще актив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практической деятельности человека; природа –это мастерская, а человек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ней работ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- ХХ век: человек разрушает, а не только созидает. В.И. Вернадск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.де Шарден, Е. Ле - Руа – концепция ноосферы – сфера господства раз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Вера в силу разума объединяет философов ноосферы с философами Нов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време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- Аналитическая философия: стремление реализовать научный, а также научно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технический подход к природе; природа – это совокупность естестве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- Герменевтика: природа включена в </w:t>
      </w:r>
      <w:r>
        <w:rPr>
          <w:bCs/>
          <w:i/>
          <w:iCs/>
        </w:rPr>
        <w:t>бытие-в-мире</w:t>
      </w:r>
      <w:r>
        <w:rPr>
          <w:bCs/>
          <w:iCs/>
        </w:rPr>
        <w:t xml:space="preserve"> человека; человек нах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в мире, поэтому ему предстоит понять  природу, что он делает посредство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умеренной, а не хищнической практическ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Каковы характерные черты наук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  В чем сходство и различия между философией и нау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Что такое глобальные проблемы современности? В какое время они появилис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 Что имеют в виду, когда говорят об эколог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ак соотносятся экологическая проблема и проблема взаимоотнош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человека и природ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Что такое глобальный экологический кризис? В чем его причи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7. Какие положительные и отрицательные стороны развития НТР существуют 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современной цивилиз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8. Как понималось взаимодействие человека с природой философами  в антич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время, Средневековье, Новое врем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9. В чем состоит отличие экогуманизма от гуманиз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10. Как правильно, по-вашему, нужно понимать проблему: человек  для прир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или природа для челове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12. Кто и как должен заниматься  решением  экологических проблем?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пособие для студентов учреждений СПО.- 3-е изд.-М.: Форум, 2011.- 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анке В.А. Основы философии: Учебник для студентов СПО.- М.: Логос, 2009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288с.(№ 3, разд.2, ч.6.1. с.118-121, с.12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114415</wp:posOffset>
                </wp:positionH>
                <wp:positionV relativeFrom="paragraph">
                  <wp:posOffset>118745</wp:posOffset>
                </wp:positionV>
                <wp:extent cx="415290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3.25pt;mso-wrap-distance-left:9.05pt;mso-wrap-distance-right:9.05pt;mso-wrap-distance-top:0pt;mso-wrap-distance-bottom:0pt;margin-top:9.35pt;mso-position-vertical-relative:text;margin-left:48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О.- 5-е изд.- Ростов-на-Дону: Феникс, 2007.- 320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Феникс, 2008.-67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Тема 2.4 Место философии в духовной культуре и ее зна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/>
          <w:bCs/>
          <w:iCs/>
        </w:rPr>
        <w:t>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4.1  Философия как рациональная отрасль духовной культуры. Сход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различие  философии от искусства, религии, науки и иде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2.4.2  Философия и религ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2.4.3  Философия и искус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4.4  Структура философского творчества. Типы философствования. Философ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и мировоззрение. Философия и смысл жизни. Философия как учение 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целостной личности. Роль философии в современном мире. Будуще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>филосо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В результате изучения темы студент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</w:rPr>
      </w:pPr>
      <w:r>
        <w:rPr>
          <w:bCs/>
          <w:i/>
          <w:iCs/>
        </w:rPr>
        <w:t xml:space="preserve">уме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- ориентироваться в наиболее общих философских проблемах бытия человека 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</w:t>
      </w:r>
      <w:r>
        <w:rPr>
          <w:bCs/>
          <w:iCs/>
        </w:rPr>
        <w:t>духовной культуре, ценностях, свободе  как основе формирования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гражданина 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- определять значение философии как отрасли духовной культуры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>формирования личности, гражданской позиции и профессиональных навы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- определять соотношение материальных и духовных  ценностей для жиз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</w:t>
      </w:r>
      <w:r>
        <w:rPr>
          <w:bCs/>
          <w:iCs/>
        </w:rPr>
        <w:t xml:space="preserve">человека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- сформулировать представление о смысле жиз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- основы философского учения культу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- условия формирования   личности, ее свободы и ответственности за сохра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</w:t>
      </w:r>
      <w:r>
        <w:rPr>
          <w:bCs/>
          <w:iCs/>
        </w:rPr>
        <w:t>жизни,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Тема 2.4 «Место философии в духовной культуре и ее значение»  включает четыре  темы,  по изучению духовной культуры общества, условий  формирования личности, приоритета  ее ценностей, смысла жизни.   Данная тема показывает, что философия стыкуется с другими отраслями культуры. Чтобы понять, что же такое философия, кроме науки надо сопоставить ее с искусством, религией, идеологией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66790</wp:posOffset>
                </wp:positionH>
                <wp:positionV relativeFrom="paragraph">
                  <wp:posOffset>836930</wp:posOffset>
                </wp:positionV>
                <wp:extent cx="41529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3.25pt;mso-wrap-distance-left:9.05pt;mso-wrap-distance-right:9.05pt;mso-wrap-distance-top:0pt;mso-wrap-distance-bottom:0pt;margin-top:65.9pt;mso-position-vertical-relative:text;margin-left:4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Тема 2.4.1  Философия как рациональная отрасль духовной куль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Сходство и различие   философии от искусства, религии, наук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       </w:t>
      </w:r>
      <w:r>
        <w:rPr>
          <w:bCs/>
          <w:iCs/>
        </w:rPr>
        <w:t>иде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1) Понятие духовной культуры.(№ 4, разд.3, гл.9,с.144-155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                    </w:t>
      </w:r>
      <w:r>
        <w:rPr>
          <w:bCs/>
          <w:iCs/>
        </w:rPr>
        <w:t>(№ 2, разд.4, тема 4.2., с 224-24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2) Различие философии от искусства, религии, науки и иде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 xml:space="preserve">(№ 2, с.184-186, с.191-19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3) Философия как синтез (сходство) науки, искусства и рели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</w:t>
      </w:r>
      <w:r>
        <w:rPr>
          <w:bCs/>
          <w:iCs/>
        </w:rPr>
        <w:t>(№ 1,с. 175-1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Рассматривая  специфику философии как рациональной отрасли духовной культуры, в  которой  есть  сходство  и  различие  с  искусством, религией, наукой и идеологией,  надо  проанализировать  соотношение  веры и разума, значение      и  роль  религии,  искусства, философии  в становлении  и  воспитании человека как личности, с целью  формирования   мышления  и  мировоззрения для  понимания  смысла жизни, ее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1. Что относят к духовной культур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 Чем искусство отличается от философ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Чем религия  отличается от философ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Почему философию нельзя до конца считать нау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акие цели ставит идеолог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В чем сходство и различие между философией и идеологие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7. В каком смысле можно говорить о философии как синтезе науки, искус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и религии?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Тема 2.4.2 Философия и религ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color w:val="000000"/>
        </w:rPr>
      </w:pPr>
      <w:r>
        <w:rPr>
          <w:bCs/>
          <w:iCs/>
        </w:rPr>
        <w:t xml:space="preserve">        </w:t>
      </w:r>
      <w:r>
        <w:rPr>
          <w:bCs/>
          <w:iCs/>
        </w:rPr>
        <w:t>1) Понятие религии.</w:t>
      </w:r>
      <w:r>
        <w:rPr>
          <w:bCs/>
          <w:color w:val="000000"/>
          <w:sz w:val="16"/>
          <w:szCs w:val="16"/>
        </w:rPr>
        <w:t xml:space="preserve"> </w:t>
      </w:r>
      <w:r>
        <w:rPr>
          <w:bCs/>
          <w:iCs/>
          <w:color w:val="000000"/>
        </w:rPr>
        <w:t xml:space="preserve">Религия как феномен культуры. Знание и в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  <w:color w:val="000000"/>
        </w:rPr>
        <w:t xml:space="preserve">             </w:t>
      </w:r>
      <w:r>
        <w:rPr>
          <w:bCs/>
          <w:iCs/>
          <w:color w:val="000000"/>
        </w:rPr>
        <w:t>Религия и мораль.</w:t>
      </w:r>
      <w:r>
        <w:rPr>
          <w:bCs/>
          <w:iCs/>
        </w:rPr>
        <w:t xml:space="preserve"> </w:t>
      </w:r>
      <w:r>
        <w:rPr>
          <w:bCs/>
          <w:iCs/>
          <w:color w:val="000000"/>
        </w:rPr>
        <w:t>(№ 1, ч.2, гл.16, с.171-17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2)  Мировые религии. «Осевое время» К. Яспе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3)  Роль религии в современном обществе. Религия как форма духов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един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При изучении данной темы необходимо обратиться к «Истории религии», «Религиоведению», к дополнительным источникам. Показать взаимосвязь религии и философии, их точки соприкосновения и различия в подходе к основополагающим вопросам человеческого бытия. Религия как феномен культуры. Знание и вера. Религия и мораль. Специфика религиозного опыта. Мировые религии: буддизм, христианство, ислам. Православие. Святые земли Русской. Религия и церковь. Философия и религия: смирение и бунт. Религия как форма духовного единства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Когда и почему в человеческом обществе появляется религ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 Что предшествовало мировым религия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огда появились мировые религ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4. Какие проблемы  существования человека можно отнести и к философии, и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религ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ак относятся философия и религия (буддизм, христианство, ислам )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проблеме смер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В чем специфика «философии жизни» и «философии смерти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Тема 2.4.3  Философия и искус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>1) Искусство как феномен, организующий жизнь. Сходство и различ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>философии и искусства. (№ 1, ч.2, гл.16, с.168-171),  (№ 2, с.226-22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2) Талант и гений, соотношения гения и гениальности. Гений — соверш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человек. (№ 2, с.194-19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3) Искусство в период постмодерна. Кризис современного искус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</w:t>
      </w:r>
      <w:r>
        <w:rPr>
          <w:bCs/>
          <w:iCs/>
        </w:rPr>
        <w:t>(№ 2, с.196-196- 198), (№ 4,с. 150-15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>5) Культура и цивилизация. Взаимодействие культур: Запад и В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>интернациональное и национальное в культуре. (№ 4,с.155-16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(Дополнительные источники. Интернет-ресурс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/>
          <w:bCs/>
          <w:iCs/>
        </w:rPr>
        <w:t>Методические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>Данная тема показывает, что философия стыкуется с другими отраслями культуры. Чтобы понять, что же такое философия, кроме науки ее надо сопоставить с искусством. Рассмотреть стороны искусства: психологическое и визионерское искусство. Кризис современного искусства. Дегуманизация искусства. Искусство в эпоху постмодерна. Взаимодействие культур: Запад и Восток, интернациональное и национальное в куль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Когда и почему в обществен появилось искус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 Функции искус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>3. Могли бы вы назвать хотя бы пятерых гениальных людей (призн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таковыми  всем миром), которые живут в наше время? Или признанным г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человек становится тогда, когда умира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4. Правильно ли  данное  утверждение: Не искусство подражает жизн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жизнь подражает искусству? Ведь в любую эпоху есть люди,  соверш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равнодушные к искус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ак проявляется кризис современного искусств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В чем сходство и различие культуры и цивилизац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>Тема 2.4.4 Структура философского творчества. Типы философств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       </w:t>
      </w:r>
      <w:r>
        <w:rPr>
          <w:bCs/>
          <w:iCs/>
        </w:rPr>
        <w:t xml:space="preserve">Философия  и мировоззрения. Философия и смысл жизни. Философ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       </w:t>
      </w:r>
      <w:r>
        <w:rPr>
          <w:bCs/>
          <w:iCs/>
        </w:rPr>
        <w:t>как учение о целостной личности. Роль философии в совреме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        </w:t>
      </w:r>
      <w:r>
        <w:rPr>
          <w:bCs/>
          <w:iCs/>
        </w:rPr>
        <w:t>мире. Будущее филосо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  <w:u w:val="single"/>
        </w:rPr>
        <w:t>Последовательность изучения темы – пл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Cs/>
        </w:rPr>
        <w:t xml:space="preserve">   </w:t>
      </w:r>
      <w:r>
        <w:rPr>
          <w:bCs/>
          <w:iCs/>
        </w:rPr>
        <w:t xml:space="preserve">1) Типы философств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2) Философия и мировоззрени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3) Философия и смысл жиз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4) Философия как учение о целостной лич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5) Роль философии в современном мире. Будущее философ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Cs/>
        </w:rPr>
        <w:t>Рекомендация:</w:t>
      </w:r>
      <w:r>
        <w:rPr>
          <w:bCs/>
          <w:iCs/>
        </w:rPr>
        <w:t xml:space="preserve">   Смотрите Раздел 1. тема 1.1. «Предмет и определение философии», Раздел 2. тема 2.1. «Методы философии. Строение философии и ее основные направл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Вопросы для самоконтро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Какова структура философ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 Что такое аксиология, праксиолог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3. Какие направления современной философии ХХ века вам известн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4. Как соотносятся философия и мировоззрение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5. Какой структурный элемент  мировоззрения (мироощущение, мировосприят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миропонимание) наиболее верно выражает  сущность философ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6. Чему учит философия человек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7. Как вы понимаете сущность философии экзистаециализм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8. Какую роль в обществе и лично для вас имеет философи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9. Как может вам пригодиться философия в вашей професси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Горелов А.А. Основы философии: Учеб.пособие для студ. сред. проф. уче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заведений.- 3-е изд., испр. – М.: Изд.центр «Академия», 2007.-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2. Губин В.Д. Основы философии: учебное пособие для студентов учеб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пособие для студентов учреждений СПО.- 3-е изд.-М.: Форум, 2011.- 28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3. Канке В.А. Основы философии: Учебник для студентов СПО.- М.: Логос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2009.- 288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Кохановский В.П. Основы философии: учебник для студентов учрежд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СПО.- 5-е изд.- Ростов-на-Дону: Феникс, 2007.- 320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1. Миронов В.В. Философия: учеб.-М.: ТК Велби, Изд-во Проспект, 2008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240с. (для семинаров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2.Философия: учебник/А.Г.Спиркин.-2-е изд.М.: Гардарики, 2008.-73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3. Философия: учебное пособие для ВУЗ./отв.ред. В.П.Кохановский.-Из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18-е.-Ростов н/Д: Феникс, 2008.574с.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>4. Философия. Справочник студента.- М, «АСТ», 200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</w:rPr>
      </w:pPr>
      <w:r>
        <w:rPr>
          <w:bCs/>
          <w:iCs/>
        </w:rPr>
        <w:t xml:space="preserve">5. Кондрашов В.А. Новейший философский словарь, изд. 2-е- Ростов н/Д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Cs/>
        </w:rPr>
      </w:pPr>
      <w:r>
        <w:rPr>
          <w:bCs/>
          <w:iCs/>
        </w:rPr>
        <w:t xml:space="preserve">    </w:t>
      </w:r>
      <w:r>
        <w:rPr>
          <w:b/>
          <w:bCs/>
          <w:iCs/>
        </w:rPr>
        <w:t xml:space="preserve">    </w:t>
      </w:r>
      <w:r>
        <w:rPr>
          <w:b/>
          <w:bCs/>
          <w:iCs/>
        </w:rPr>
        <w:t>4  Задания для выполнения контроль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4.1.Указание по выбору варианта и определения вопро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Cs/>
        </w:rPr>
      </w:pPr>
      <w:r>
        <w:rPr>
          <w:bCs/>
          <w:iCs/>
        </w:rPr>
        <w:t>для контро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Выбор варианта  и вопросов контрольной работы определяется по номеру фамилии студента в журнале групп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Всего вариантов – 30. В каждом варианте - 4 вопроса,  которые  беру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Cs/>
          <w:iCs/>
        </w:rPr>
        <w:t xml:space="preserve">из четырех  разделов, расположенных в верхней части таблицы и обозначенных буквами – «А», «Б», «С», «Д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 xml:space="preserve">Например, студент Иванов А.Н. имеет номер - № 11 в журнале группы. Он находит в таблице выбора вариантов свой номер – №11, затем определяет последовательность своих вопросов </w:t>
      </w:r>
      <w:r>
        <w:rPr>
          <w:b/>
          <w:bCs/>
          <w:iCs/>
        </w:rPr>
        <w:t xml:space="preserve">– </w:t>
      </w:r>
      <w:r>
        <w:rPr>
          <w:bCs/>
          <w:iCs/>
        </w:rPr>
        <w:t>они представлены в колонках четырех разделов: «А», «Б», «С», «Д» в верхней части таблицы «Таблица выборов вариантов для контрольной работы по дисциплине «Основы философии» (см. таблицу выбора вариантов ниж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А»</w:t>
      </w:r>
    </w:p>
    <w:p>
      <w:pPr>
        <w:pStyle w:val="Normal"/>
        <w:jc w:val="both"/>
        <w:rPr/>
      </w:pPr>
      <w:r>
        <w:rPr>
          <w:bCs/>
          <w:iCs/>
        </w:rPr>
        <w:t xml:space="preserve">1. Философия, ее объект, предмет, определение  и место в культуре. </w:t>
      </w:r>
    </w:p>
    <w:p>
      <w:pPr>
        <w:pStyle w:val="Normal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Роль философии в обществе и жизни человек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Философия эпохи Просвещения. Проблема человека в философии. (Вольтер,</w:t>
      </w:r>
    </w:p>
    <w:p>
      <w:pPr>
        <w:pStyle w:val="Normal"/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Ж.Ж. Руссо,Т. Гоббс). </w:t>
      </w:r>
    </w:p>
    <w:p>
      <w:pPr>
        <w:pStyle w:val="Normal"/>
        <w:jc w:val="both"/>
        <w:rPr/>
      </w:pPr>
      <w:r>
        <w:rPr>
          <w:bCs/>
          <w:iCs/>
        </w:rPr>
        <w:t>3. Сознание – субъективный образ объективного мира. Три стороны сознания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4. Мировоззрение, его сущность и уровн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 Классическая немецкая философия. Философские позиции И. Кант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6. Сознание, мышление, язык. Сознание - продукт исторического общественного</w:t>
      </w:r>
    </w:p>
    <w:p>
      <w:pPr>
        <w:pStyle w:val="Normal"/>
        <w:jc w:val="both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развития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7. Формы философского знания. Функции и методы философии.</w:t>
      </w:r>
    </w:p>
    <w:p>
      <w:pPr>
        <w:pStyle w:val="Normal"/>
        <w:jc w:val="both"/>
        <w:rPr/>
      </w:pPr>
      <w:r>
        <w:rPr>
          <w:bCs/>
          <w:iCs/>
        </w:rPr>
        <w:t xml:space="preserve">8. Философия  Г. Гегеля. Идеалистическая диалектика Гегеля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Законы и категории диалектики.</w:t>
      </w:r>
    </w:p>
    <w:p>
      <w:pPr>
        <w:pStyle w:val="Normal"/>
        <w:jc w:val="both"/>
        <w:rPr/>
      </w:pPr>
      <w:r>
        <w:rPr>
          <w:bCs/>
          <w:iCs/>
        </w:rPr>
        <w:t>9. Религиозная картина мир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0. Основной вопрос философии, его сущность.</w:t>
      </w:r>
    </w:p>
    <w:p>
      <w:pPr>
        <w:pStyle w:val="Normal"/>
        <w:jc w:val="both"/>
        <w:rPr/>
      </w:pPr>
      <w:r>
        <w:rPr>
          <w:bCs/>
          <w:iCs/>
        </w:rPr>
        <w:t>11.  Антропологический материализм и гуманизм Л. Фейербаха.</w:t>
      </w:r>
    </w:p>
    <w:p>
      <w:pPr>
        <w:pStyle w:val="Normal"/>
        <w:jc w:val="both"/>
        <w:rPr/>
      </w:pPr>
      <w:r>
        <w:rPr>
          <w:bCs/>
          <w:iCs/>
        </w:rPr>
        <w:t>12. Античная философия. Философские школы киников и стоик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3. Структура современной философии. Методы и функции философии.</w:t>
      </w:r>
    </w:p>
    <w:p>
      <w:pPr>
        <w:pStyle w:val="Normal"/>
        <w:jc w:val="both"/>
        <w:rPr/>
      </w:pPr>
      <w:r>
        <w:rPr>
          <w:bCs/>
          <w:iCs/>
        </w:rPr>
        <w:t xml:space="preserve">14. Своеобразие русской философии </w:t>
      </w:r>
      <w:r>
        <w:rPr>
          <w:bCs/>
          <w:iCs/>
          <w:lang w:val="en-US"/>
        </w:rPr>
        <w:t>XIX</w:t>
      </w:r>
      <w:r>
        <w:rPr>
          <w:bCs/>
          <w:iCs/>
        </w:rPr>
        <w:t xml:space="preserve"> в. – начала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. </w:t>
      </w:r>
    </w:p>
    <w:p>
      <w:pPr>
        <w:pStyle w:val="Normal"/>
        <w:jc w:val="both"/>
        <w:rPr/>
      </w:pPr>
      <w:r>
        <w:rPr>
          <w:bCs/>
          <w:iCs/>
        </w:rPr>
        <w:t xml:space="preserve">15. Субстанция и материя: общее и различия. Современные научные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существования о материальном мир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16. Исторические типы мировоззрения: миф, религия, философия. </w:t>
      </w:r>
    </w:p>
    <w:p>
      <w:pPr>
        <w:pStyle w:val="Normal"/>
        <w:jc w:val="both"/>
        <w:rPr/>
      </w:pPr>
      <w:r>
        <w:rPr>
          <w:bCs/>
          <w:iCs/>
        </w:rPr>
        <w:t>1</w:t>
      </w:r>
      <w:r>
        <w:rPr>
          <w:bCs/>
          <w:i/>
          <w:iCs/>
        </w:rPr>
        <w:t xml:space="preserve">7. </w:t>
      </w:r>
      <w:r>
        <w:rPr>
          <w:bCs/>
          <w:iCs/>
        </w:rPr>
        <w:t>Основные течения современной западной философии (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.) Структур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современной философ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8. Философские школы: скептицизм, эпикурейств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9. Особенности мифологического мировоззрения. Функции миф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20. Особенности русской философии </w:t>
      </w:r>
      <w:r>
        <w:rPr>
          <w:bCs/>
          <w:iCs/>
          <w:lang w:val="en-US"/>
        </w:rPr>
        <w:t>XIX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 Славянофилы и западник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1. Сходство и различие философии и религ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2</w:t>
      </w:r>
      <w:r>
        <w:rPr>
          <w:b/>
          <w:bCs/>
          <w:iCs/>
        </w:rPr>
        <w:t xml:space="preserve">. </w:t>
      </w:r>
      <w:r>
        <w:rPr>
          <w:bCs/>
          <w:iCs/>
        </w:rPr>
        <w:t>Религиозная этика. Значение религии  и  ее роль в современном обществе.</w:t>
      </w:r>
    </w:p>
    <w:p>
      <w:pPr>
        <w:pStyle w:val="Normal"/>
        <w:jc w:val="both"/>
        <w:rPr/>
      </w:pPr>
      <w:r>
        <w:rPr>
          <w:bCs/>
          <w:iCs/>
        </w:rPr>
        <w:t>23. Философская категория бытия, основные формы бытия. Онтология – учение о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бытии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4. Основные атрибуты материи, их сущность. Виды материи.</w:t>
      </w:r>
    </w:p>
    <w:p>
      <w:pPr>
        <w:pStyle w:val="Normal"/>
        <w:jc w:val="both"/>
        <w:rPr/>
      </w:pPr>
      <w:r>
        <w:rPr>
          <w:bCs/>
          <w:iCs/>
        </w:rPr>
        <w:t xml:space="preserve">25. Научная революция </w:t>
      </w:r>
      <w:r>
        <w:rPr>
          <w:bCs/>
          <w:iCs/>
          <w:lang w:val="en-US"/>
        </w:rPr>
        <w:t>XVIII</w:t>
      </w:r>
      <w:r>
        <w:rPr>
          <w:bCs/>
          <w:iCs/>
        </w:rPr>
        <w:t xml:space="preserve"> в., создание механическо-материалистической 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картины мира (И. Ньютон)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6. Сущность материи как философской категории. Виды материи.</w:t>
      </w:r>
    </w:p>
    <w:p>
      <w:pPr>
        <w:pStyle w:val="Normal"/>
        <w:jc w:val="both"/>
        <w:rPr/>
      </w:pPr>
      <w:r>
        <w:rPr>
          <w:bCs/>
          <w:iCs/>
        </w:rPr>
        <w:t>28. Жизнь. Специфика живого. Критерии человека, версии возникновения жизни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и человека на Земл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9. Культура и цивилизация, их взаимосвязи и отлич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30. Понятие человека в философии. Эмоциональное и рациональное, сознательное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и бессознательное в человек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Б»</w:t>
      </w:r>
    </w:p>
    <w:p>
      <w:pPr>
        <w:pStyle w:val="Normal"/>
        <w:rPr/>
      </w:pPr>
      <w:r>
        <w:rPr>
          <w:bCs/>
          <w:iCs/>
        </w:rPr>
        <w:t xml:space="preserve">1.  Проблема методов научного познания в философии Нового времени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(Ф. Бэкон,  Р. Декарт,  Дж. Локк)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Научно-техническая революция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ека, её особенности и последствия.</w:t>
      </w:r>
    </w:p>
    <w:p>
      <w:pPr>
        <w:pStyle w:val="Normal"/>
        <w:rPr/>
      </w:pPr>
      <w:r>
        <w:rPr>
          <w:bCs/>
          <w:iCs/>
        </w:rPr>
        <w:t>3. Проблема «я», образ «я», внутреннее и внешнее «я». Личность и сущность.</w:t>
      </w:r>
    </w:p>
    <w:p>
      <w:pPr>
        <w:pStyle w:val="Normal"/>
        <w:rPr/>
      </w:pPr>
      <w:r>
        <w:rPr>
          <w:bCs/>
          <w:iCs/>
        </w:rPr>
        <w:t>4.  Философия и религия. Сходство и различия.</w:t>
      </w:r>
    </w:p>
    <w:p>
      <w:pPr>
        <w:pStyle w:val="Normal"/>
        <w:rPr/>
      </w:pPr>
      <w:r>
        <w:rPr>
          <w:bCs/>
          <w:iCs/>
        </w:rPr>
        <w:t xml:space="preserve">5.  Сознание – продукт деятельности мозга,  как высокоорганизованной материи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ри  стороны сознания.</w:t>
      </w:r>
    </w:p>
    <w:p>
      <w:pPr>
        <w:pStyle w:val="Normal"/>
        <w:rPr/>
      </w:pPr>
      <w:r>
        <w:rPr>
          <w:bCs/>
          <w:iCs/>
        </w:rPr>
        <w:t>6. Наука как форма культуры. Роль науки в развитии общества.</w:t>
      </w:r>
    </w:p>
    <w:p>
      <w:pPr>
        <w:pStyle w:val="Normal"/>
        <w:rPr>
          <w:bCs/>
          <w:iCs/>
        </w:rPr>
      </w:pPr>
      <w:r>
        <w:rPr>
          <w:bCs/>
          <w:iCs/>
        </w:rPr>
        <w:t>7. Мировые религии, их роль в истории человечества. Православие, ислам.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>Формирование религиозной толерантности.</w:t>
      </w:r>
    </w:p>
    <w:p>
      <w:pPr>
        <w:pStyle w:val="Normal"/>
        <w:rPr>
          <w:bCs/>
          <w:iCs/>
        </w:rPr>
      </w:pPr>
      <w:r>
        <w:rPr>
          <w:bCs/>
          <w:iCs/>
        </w:rPr>
        <w:t>8. Мозг и сознание. Роль родного языка в развитии мышления.</w:t>
      </w:r>
    </w:p>
    <w:p>
      <w:pPr>
        <w:pStyle w:val="Normal"/>
        <w:rPr/>
      </w:pPr>
      <w:r>
        <w:rPr>
          <w:bCs/>
          <w:iCs/>
        </w:rPr>
        <w:t xml:space="preserve">9. Буддизм – древнейшая  мировая  религия, его принципы и атрибуты. 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>Роль и значение буддизма для восточной цивилизации.</w:t>
      </w:r>
    </w:p>
    <w:p>
      <w:pPr>
        <w:pStyle w:val="Normal"/>
        <w:rPr/>
      </w:pPr>
      <w:r>
        <w:rPr>
          <w:bCs/>
          <w:iCs/>
        </w:rPr>
        <w:t>10. Движение как способ существования материи. Виды движений. Покой.</w:t>
      </w:r>
    </w:p>
    <w:p>
      <w:pPr>
        <w:pStyle w:val="Normal"/>
        <w:rPr>
          <w:bCs/>
          <w:iCs/>
        </w:rPr>
      </w:pPr>
      <w:r>
        <w:rPr>
          <w:bCs/>
          <w:iCs/>
        </w:rPr>
        <w:t>11. Христианство, его принципы и атрибуты. Роль и значение христианства для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западной и российской цивилизации.</w:t>
      </w:r>
    </w:p>
    <w:p>
      <w:pPr>
        <w:pStyle w:val="Normal"/>
        <w:rPr/>
      </w:pPr>
      <w:r>
        <w:rPr>
          <w:bCs/>
          <w:iCs/>
        </w:rPr>
        <w:t>12. Время как способ существования материи. Виды материи.</w:t>
      </w:r>
    </w:p>
    <w:p>
      <w:pPr>
        <w:pStyle w:val="Normal"/>
        <w:rPr/>
      </w:pPr>
      <w:r>
        <w:rPr>
          <w:bCs/>
          <w:iCs/>
        </w:rPr>
        <w:t>13. Философия Нового времени.  Эмпиризм. Рационализм. Агностицизм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4. Ислам, его принципы и атрибуты. Роль и значение ислама для исламской 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(арабской) и  российской цивилизации.</w:t>
      </w:r>
    </w:p>
    <w:p>
      <w:pPr>
        <w:pStyle w:val="Normal"/>
        <w:rPr/>
      </w:pPr>
      <w:r>
        <w:rPr>
          <w:bCs/>
          <w:iCs/>
        </w:rPr>
        <w:t>15. Пространство как способ существования материи, его измерения.</w:t>
      </w:r>
    </w:p>
    <w:p>
      <w:pPr>
        <w:pStyle w:val="Normal"/>
        <w:rPr>
          <w:bCs/>
          <w:iCs/>
        </w:rPr>
      </w:pPr>
      <w:r>
        <w:rPr>
          <w:bCs/>
          <w:iCs/>
        </w:rPr>
        <w:t>16. В.И. Вернадский учение о ноосфере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7. Философское мировоззрение, его структура и исторические формы. </w:t>
      </w:r>
    </w:p>
    <w:p>
      <w:pPr>
        <w:pStyle w:val="Normal"/>
        <w:rPr/>
      </w:pPr>
      <w:r>
        <w:rPr>
          <w:bCs/>
          <w:iCs/>
        </w:rPr>
        <w:t>18. Структурность (системность) материи, уровни ее организации.</w:t>
      </w:r>
    </w:p>
    <w:p>
      <w:pPr>
        <w:pStyle w:val="Normal"/>
        <w:rPr>
          <w:bCs/>
          <w:iCs/>
        </w:rPr>
      </w:pPr>
      <w:r>
        <w:rPr>
          <w:bCs/>
          <w:iCs/>
        </w:rPr>
        <w:t>19. Основной вопрос философии и его сущность.</w:t>
      </w:r>
    </w:p>
    <w:p>
      <w:pPr>
        <w:pStyle w:val="Normal"/>
        <w:rPr/>
      </w:pPr>
      <w:r>
        <w:rPr>
          <w:bCs/>
          <w:iCs/>
        </w:rPr>
        <w:t xml:space="preserve">20. Роль и значение религии для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ека. Новые религиозные течения и секты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1. Вселенная, версии ее происхождения и развития. И. Кант и теория «Большого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взрыва»                                    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2. Православие, ислам. Взаимодействие культур: Запад и Восток,</w:t>
      </w:r>
    </w:p>
    <w:p>
      <w:pPr>
        <w:pStyle w:val="Normal"/>
        <w:jc w:val="both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интернациональное и национальное в культуре. </w:t>
      </w:r>
    </w:p>
    <w:p>
      <w:pPr>
        <w:pStyle w:val="Normal"/>
        <w:rPr/>
      </w:pPr>
      <w:r>
        <w:rPr>
          <w:bCs/>
          <w:iCs/>
        </w:rPr>
        <w:t xml:space="preserve">23. Материализм и его  сущность. Представители материализма в философии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Нового времени. (имена, идеи, направления).</w:t>
      </w:r>
    </w:p>
    <w:p>
      <w:pPr>
        <w:pStyle w:val="Normal"/>
        <w:rPr>
          <w:bCs/>
          <w:iCs/>
        </w:rPr>
      </w:pPr>
      <w:r>
        <w:rPr>
          <w:bCs/>
          <w:iCs/>
        </w:rPr>
        <w:t>24. Русская философия – эволюция «Русской идеи»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5. Понятие предмета философии. Определение философии. Функции философии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bCs/>
          <w:iCs/>
        </w:rPr>
        <w:t xml:space="preserve">26. Философия идеализма  и  его сущность.  Представители  философии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идеализма  (имена,  идеи, направления)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7. Научная картина мира  ХХ века. Современные научные представления о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материальном мире.</w:t>
      </w:r>
    </w:p>
    <w:p>
      <w:pPr>
        <w:pStyle w:val="Normal"/>
        <w:rPr>
          <w:bCs/>
          <w:iCs/>
        </w:rPr>
      </w:pPr>
      <w:r>
        <w:rPr>
          <w:bCs/>
          <w:iCs/>
        </w:rPr>
        <w:t>28. Натурфилософия античной Греции.</w:t>
      </w:r>
    </w:p>
    <w:p>
      <w:pPr>
        <w:pStyle w:val="Normal"/>
        <w:rPr>
          <w:bCs/>
          <w:iCs/>
        </w:rPr>
      </w:pPr>
      <w:r>
        <w:rPr>
          <w:bCs/>
          <w:iCs/>
        </w:rPr>
        <w:t>29. Патристика. Августин  Аврелий и его труд «О граде  Божием».</w:t>
      </w:r>
    </w:p>
    <w:p>
      <w:pPr>
        <w:pStyle w:val="Normal"/>
        <w:rPr>
          <w:bCs/>
          <w:iCs/>
        </w:rPr>
      </w:pPr>
      <w:r>
        <w:rPr/>
        <w:t xml:space="preserve">30. </w:t>
      </w:r>
      <w:r>
        <w:rPr>
          <w:bCs/>
          <w:iCs/>
        </w:rPr>
        <w:t xml:space="preserve">Схоластика. Синтез средневековой философии в системе Ф. Аквинского.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Пять аргументов бытия Б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/>
        </w:rPr>
        <w:t>Раздел «С»</w:t>
      </w:r>
    </w:p>
    <w:p>
      <w:pPr>
        <w:pStyle w:val="Normal"/>
        <w:rPr/>
      </w:pPr>
      <w:r>
        <w:rPr>
          <w:bCs/>
          <w:iCs/>
        </w:rPr>
        <w:t xml:space="preserve">1. Дуализм и его сущность. Представители  философии  дуализма (имена, идеи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направления).</w:t>
      </w:r>
    </w:p>
    <w:p>
      <w:pPr>
        <w:pStyle w:val="Normal"/>
        <w:rPr/>
      </w:pPr>
      <w:r>
        <w:rPr>
          <w:bCs/>
          <w:iCs/>
        </w:rPr>
        <w:t>2. Биосфера и уровни её организации. Критерии живого и человек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. Философия и искусство. Сходство и различие. </w:t>
      </w:r>
    </w:p>
    <w:p>
      <w:pPr>
        <w:pStyle w:val="Normal"/>
        <w:rPr/>
      </w:pPr>
      <w:r>
        <w:rPr>
          <w:bCs/>
          <w:iCs/>
        </w:rPr>
        <w:t>4. Философия Древней Индии: школы Джайнизм, Буддизм, Чарвака-локаят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5. Возникновение человека (версии происхождения: земная и внеземная). 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 xml:space="preserve">Категории, отличающие  человека от других животных. </w:t>
      </w:r>
    </w:p>
    <w:p>
      <w:pPr>
        <w:pStyle w:val="Normal"/>
        <w:rPr>
          <w:bCs/>
          <w:iCs/>
        </w:rPr>
      </w:pPr>
      <w:r>
        <w:rPr>
          <w:bCs/>
          <w:iCs/>
        </w:rPr>
        <w:t>6. Основные характеристики человека:</w:t>
      </w:r>
      <w:r>
        <w:rPr>
          <w:bCs/>
        </w:rPr>
        <w:t xml:space="preserve"> </w:t>
      </w:r>
      <w:r>
        <w:rPr>
          <w:bCs/>
          <w:iCs/>
        </w:rPr>
        <w:t xml:space="preserve">несводимость, непредопределённость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невыразимость, неповторимость, незаменимость.</w:t>
      </w:r>
    </w:p>
    <w:p>
      <w:pPr>
        <w:pStyle w:val="Normal"/>
        <w:rPr/>
      </w:pPr>
      <w:r>
        <w:rPr>
          <w:bCs/>
          <w:iCs/>
        </w:rPr>
        <w:t xml:space="preserve">7. Философские школы Древнего Китая (конфуцианство, даосизм, легизм)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Основные принципы древнекитайской философии.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8. Основные антропологические константы человека: сознание, речь, труд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общество.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>
          <w:bCs/>
          <w:iCs/>
        </w:rPr>
        <w:t>9. Философия и глобальные проблемы современности. Пути решения глобальных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проблем.</w:t>
      </w:r>
    </w:p>
    <w:p>
      <w:pPr>
        <w:pStyle w:val="Normal"/>
        <w:rPr/>
      </w:pPr>
      <w:r>
        <w:rPr>
          <w:bCs/>
          <w:iCs/>
        </w:rPr>
        <w:t>10. Философия конфуцианства.</w:t>
      </w:r>
    </w:p>
    <w:p>
      <w:pPr>
        <w:pStyle w:val="Normal"/>
        <w:rPr/>
      </w:pPr>
      <w:r>
        <w:rPr>
          <w:bCs/>
          <w:iCs/>
        </w:rPr>
        <w:t xml:space="preserve">11. Идеи З. Фрейда, К. Юнга  о  сознательном и бессознательном в человеке. </w:t>
      </w:r>
    </w:p>
    <w:p>
      <w:pPr>
        <w:pStyle w:val="Normal"/>
        <w:rPr>
          <w:bCs/>
          <w:iCs/>
        </w:rPr>
      </w:pPr>
      <w:r>
        <w:rPr>
          <w:bCs/>
          <w:iCs/>
        </w:rPr>
        <w:t>12. Картина мира в античной  философии.</w:t>
      </w:r>
      <w:r>
        <w:rPr>
          <w:bCs/>
          <w:i/>
          <w:iCs/>
          <w:u w:val="single"/>
        </w:rPr>
        <w:t xml:space="preserve"> </w:t>
      </w:r>
      <w:r>
        <w:rPr>
          <w:bCs/>
          <w:iCs/>
        </w:rPr>
        <w:t xml:space="preserve">Философские системы Сократа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Платона, Аристотеля – как высшее выражение философской мысли Древней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Греции.</w:t>
      </w:r>
    </w:p>
    <w:p>
      <w:pPr>
        <w:pStyle w:val="Normal"/>
        <w:rPr/>
      </w:pPr>
      <w:r>
        <w:rPr>
          <w:bCs/>
          <w:iCs/>
        </w:rPr>
        <w:t>13. Философия Древнего Рима. Цицерон и Сенека. Политика, нравственность и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</w:t>
      </w:r>
      <w:r>
        <w:rPr>
          <w:bCs/>
          <w:iCs/>
        </w:rPr>
        <w:t>человек в наставлениях и поучениях  древнеримских философов.</w:t>
      </w:r>
    </w:p>
    <w:p>
      <w:pPr>
        <w:pStyle w:val="Normal"/>
        <w:rPr>
          <w:bCs/>
          <w:iCs/>
        </w:rPr>
      </w:pPr>
      <w:r>
        <w:rPr>
          <w:bCs/>
          <w:iCs/>
        </w:rPr>
        <w:t>14. Онтология – учение о бытии. Формы бытия.  Современные онтологические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представления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5. Основные направления философии ХХ века: неопозитивизм, прагматизм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экзистенциализм.</w:t>
      </w:r>
    </w:p>
    <w:p>
      <w:pPr>
        <w:pStyle w:val="Normal"/>
        <w:rPr/>
      </w:pPr>
      <w:r>
        <w:rPr>
          <w:bCs/>
          <w:iCs/>
        </w:rPr>
        <w:t xml:space="preserve">16. Учение о бытии: Демокрит, Платон, Аристотель. Проблема человека и 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общества, нравственных и правовых норм Древней Греции.</w:t>
      </w:r>
    </w:p>
    <w:p>
      <w:pPr>
        <w:pStyle w:val="Normal"/>
        <w:rPr/>
      </w:pPr>
      <w:r>
        <w:rPr>
          <w:bCs/>
          <w:iCs/>
        </w:rPr>
        <w:t>17.  Научное познание. Теория и опыт. Методы научного познания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18.  Философия  Древнего  Китая. Даосизм. </w:t>
      </w:r>
    </w:p>
    <w:p>
      <w:pPr>
        <w:pStyle w:val="Normal"/>
        <w:rPr/>
      </w:pPr>
      <w:r>
        <w:rPr>
          <w:bCs/>
          <w:iCs/>
        </w:rPr>
        <w:t>19. Формы развития общества: ненаправленная, циклическое развитие,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эволюционное развитие.</w:t>
      </w:r>
    </w:p>
    <w:p>
      <w:pPr>
        <w:pStyle w:val="Normal"/>
        <w:rPr/>
      </w:pPr>
      <w:r>
        <w:rPr>
          <w:bCs/>
          <w:iCs/>
        </w:rPr>
        <w:t>20. Наука эпохи Возрождения. Открытия, изобретения Н. Коперника, Дж. Бруно,</w:t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>Г. Галилея, Леонардо да Винчи и их значение  в развитии основ современного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естествознания и научного мировоззрения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>21. Человек эпохи Возрождения в философии гуманизма и индивидуализм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(творческая  личность, достоинства человека). </w:t>
      </w:r>
    </w:p>
    <w:p>
      <w:pPr>
        <w:pStyle w:val="Normal"/>
        <w:rPr/>
      </w:pPr>
      <w:r>
        <w:rPr>
          <w:bCs/>
          <w:iCs/>
        </w:rPr>
        <w:t xml:space="preserve">22. Картина мира во взглядах философов античности, Средневековья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Возрождения (геоцентризм-гелиоцентризм). </w:t>
      </w:r>
    </w:p>
    <w:p>
      <w:pPr>
        <w:pStyle w:val="Normal"/>
        <w:rPr>
          <w:bCs/>
          <w:iCs/>
        </w:rPr>
      </w:pPr>
      <w:r>
        <w:rPr>
          <w:bCs/>
          <w:iCs/>
        </w:rPr>
        <w:t>23. Гносеология – учение о познании. Соотношение абсолютной и относительной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 xml:space="preserve">истины. Соотношение философской, религиозной и научной истин. </w:t>
      </w:r>
    </w:p>
    <w:p>
      <w:pPr>
        <w:pStyle w:val="Normal"/>
        <w:rPr/>
      </w:pPr>
      <w:r>
        <w:rPr>
          <w:bCs/>
          <w:iCs/>
        </w:rPr>
        <w:t xml:space="preserve">24. Понятие истины. Виды истины: относительная, абсолютная, объективная,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субъективная.</w:t>
      </w:r>
    </w:p>
    <w:p>
      <w:pPr>
        <w:pStyle w:val="Normal"/>
        <w:rPr>
          <w:b/>
          <w:b/>
          <w:bCs/>
          <w:iCs/>
        </w:rPr>
      </w:pPr>
      <w:r>
        <w:rPr>
          <w:bCs/>
          <w:iCs/>
        </w:rPr>
        <w:t xml:space="preserve">25. Религиозно – идеалистическая философия России </w:t>
      </w:r>
      <w:r>
        <w:rPr>
          <w:bCs/>
          <w:iCs/>
          <w:lang w:val="en-US"/>
        </w:rPr>
        <w:t>XIX</w:t>
      </w:r>
      <w:r>
        <w:rPr>
          <w:bCs/>
          <w:iCs/>
        </w:rPr>
        <w:t xml:space="preserve"> –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в.</w:t>
      </w:r>
    </w:p>
    <w:p>
      <w:pPr>
        <w:pStyle w:val="Normal"/>
        <w:rPr/>
      </w:pPr>
      <w:r>
        <w:rPr>
          <w:bCs/>
          <w:iCs/>
        </w:rPr>
        <w:t xml:space="preserve">26. Немецкая классическая философия идеализма – И. Кант, И. Фихте, </w:t>
      </w:r>
    </w:p>
    <w:p>
      <w:pPr>
        <w:pStyle w:val="Normal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Г.В.Ф. Гегель; </w:t>
      </w:r>
    </w:p>
    <w:p>
      <w:pPr>
        <w:pStyle w:val="Normal"/>
        <w:rPr/>
      </w:pPr>
      <w:r>
        <w:rPr>
          <w:bCs/>
          <w:iCs/>
        </w:rPr>
        <w:t>27. Немецкий материализм и диалектика – Л. Фейербах и К. Маркс.</w:t>
      </w:r>
    </w:p>
    <w:p>
      <w:pPr>
        <w:pStyle w:val="Normal"/>
        <w:rPr/>
      </w:pPr>
      <w:r>
        <w:rPr>
          <w:bCs/>
          <w:iCs/>
        </w:rPr>
        <w:t xml:space="preserve">28. Постклассическая философия второй половины Х1Х-начала </w:t>
      </w:r>
      <w:r>
        <w:rPr>
          <w:bCs/>
          <w:iCs/>
          <w:lang w:val="en-US"/>
        </w:rPr>
        <w:t>XX</w:t>
      </w:r>
      <w:r>
        <w:rPr>
          <w:bCs/>
          <w:iCs/>
        </w:rPr>
        <w:t xml:space="preserve"> века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«Философия жизни» -  А. Шопенгауэр, Ф. Ницше. </w:t>
      </w:r>
    </w:p>
    <w:p>
      <w:pPr>
        <w:pStyle w:val="Normal"/>
        <w:rPr/>
      </w:pPr>
      <w:r>
        <w:rPr>
          <w:bCs/>
          <w:iCs/>
        </w:rPr>
        <w:t>29.  Агностицизм  И. Канта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30. Теоретические подходы  к  пониманию «Основного вопроса  философии»: </w:t>
      </w:r>
    </w:p>
    <w:p>
      <w:pPr>
        <w:pStyle w:val="Normal"/>
        <w:rPr/>
      </w:pPr>
      <w:r>
        <w:rPr>
          <w:bCs/>
          <w:iCs/>
        </w:rPr>
        <w:t xml:space="preserve">       </w:t>
      </w:r>
      <w:r>
        <w:rPr>
          <w:bCs/>
          <w:iCs/>
        </w:rPr>
        <w:t>монизм, материализм, идеализм, дуализм, плюрализ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аздел «Д»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Cs/>
          <w:iCs/>
        </w:rPr>
        <w:t>Смысл понятий:  миф, мифология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сознание, бессознательное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 материя, движение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философия, наука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Cs/>
          <w:iCs/>
        </w:rPr>
        <w:t>Смысл понятий: космоцентризм, теоцентр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рационализм, иррационал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антропоцентризм, гуман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гносеоцентризм, эписпемология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идеализм, рационал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материализм, дуализм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кинизм (киники), циники, скептики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Cs/>
          <w:iCs/>
        </w:rPr>
        <w:t>Смысл понятий: эпикуреизм ( гедонизм), стоиц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скептицизм, софистика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патристика, схоластика,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субстанция, материя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 понятий:  дуализм, плюрал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диалектика, метафизика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трансцендентализм, эмпир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агностицизм, рационал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 иррационализм, интуиция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дискурсивность,  логика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метафизика, догмат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пространство, время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время, движение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движение, материя.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bCs/>
          <w:iCs/>
        </w:rPr>
        <w:t>Смысл понятий: софистика, эклектика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монизм, дуал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сенсуализм, рационализм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й: эпистемология, аксиология.</w:t>
      </w:r>
    </w:p>
    <w:p>
      <w:pPr>
        <w:pStyle w:val="Normal"/>
        <w:numPr>
          <w:ilvl w:val="0"/>
          <w:numId w:val="6"/>
        </w:numPr>
        <w:ind w:left="0" w:hanging="360"/>
        <w:rPr>
          <w:bCs/>
          <w:iCs/>
        </w:rPr>
      </w:pPr>
      <w:r>
        <w:rPr>
          <w:bCs/>
          <w:iCs/>
        </w:rPr>
        <w:t>Смысл понятия: плюрализм, монизм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bCs/>
          <w:iCs/>
        </w:rPr>
        <w:t>4.2. Таблица выбора вариантов для контрольной работ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 учебной дисциплине «Основы философии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-223520</wp:posOffset>
                </wp:positionV>
                <wp:extent cx="6355080" cy="74885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748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1275"/>
                              <w:gridCol w:w="1276"/>
                              <w:gridCol w:w="1134"/>
                              <w:gridCol w:w="239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«С»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разде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«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вариан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589.65pt;mso-wrap-distance-left:9pt;mso-wrap-distance-right:9pt;mso-wrap-distance-top:0pt;mso-wrap-distance-bottom:0pt;margin-top:-17.6pt;mso-position-vertical-relative:text;margin-left:43.7pt;mso-position-horizontal-relative:page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7"/>
                        <w:gridCol w:w="1275"/>
                        <w:gridCol w:w="1276"/>
                        <w:gridCol w:w="1134"/>
                        <w:gridCol w:w="239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раз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раз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разде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«С»</w:t>
                            </w:r>
                          </w:p>
                        </w:tc>
                        <w:tc>
                          <w:tcPr>
                            <w:tcW w:w="2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раз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«Д»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iCs/>
                              </w:rPr>
                              <w:t>варианта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footerReference w:type="default" r:id="rId13"/>
      <w:footerReference w:type="first" r:id="rId14"/>
      <w:type w:val="nextPage"/>
      <w:pgSz w:w="11906" w:h="16838"/>
      <w:pgMar w:left="851" w:right="567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LineNumbering">
    <w:name w:val="Line Number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mallCap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l-120.vega-int.ru/DswMedia/100801tovarovedenieiyekspertizakachestvapotrebitel-skixtovarov.rar" TargetMode="External"/><Relationship Id="rId7" Type="http://schemas.openxmlformats.org/officeDocument/2006/relationships/hyperlink" Target="http://ru.wikipedia.org/wiki/&#1063;&#1072;&#1072;&#1076;&#1072;&#1077;&#1074;,_&#1055;&#1105;&#1090;&#1088;_&#1071;&#1082;&#1086;&#1074;&#1083;&#1077;&#1074;&#1080;&#1095;" TargetMode="External"/><Relationship Id="rId8" Type="http://schemas.openxmlformats.org/officeDocument/2006/relationships/hyperlink" Target="http://ru.wikipedia.org/wiki/&#1050;&#1072;&#1074;&#1077;&#1083;&#1080;&#1085;,_&#1050;&#1086;&#1085;&#1089;&#1090;&#1072;&#1085;&#1090;&#1080;&#1085;_&#1044;&#1084;&#1080;&#1090;&#1088;&#1080;&#1077;&#1074;&#1080;&#1095;" TargetMode="External"/><Relationship Id="rId9" Type="http://schemas.openxmlformats.org/officeDocument/2006/relationships/hyperlink" Target="http://ru.wikipedia.org/wiki/&#1058;&#1091;&#1088;&#1075;&#1077;&#1085;&#1077;&#1074;,_&#1048;&#1074;&#1072;&#1085;_&#1057;&#1077;&#1088;&#1075;&#1077;&#1077;&#1074;&#1080;&#1095;" TargetMode="External"/><Relationship Id="rId10" Type="http://schemas.openxmlformats.org/officeDocument/2006/relationships/hyperlink" Target="http://ru.wikipedia.org/wiki/&#1041;&#1086;&#1090;&#1082;&#1080;&#1085;,_&#1042;&#1072;&#1089;&#1080;&#1083;&#1080;&#1081;_&#1055;&#1077;&#1090;&#1088;&#1086;&#1074;&#1080;&#1095;" TargetMode="External"/><Relationship Id="rId11" Type="http://schemas.openxmlformats.org/officeDocument/2006/relationships/hyperlink" Target="http://ru.wikipedia.org/wiki/&#1040;&#1085;&#1085;&#1077;&#1085;&#1082;&#1086;&#1074;,_&#1055;&#1072;&#1074;&#1077;&#1083;_&#1042;&#1072;&#1089;&#1080;&#1083;&#1100;&#1077;&#1074;&#1080;&#1095;" TargetMode="External"/><Relationship Id="rId12" Type="http://schemas.openxmlformats.org/officeDocument/2006/relationships/hyperlink" Target="http://www.grandars.ru/college/filosofiya/predmet-filosofii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31:00Z</dcterms:created>
  <dc:creator>Преподаватель</dc:creator>
  <dc:description/>
  <cp:keywords/>
  <dc:language>en-US</dc:language>
  <cp:lastModifiedBy>Преподаватель</cp:lastModifiedBy>
  <dcterms:modified xsi:type="dcterms:W3CDTF">2013-04-16T10:26:00Z</dcterms:modified>
  <cp:revision>21</cp:revision>
  <dc:subject/>
  <dc:title/>
</cp:coreProperties>
</file>