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049385</wp:posOffset>
                </wp:positionH>
                <wp:positionV relativeFrom="paragraph">
                  <wp:posOffset>5946775</wp:posOffset>
                </wp:positionV>
                <wp:extent cx="0" cy="9023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5pt,468.25pt" to="712.55pt,539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3060</wp:posOffset>
                </wp:positionH>
                <wp:positionV relativeFrom="paragraph">
                  <wp:posOffset>635</wp:posOffset>
                </wp:positionV>
                <wp:extent cx="14605" cy="987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75pt;mso-wrap-distance-left:1.9pt;mso-wrap-distance-right:1.9pt;mso-wrap-distance-top:0pt;mso-wrap-distance-bottom:0pt;margin-top:0.05pt;mso-position-vertical-relative:text;margin-left:-2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>среднего профессионального образования</w:t>
      </w:r>
    </w:p>
    <w:p>
      <w:pPr>
        <w:pStyle w:val="Normal"/>
        <w:jc w:val="center"/>
        <w:rPr/>
      </w:pPr>
      <w:r>
        <w:rPr/>
        <w:t>(среднего специального учебного заведения)</w:t>
      </w:r>
    </w:p>
    <w:p>
      <w:pPr>
        <w:pStyle w:val="Normal"/>
        <w:jc w:val="center"/>
        <w:rPr/>
      </w:pPr>
      <w:r>
        <w:rPr/>
        <w:t>«Снежинский политехнический техникум имени Н.М.Ивано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943100" cy="17125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2520"/>
                          <a:chOff x="0" y="0"/>
                          <a:chExt cx="1943280" cy="1712520"/>
                        </a:xfrm>
                      </wpg:grpSpPr>
                      <pic:pic xmlns:pic="http://schemas.openxmlformats.org/drawingml/2006/picture">
                        <pic:nvPicPr>
                          <pic:cNvPr id="0" name="emblemaспт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вкинн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1200" y="547920"/>
                            <a:ext cx="715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2pt;width:153pt;height:134.85pt" coordorigin="3420,144" coordsize="3060,2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mblemaспт" stroked="f" o:allowincell="f" style="position:absolute;left:3420;top:144;width:3059;height:2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вкиннi" stroked="f" o:allowincell="f" style="position:absolute;left:4225;top:1007;width:1126;height:7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64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екущий тестовый контро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ДК 02.01 Организация и проведение экспертизы и оценки кач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вар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ьность СПО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00801 Товароведение и экспертиза качества потребительских товаров</w:t>
      </w: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Выполнила: </w:t>
      </w:r>
      <w:r>
        <w:rPr>
          <w:sz w:val="28"/>
          <w:szCs w:val="28"/>
        </w:rPr>
        <w:t xml:space="preserve">преподаватель Звонкова Н.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нежинск, 2013 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spacing w:val="-21"/>
          <w:w w:val="83"/>
          <w:sz w:val="28"/>
          <w:szCs w:val="28"/>
        </w:rPr>
      </w:pPr>
      <w:r>
        <w:rPr>
          <w:b/>
          <w:bCs/>
          <w:spacing w:val="-21"/>
          <w:w w:val="8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pacing w:val="-21"/>
          <w:w w:val="83"/>
          <w:sz w:val="28"/>
          <w:szCs w:val="28"/>
        </w:rPr>
        <w:t>ОЦЕНКА КАЧЕСТВА ТОВ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/>
      </w:pPr>
      <w:r>
        <w:rPr>
          <w:b/>
          <w:sz w:val="28"/>
          <w:szCs w:val="28"/>
        </w:rPr>
        <w:t>1. Оценка качества включает операци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46" w:leader="none"/>
        </w:tabs>
        <w:ind w:firstLine="360"/>
        <w:jc w:val="both"/>
        <w:rPr/>
      </w:pPr>
      <w:r>
        <w:rPr>
          <w:spacing w:val="-16"/>
          <w:sz w:val="28"/>
          <w:szCs w:val="28"/>
        </w:rPr>
        <w:t>1)</w:t>
      </w:r>
      <w:r>
        <w:rPr>
          <w:sz w:val="28"/>
          <w:szCs w:val="28"/>
        </w:rPr>
        <w:t xml:space="preserve"> выбор номенклатуры показателей, определение органолептических показателей, сопоставление с базовыми показа</w:t>
        <w:softHyphen/>
        <w:t>теля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0" w:leader="none"/>
          <w:tab w:val="left" w:pos="845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номенклатуры показателей, определение их действи</w:t>
        <w:softHyphen/>
        <w:t>тельного значения и сопоставление с базовыми показателя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0" w:leader="none"/>
          <w:tab w:val="left" w:pos="845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номенклатуры показателей, определение микро</w:t>
        <w:softHyphen/>
        <w:t>биологических показателей и сопоставление с базовыми пока</w:t>
        <w:softHyphen/>
        <w:t>зателям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0" w:leader="none"/>
          <w:tab w:val="left" w:pos="845" w:leader="none"/>
        </w:tabs>
        <w:ind w:left="0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номенклатуры показателей, определение физико-химических показателей и сопоставление с базовыми показа</w:t>
        <w:softHyphen/>
        <w:t>телям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Градация, класс, сорт — это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  <w:tab w:val="left" w:pos="816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товар с выявленными несоответствиями по одному или комплексу показателе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0" w:leader="none"/>
          <w:tab w:val="left" w:pos="816" w:leader="none"/>
        </w:tabs>
        <w:ind w:left="0"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товар, который соответствует установленным требова</w:t>
        <w:softHyphen/>
        <w:t>ниям по всем показателя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0" w:leader="none"/>
          <w:tab w:val="left" w:pos="758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категория или разряд, присвоенные различным требова</w:t>
        <w:softHyphen/>
        <w:t>ниям к качеству продукции, процессам или системам, имеющим одинаковое функциональное применение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0" w:leader="none"/>
          <w:tab w:val="left" w:pos="758" w:leader="none"/>
        </w:tabs>
        <w:ind w:left="0" w:first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совокупность товарных сортов, различающихся по по</w:t>
        <w:softHyphen/>
        <w:t>казателям качества, регламентированным нормативной доку</w:t>
        <w:softHyphen/>
        <w:t>ментацие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ртамент — эт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градация нестандартных товаров с устранимыми дефек</w:t>
        <w:softHyphen/>
        <w:t>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686" w:leader="none"/>
        </w:tabs>
        <w:ind w:left="0" w:firstLine="360"/>
        <w:jc w:val="both"/>
        <w:rPr>
          <w:spacing w:val="-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236720</wp:posOffset>
                </wp:positionH>
                <wp:positionV relativeFrom="paragraph">
                  <wp:posOffset>5797550</wp:posOffset>
                </wp:positionV>
                <wp:extent cx="0" cy="636905"/>
                <wp:effectExtent l="13970" t="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456.5pt" to="333.6pt,506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ация стандартных това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686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ликвидные отходы, которые не подлежат реализа</w:t>
        <w:softHyphen/>
        <w:t>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686" w:leader="none"/>
        </w:tabs>
        <w:ind w:left="0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окупность сортов, относящихся к одноименному то</w:t>
        <w:softHyphen/>
        <w:t>вар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672" w:leader="none"/>
        </w:tabs>
        <w:ind w:firstLine="360"/>
        <w:jc w:val="both"/>
        <w:outlineLvl w:val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672" w:leader="none"/>
        </w:tabs>
        <w:ind w:firstLine="360"/>
        <w:jc w:val="both"/>
        <w:outlineLvl w:val="0"/>
        <w:rPr/>
      </w:pPr>
      <w:r>
        <w:rPr>
          <w:b/>
          <w:spacing w:val="-11"/>
          <w:sz w:val="28"/>
          <w:szCs w:val="28"/>
        </w:rPr>
        <w:t>4.</w:t>
      </w:r>
      <w:r>
        <w:rPr>
          <w:b/>
          <w:sz w:val="28"/>
          <w:szCs w:val="28"/>
        </w:rPr>
        <w:tab/>
        <w:t>Товарный сортамент представляет: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0" w:leader="none"/>
          <w:tab w:val="left" w:pos="180" w:leader="none"/>
        </w:tabs>
        <w:ind w:left="0" w:first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совокупность товарных сортов, различающихся значе</w:t>
        <w:softHyphen/>
        <w:t>ниями регламентированных нормативной документацией по</w:t>
        <w:softHyphen/>
        <w:t>казателей качества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0" w:leader="none"/>
          <w:tab w:val="left" w:pos="739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овокупность сортов одноименной продукции, отли</w:t>
        <w:softHyphen/>
        <w:t>чающихся характерными анатомо-морфологическими призна</w:t>
        <w:softHyphen/>
        <w:t>ками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0" w:leader="none"/>
          <w:tab w:val="left" w:pos="739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градацию качества товара, отличающуюся значениями одного или нескольких определяющих показателей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0" w:leader="none"/>
          <w:tab w:val="left" w:pos="739" w:leader="none"/>
        </w:tabs>
        <w:ind w:left="0" w:firstLine="36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градацию качества, отличающуюся по техническому уровню показателей качест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49" w:leader="none"/>
        </w:tabs>
        <w:ind w:firstLine="360"/>
        <w:jc w:val="both"/>
        <w:outlineLvl w:val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49" w:leader="none"/>
        </w:tabs>
        <w:ind w:firstLine="360"/>
        <w:jc w:val="both"/>
        <w:outlineLvl w:val="0"/>
        <w:rPr/>
      </w:pPr>
      <w:r>
        <w:rPr>
          <w:b/>
          <w:spacing w:val="-11"/>
          <w:sz w:val="28"/>
          <w:szCs w:val="28"/>
        </w:rPr>
        <w:t>5.</w:t>
      </w:r>
      <w:r>
        <w:rPr>
          <w:b/>
          <w:sz w:val="28"/>
          <w:szCs w:val="28"/>
        </w:rPr>
        <w:tab/>
        <w:t>Некоторые товары по основным и частным признакам</w:t>
        <w:br/>
        <w:t>подразделяют на марки, номера — это: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0" w:leader="none"/>
          <w:tab w:val="left" w:pos="734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ации, отличающиеся по техническому уровню по</w:t>
        <w:softHyphen/>
        <w:t>казателей качества;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0" w:leader="none"/>
          <w:tab w:val="left" w:pos="734" w:leader="none"/>
        </w:tabs>
        <w:ind w:left="0" w:first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ации качества, отличающиеся значениями одного или нескольких определяющих показателей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0" w:leader="none"/>
          <w:tab w:val="left" w:pos="734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ации качества, зависящие от рецептуры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92" w:leader="none"/>
        </w:tabs>
        <w:ind w:firstLine="360"/>
        <w:jc w:val="both"/>
        <w:rPr/>
      </w:pPr>
      <w:r>
        <w:rPr>
          <w:spacing w:val="-6"/>
          <w:sz w:val="28"/>
          <w:szCs w:val="28"/>
        </w:rPr>
        <w:t>4)</w:t>
      </w:r>
      <w:r>
        <w:rPr>
          <w:sz w:val="28"/>
          <w:szCs w:val="28"/>
        </w:rPr>
        <w:t xml:space="preserve"> градации качества, определяющиеся по устранимым и</w:t>
        <w:br/>
        <w:t>неустранимым дефекта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49" w:leader="none"/>
        </w:tabs>
        <w:ind w:firstLine="360"/>
        <w:jc w:val="both"/>
        <w:outlineLvl w:val="0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49" w:leader="none"/>
        </w:tabs>
        <w:ind w:firstLine="360"/>
        <w:jc w:val="both"/>
        <w:outlineLvl w:val="0"/>
        <w:rPr/>
      </w:pPr>
      <w:r>
        <w:rPr>
          <w:b/>
          <w:spacing w:val="-10"/>
          <w:sz w:val="28"/>
          <w:szCs w:val="28"/>
        </w:rPr>
        <w:t>6.</w:t>
      </w:r>
      <w:r>
        <w:rPr>
          <w:b/>
          <w:sz w:val="28"/>
          <w:szCs w:val="28"/>
        </w:rPr>
        <w:tab/>
        <w:t>Группы сложности — это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0" w:leader="none"/>
          <w:tab w:val="left" w:pos="811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градации качества товара, отличающиеся значениями одного или нескольких определяющих показате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0" w:leader="none"/>
          <w:tab w:val="left" w:pos="811" w:leader="none"/>
        </w:tabs>
        <w:ind w:left="0" w:first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овокупность товарных сортов, различающихся значе</w:t>
        <w:softHyphen/>
        <w:t>ниями регламентированных нормативной документацией показателей качеств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0" w:leader="none"/>
          <w:tab w:val="left" w:pos="811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градации, отличающиеся по техническому уровню по</w:t>
        <w:softHyphen/>
        <w:t>казателей качеств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совокупность сортов одноименной продукции, отли</w:t>
        <w:softHyphen/>
        <w:t>чающихся характерными анатомо-морфологическими призна</w:t>
        <w:softHyphen/>
        <w:t>кам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есоответствие товара — это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984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невыполнение требова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984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еликвидные отход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984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стандартная продукц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984" w:leader="none"/>
        </w:tabs>
        <w:ind w:left="0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товары, условно годные для использов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зновидностью несоответствий является дефект — эт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912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соответствие товара обязательным требования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912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евыполнение требования, связанного с предполагаемым или установленным использование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912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оответствие товара установленным требования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912" w:leader="none"/>
        </w:tabs>
        <w:ind w:left="0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овокупность сортов, различающихся значениями ре</w:t>
        <w:softHyphen/>
        <w:t>гламентированных нормативной документацией показателей качеств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 степени значимости различают дефекты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0" w:leader="none"/>
          <w:tab w:val="left" w:pos="811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еские, значительные, устранимые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0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еские, малозначительные, неустранимые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0" w:leader="none"/>
          <w:tab w:val="left" w:pos="811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еские, значительные, несущественные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0" w:leader="none"/>
          <w:tab w:val="left" w:pos="811" w:leader="none"/>
        </w:tabs>
        <w:ind w:left="0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еские, значительные, малозначительны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ритические дефекты — это:</w:t>
      </w:r>
    </w:p>
    <w:p>
      <w:pPr>
        <w:pStyle w:val="Normal"/>
        <w:numPr>
          <w:ilvl w:val="0"/>
          <w:numId w:val="31"/>
        </w:numPr>
        <w:shd w:fill="FFFFFF" w:val="clear"/>
        <w:tabs>
          <w:tab w:val="left" w:pos="0" w:leader="none"/>
          <w:tab w:val="left" w:pos="720" w:leader="none"/>
          <w:tab w:val="left" w:pos="787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дефекты, после устранения которых товар может быть использован по назначению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0" w:leader="none"/>
          <w:tab w:val="left" w:pos="787" w:leader="none"/>
        </w:tabs>
        <w:ind w:left="0"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, которые не оказывают существенного влияния на потребительские свойства товаров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0" w:leader="none"/>
          <w:tab w:val="left" w:pos="715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 товаров установленным требованиям, по</w:t>
        <w:softHyphen/>
        <w:t>сле чего их нецелесообразно использовать по назначению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78" w:leader="none"/>
        </w:tabs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несоответствия, существенно влияющие на использова</w:t>
        <w:softHyphen/>
        <w:t xml:space="preserve">ние по назначению и надежность товаров, но не влияющие на безопасность для потребителей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78" w:leader="none"/>
        </w:tabs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78" w:leader="none"/>
        </w:tabs>
        <w:ind w:firstLine="36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749935</wp:posOffset>
                </wp:positionH>
                <wp:positionV relativeFrom="paragraph">
                  <wp:posOffset>1554480</wp:posOffset>
                </wp:positionV>
                <wp:extent cx="0" cy="4330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122.4pt" to="-59.05pt,15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5"/>
          <w:sz w:val="28"/>
          <w:szCs w:val="28"/>
        </w:rPr>
        <w:t>11.</w:t>
      </w:r>
      <w:r>
        <w:rPr>
          <w:b/>
          <w:sz w:val="28"/>
          <w:szCs w:val="28"/>
        </w:rPr>
        <w:tab/>
        <w:t>Малозначительные дефекты — это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0" w:leader="none"/>
          <w:tab w:val="left" w:pos="682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, которые не оказывают существенного влияния на назначение, надежность и безопасность товара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0" w:leader="none"/>
          <w:tab w:val="left" w:pos="682" w:leader="none"/>
        </w:tabs>
        <w:ind w:left="0" w:first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 установленным требованиям, товары не</w:t>
        <w:softHyphen/>
        <w:t>целесообразно использовать по назначению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0" w:leader="none"/>
          <w:tab w:val="left" w:pos="682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, существенно влияющие на использование по назначению, надежность товар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49" w:leader="none"/>
        </w:tabs>
        <w:ind w:firstLine="360"/>
        <w:jc w:val="both"/>
        <w:rPr/>
      </w:pPr>
      <w:r>
        <w:rPr>
          <w:spacing w:val="-4"/>
          <w:sz w:val="28"/>
          <w:szCs w:val="28"/>
        </w:rPr>
        <w:t>4)</w:t>
      </w:r>
      <w:r>
        <w:rPr>
          <w:sz w:val="28"/>
          <w:szCs w:val="28"/>
        </w:rPr>
        <w:t xml:space="preserve"> несоответствия, которые невозможно и экономически</w:t>
        <w:br/>
        <w:t>нецелесообразно устранят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78" w:leader="none"/>
          <w:tab w:val="left" w:pos="10260" w:leader="none"/>
        </w:tabs>
        <w:ind w:firstLine="360"/>
        <w:jc w:val="both"/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78" w:leader="none"/>
          <w:tab w:val="left" w:pos="10260" w:leader="none"/>
        </w:tabs>
        <w:ind w:firstLine="360"/>
        <w:jc w:val="both"/>
        <w:outlineLvl w:val="0"/>
        <w:rPr/>
      </w:pPr>
      <w:r>
        <w:rPr>
          <w:b/>
          <w:spacing w:val="-4"/>
          <w:sz w:val="28"/>
          <w:szCs w:val="28"/>
        </w:rPr>
        <w:t>12.</w:t>
      </w:r>
      <w:r>
        <w:rPr>
          <w:b/>
          <w:sz w:val="28"/>
          <w:szCs w:val="28"/>
        </w:rPr>
        <w:tab/>
        <w:t>Значительные дефекты характеризуют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 товаров установленным требованиям и нецелесообразность использования по назначению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0" w:leader="none"/>
          <w:tab w:val="left" w:pos="749" w:leader="none"/>
          <w:tab w:val="left" w:pos="4500" w:leader="none"/>
        </w:tabs>
        <w:ind w:left="0" w:first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, которые не оказывают существенного влияния на потребительские свойства товаров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, существенно влияющие на использова</w:t>
        <w:softHyphen/>
        <w:t>ние по назначению и надежность товаров, но не влияющие на безопасность для потребителя и окружающей среды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0" w:leader="none"/>
          <w:tab w:val="left" w:pos="749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для которых не предусмотрены методы и сред</w:t>
        <w:softHyphen/>
        <w:t>ства обнаруж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93" w:leader="none"/>
        </w:tabs>
        <w:ind w:firstLine="360"/>
        <w:jc w:val="both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93" w:leader="none"/>
        </w:tabs>
        <w:ind w:firstLine="360"/>
        <w:jc w:val="both"/>
        <w:outlineLvl w:val="0"/>
        <w:rPr/>
      </w:pPr>
      <w:r>
        <w:rPr>
          <w:b/>
          <w:spacing w:val="-5"/>
          <w:sz w:val="28"/>
          <w:szCs w:val="28"/>
        </w:rPr>
        <w:t>13.</w:t>
      </w:r>
      <w:r>
        <w:rPr>
          <w:b/>
          <w:sz w:val="28"/>
          <w:szCs w:val="28"/>
        </w:rPr>
        <w:tab/>
        <w:t>В зависимости от возможности устранения дефекты</w:t>
        <w:br/>
        <w:t>бывают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0" w:leader="none"/>
          <w:tab w:val="left" w:pos="778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ные, скрытые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0" w:leader="none"/>
          <w:tab w:val="left" w:pos="778" w:leader="none"/>
        </w:tabs>
        <w:ind w:left="0"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ранимые, неустранимые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0" w:leader="none"/>
          <w:tab w:val="left" w:pos="778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еские, малозначительные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0" w:leader="none"/>
          <w:tab w:val="left" w:pos="778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тельные, допустимы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93" w:leader="none"/>
        </w:tabs>
        <w:ind w:firstLine="360"/>
        <w:jc w:val="both"/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93" w:leader="none"/>
        </w:tabs>
        <w:ind w:firstLine="360"/>
        <w:jc w:val="both"/>
        <w:outlineLvl w:val="0"/>
        <w:rPr/>
      </w:pPr>
      <w:r>
        <w:rPr>
          <w:b/>
          <w:spacing w:val="-4"/>
          <w:sz w:val="28"/>
          <w:szCs w:val="28"/>
        </w:rPr>
        <w:t>14.</w:t>
      </w:r>
      <w:r>
        <w:rPr>
          <w:b/>
          <w:sz w:val="28"/>
          <w:szCs w:val="28"/>
        </w:rPr>
        <w:tab/>
        <w:t>Устранимые дефекты — это: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0" w:leader="none"/>
          <w:tab w:val="left" w:pos="806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 товаров установленным требованиям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0" w:leader="none"/>
          <w:tab w:val="left" w:pos="806" w:leader="none"/>
        </w:tabs>
        <w:ind w:left="0"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которые невозможно или экономически неце</w:t>
        <w:softHyphen/>
        <w:t>лесообразно устранят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0" w:leader="none"/>
          <w:tab w:val="left" w:pos="806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которые ухудшают качество товаров, но при этом не утрачивают их безопасность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0" w:leader="none"/>
          <w:tab w:val="left" w:pos="806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после устранения которых товар может быть использован по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Неустранимые дефекты — это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  <w:tab w:val="left" w:pos="898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которые невозможно или экономически неце</w:t>
        <w:softHyphen/>
        <w:t>лесообразно устрани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  <w:tab w:val="left" w:pos="898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которые не оказывают существенного влияния на использование товара по назначению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  <w:tab w:val="left" w:pos="898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которые существенно влияют на использование товара по назначению и надежность, но безопасны для потре</w:t>
        <w:softHyphen/>
        <w:t>бител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  <w:tab w:val="left" w:pos="898" w:leader="none"/>
        </w:tabs>
        <w:ind w:left="0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ефекты, после устранения которых товар может быть использован по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4" w:leader="none"/>
        </w:tabs>
        <w:ind w:firstLine="36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94" w:leader="none"/>
        </w:tabs>
        <w:ind w:firstLine="360"/>
        <w:jc w:val="both"/>
        <w:rPr/>
      </w:pPr>
      <w:r>
        <w:rPr>
          <w:b/>
          <w:spacing w:val="-6"/>
          <w:sz w:val="28"/>
          <w:szCs w:val="28"/>
        </w:rPr>
        <w:t>16.</w:t>
      </w:r>
      <w:r>
        <w:rPr>
          <w:b/>
          <w:sz w:val="28"/>
          <w:szCs w:val="28"/>
        </w:rPr>
        <w:tab/>
        <w:t>В зависимости от методов и средств обнаружения де</w:t>
        <w:softHyphen/>
        <w:t>фекты подразделяются на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0" w:leader="none"/>
          <w:tab w:val="left" w:pos="840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еские, значительные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0" w:leader="none"/>
          <w:tab w:val="left" w:pos="840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означительные, устранимые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0" w:leader="none"/>
          <w:tab w:val="left" w:pos="840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ные, скрытые;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0" w:leader="none"/>
          <w:tab w:val="left" w:pos="840" w:leader="none"/>
        </w:tabs>
        <w:ind w:left="0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еские, малозначительны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917" w:leader="none"/>
        </w:tabs>
        <w:ind w:firstLine="360"/>
        <w:jc w:val="both"/>
        <w:outlineLvl w:val="0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917" w:leader="none"/>
        </w:tabs>
        <w:ind w:firstLine="360"/>
        <w:jc w:val="both"/>
        <w:outlineLvl w:val="0"/>
        <w:rPr/>
      </w:pPr>
      <w:r>
        <w:rPr>
          <w:b/>
          <w:spacing w:val="-8"/>
          <w:sz w:val="28"/>
          <w:szCs w:val="28"/>
        </w:rPr>
        <w:t>17.</w:t>
      </w:r>
      <w:r>
        <w:rPr>
          <w:b/>
          <w:sz w:val="28"/>
          <w:szCs w:val="28"/>
        </w:rPr>
        <w:tab/>
        <w:t>Явные дефекты — это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  <w:tab w:val="left" w:pos="758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для которых не предусмотрены методы и сред</w:t>
        <w:softHyphen/>
        <w:t>ства обнаруж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  <w:tab w:val="left" w:pos="758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для которых предусмотрены методы и средства обнаруж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  <w:tab w:val="left" w:pos="758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после устранения которых товар может быть использован по назначени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0" w:leader="none"/>
          <w:tab w:val="left" w:pos="758" w:leader="none"/>
        </w:tabs>
        <w:ind w:left="0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которые не оказывают существенного влияния на потребительские свойства товар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Скрытые дефекты — это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0" w:leader="none"/>
          <w:tab w:val="left" w:pos="710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дефекты, для которых предусмотрены методы и средства обнаружения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0" w:leader="none"/>
          <w:tab w:val="left" w:pos="710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дефекты, не оказывающие существенного влияния на потребительские свойства товар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дефекты, существенно влияющие на использование то</w:t>
        <w:softHyphen/>
        <w:t xml:space="preserve">вара по назначению, надежность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дефекты, для которых не предусмотрены методы и сред</w:t>
        <w:softHyphen/>
        <w:t>ства обнаруж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В зависимости от степени наносимого вреда различают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ы:</w:t>
      </w:r>
    </w:p>
    <w:p>
      <w:pPr>
        <w:pStyle w:val="Normal"/>
        <w:numPr>
          <w:ilvl w:val="0"/>
          <w:numId w:val="104"/>
        </w:numPr>
        <w:shd w:fill="FFFFFF" w:val="clear"/>
        <w:tabs>
          <w:tab w:val="left" w:pos="0" w:leader="none"/>
          <w:tab w:val="left" w:pos="720" w:leader="none"/>
        </w:tabs>
        <w:ind w:left="0" w:first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е, недопустимые;</w:t>
      </w:r>
    </w:p>
    <w:p>
      <w:pPr>
        <w:pStyle w:val="Normal"/>
        <w:numPr>
          <w:ilvl w:val="0"/>
          <w:numId w:val="104"/>
        </w:numPr>
        <w:shd w:fill="FFFFFF" w:val="clear"/>
        <w:tabs>
          <w:tab w:val="left" w:pos="0" w:leader="none"/>
          <w:tab w:val="left" w:pos="720" w:leader="none"/>
        </w:tabs>
        <w:ind w:left="0"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е, значительные;</w:t>
      </w:r>
    </w:p>
    <w:p>
      <w:pPr>
        <w:pStyle w:val="Normal"/>
        <w:numPr>
          <w:ilvl w:val="0"/>
          <w:numId w:val="104"/>
        </w:numPr>
        <w:shd w:fill="FFFFFF" w:val="clear"/>
        <w:tabs>
          <w:tab w:val="left" w:pos="0" w:leader="none"/>
          <w:tab w:val="left" w:pos="720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пустимые, технологические;</w:t>
      </w:r>
    </w:p>
    <w:p>
      <w:pPr>
        <w:pStyle w:val="Normal"/>
        <w:numPr>
          <w:ilvl w:val="0"/>
          <w:numId w:val="104"/>
        </w:numPr>
        <w:shd w:fill="FFFFFF" w:val="clear"/>
        <w:tabs>
          <w:tab w:val="left" w:pos="0" w:leader="none"/>
          <w:tab w:val="left" w:pos="720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тимые, явны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Допустимые дефекты — эт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0" w:leader="none"/>
          <w:tab w:val="left" w:pos="792" w:leader="none"/>
        </w:tabs>
        <w:ind w:left="0" w:first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после устранения которых товар может быть использован по назначению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0" w:leader="none"/>
          <w:tab w:val="left" w:pos="792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существенно влияющие на использование то</w:t>
        <w:softHyphen/>
        <w:t>вара по назначению и надежност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0" w:leader="none"/>
          <w:tab w:val="left" w:pos="792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ухудшающие качество товаров и при этом не утрачивают их безопасност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0" w:leader="none"/>
          <w:tab w:val="left" w:pos="792" w:leader="none"/>
        </w:tabs>
        <w:ind w:left="0" w:firstLine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переводящие товары в категорию нестандарт</w:t>
        <w:softHyphen/>
        <w:t>ны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Недопустимые дефекты — э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74" w:leader="none"/>
        </w:tabs>
        <w:ind w:left="0" w:firstLine="36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екты, ухудшающие качество товаров и не утрачи</w:t>
        <w:softHyphen/>
        <w:t>вающие их безопас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74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, вызывающие снижение уровня каче</w:t>
        <w:softHyphen/>
        <w:t>ства для определенной градации качества или утрату безопас</w:t>
        <w:softHyphen/>
        <w:t>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74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я, не оказывающие существенного влия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отребительские свойства товар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" w:leader="none"/>
        </w:tabs>
        <w:ind w:firstLine="360"/>
        <w:jc w:val="both"/>
        <w:rPr/>
      </w:pPr>
      <w:r>
        <w:rPr>
          <w:spacing w:val="-6"/>
          <w:sz w:val="28"/>
          <w:szCs w:val="28"/>
        </w:rPr>
        <w:t>4)</w:t>
      </w:r>
      <w:r>
        <w:rPr>
          <w:sz w:val="28"/>
          <w:szCs w:val="28"/>
        </w:rPr>
        <w:t xml:space="preserve"> дефекты, возникающие при хранении, эксплуатации и</w:t>
        <w:br/>
        <w:t>использовании товаров потребител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В зависимости от места возникновения дефекты под</w:t>
        <w:softHyphen/>
        <w:t>разделяют на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0" w:leader="none"/>
          <w:tab w:val="left" w:pos="946" w:leader="none"/>
        </w:tabs>
        <w:ind w:left="0" w:firstLine="36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ические, устранимые, технологические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0" w:leader="none"/>
          <w:tab w:val="left" w:pos="802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ологические, предреализационные, допустимые; 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0" w:leader="none"/>
          <w:tab w:val="left" w:pos="802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е, послереализационные, малозначитель</w:t>
        <w:softHyphen/>
        <w:t>ные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0" w:leader="none"/>
          <w:tab w:val="left" w:pos="802" w:leader="none"/>
        </w:tabs>
        <w:ind w:left="0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ие, предреализационные, послереализа</w:t>
        <w:softHyphen/>
        <w:t>ционны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02" w:leader="none"/>
        </w:tabs>
        <w:ind w:firstLine="36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02" w:leader="none"/>
        </w:tabs>
        <w:ind w:firstLine="360"/>
        <w:jc w:val="both"/>
        <w:rPr/>
      </w:pPr>
      <w:r>
        <w:rPr>
          <w:b/>
          <w:spacing w:val="-4"/>
          <w:sz w:val="28"/>
          <w:szCs w:val="28"/>
        </w:rPr>
        <w:t>23.</w:t>
      </w:r>
      <w:r>
        <w:rPr>
          <w:b/>
          <w:sz w:val="28"/>
          <w:szCs w:val="28"/>
        </w:rPr>
        <w:tab/>
        <w:t>Вероятность возникновения дефектов на разных этапах</w:t>
        <w:br/>
        <w:t>товародвижения требует осуществления прослеживаемости</w:t>
        <w:br/>
        <w:t>товара. Прослеживаемость товара — это: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0" w:leader="none"/>
          <w:tab w:val="left" w:pos="744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ь проследить историю, применение и место</w:t>
        <w:softHyphen/>
        <w:t>нахождение товара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0" w:leader="none"/>
          <w:tab w:val="left" w:pos="744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, предпринятое для устранения обнаруженного несоответствия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0" w:leader="none"/>
          <w:tab w:val="left" w:pos="744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, предпринятое для устранения причины обнару</w:t>
        <w:softHyphen/>
        <w:t>женного несоответствия или другой нежелательной ситуации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0" w:leader="none"/>
          <w:tab w:val="left" w:pos="744" w:leader="none"/>
        </w:tabs>
        <w:ind w:left="0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ие, предпринятое в отношении несоответствующей продукции для приведения ее в соответствие требования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02" w:leader="none"/>
        </w:tabs>
        <w:ind w:firstLine="360"/>
        <w:jc w:val="both"/>
        <w:outlineLvl w:val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02" w:leader="none"/>
        </w:tabs>
        <w:ind w:firstLine="360"/>
        <w:jc w:val="both"/>
        <w:outlineLvl w:val="0"/>
        <w:rPr/>
      </w:pPr>
      <w:r>
        <w:rPr>
          <w:b/>
          <w:spacing w:val="-4"/>
          <w:sz w:val="28"/>
          <w:szCs w:val="28"/>
        </w:rPr>
        <w:t>24.</w:t>
      </w:r>
      <w:r>
        <w:rPr>
          <w:b/>
          <w:sz w:val="28"/>
          <w:szCs w:val="28"/>
        </w:rPr>
        <w:tab/>
        <w:t>Причинами возникновения дефектов являются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0" w:leader="none"/>
          <w:tab w:val="left" w:pos="758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несоблюдение или несовершенство производственных процессов, оптимальной температуры хранения, транспорти</w:t>
        <w:softHyphen/>
        <w:t>рова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0" w:leader="none"/>
          <w:tab w:val="left" w:pos="758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есоблюдение условий транспортирования, хранения, реализаци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0" w:leader="none"/>
          <w:tab w:val="left" w:pos="758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несоблюдение или несовершенство производственных процессов, несоблюдение условий и правил транспортирования, хранения, реализации, эксплуатаци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0" w:leader="none"/>
          <w:tab w:val="left" w:pos="758" w:leader="none"/>
        </w:tabs>
        <w:ind w:left="0" w:firstLine="36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есоблюдение условий и правил транспортирования, хранения, реализации, эксплуат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02" w:leader="none"/>
        </w:tabs>
        <w:ind w:firstLine="360"/>
        <w:jc w:val="both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802" w:leader="none"/>
        </w:tabs>
        <w:ind w:firstLine="360"/>
        <w:jc w:val="both"/>
        <w:outlineLvl w:val="0"/>
        <w:rPr/>
      </w:pPr>
      <w:r>
        <w:rPr>
          <w:b/>
          <w:spacing w:val="-5"/>
          <w:sz w:val="28"/>
          <w:szCs w:val="28"/>
        </w:rPr>
        <w:t>25.</w:t>
      </w:r>
      <w:r>
        <w:rPr>
          <w:b/>
          <w:sz w:val="28"/>
          <w:szCs w:val="28"/>
        </w:rPr>
        <w:tab/>
        <w:t>Брак — это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0" w:leader="none"/>
          <w:tab w:val="left" w:pos="677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товар, который соответствует установленным требова</w:t>
        <w:softHyphen/>
        <w:t>ниям по всем показателям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0" w:leader="none"/>
          <w:tab w:val="left" w:pos="677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товар с выявленными устранимыми или неустранимыми несоответствиями по одному или комплексу показателей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0" w:leader="none"/>
          <w:tab w:val="left" w:pos="677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товар с допустимыми дефектам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 с малозначительными дефект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С целью предупреждения и устранения дефектов при</w:t>
        <w:softHyphen/>
        <w:t>меняют предупреждающие и корректирующие действия. Кор</w:t>
        <w:softHyphen/>
        <w:t>ректирующие действия направлены на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0" w:leader="none"/>
          <w:tab w:val="left" w:pos="734" w:leader="none"/>
        </w:tabs>
        <w:ind w:left="0" w:first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редотвращение повторного возникновения несоответ</w:t>
        <w:softHyphen/>
        <w:t>ствия в случае его обнаружения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0" w:leader="none"/>
          <w:tab w:val="left" w:pos="734" w:leader="none"/>
        </w:tabs>
        <w:ind w:left="0" w:firstLine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существление операционного контроля качества при производстве, товароведного контроля за условиями и срокам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ане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34" w:leader="none"/>
        </w:tabs>
        <w:ind w:firstLine="360"/>
        <w:jc w:val="both"/>
        <w:rPr/>
      </w:pPr>
      <w:r>
        <w:rPr>
          <w:spacing w:val="-10"/>
          <w:sz w:val="28"/>
          <w:szCs w:val="28"/>
        </w:rPr>
        <w:t>3)</w:t>
      </w:r>
      <w:r>
        <w:rPr>
          <w:sz w:val="28"/>
          <w:szCs w:val="28"/>
        </w:rPr>
        <w:t xml:space="preserve"> предупреждение биологических загрязнен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16" w:leader="none"/>
        </w:tabs>
        <w:ind w:firstLine="360"/>
        <w:jc w:val="both"/>
        <w:rPr/>
      </w:pPr>
      <w:r>
        <w:rPr>
          <w:spacing w:val="-4"/>
          <w:sz w:val="28"/>
          <w:szCs w:val="28"/>
        </w:rPr>
        <w:t>4)</w:t>
      </w:r>
      <w:r>
        <w:rPr>
          <w:sz w:val="28"/>
          <w:szCs w:val="28"/>
        </w:rPr>
        <w:t xml:space="preserve"> создание особых условий хранения, реализации то</w:t>
        <w:softHyphen/>
        <w:br/>
        <w:t>вар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Снижение градации — это: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0" w:leader="none"/>
          <w:tab w:val="left" w:pos="821" w:leader="none"/>
        </w:tabs>
        <w:ind w:left="0" w:first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снижение уровня качества до определенной градации качества и утрата безопасности продукци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0" w:leader="none"/>
          <w:tab w:val="left" w:pos="821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ата товарного вида продукции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0" w:leader="none"/>
          <w:tab w:val="left" w:pos="821" w:leader="none"/>
        </w:tabs>
        <w:ind w:left="0"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е товара установленным требованиям;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0" w:leader="none"/>
          <w:tab w:val="left" w:pos="821" w:leader="none"/>
        </w:tabs>
        <w:ind w:left="0" w:firstLine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градации несоответствующей продукции, что</w:t>
        <w:softHyphen/>
        <w:t>бы она соответствовала требованиям, отличным от исходны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/>
      </w:pPr>
      <w:r>
        <w:rPr>
          <w:b/>
          <w:sz w:val="28"/>
          <w:szCs w:val="28"/>
        </w:rPr>
        <w:t>28. Результатом оценки качества продукции является установление уровня качества. Под уровнем качества товара понимают: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0" w:leader="none"/>
          <w:tab w:val="left" w:pos="888" w:leader="none"/>
        </w:tabs>
        <w:ind w:left="0" w:firstLine="36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е действительных значений показателей каче</w:t>
        <w:softHyphen/>
        <w:t>ства к базовым значениям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0" w:leader="none"/>
          <w:tab w:val="left" w:pos="888" w:leader="none"/>
        </w:tabs>
        <w:ind w:left="0" w:firstLine="36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е действительных значений показателей каче</w:t>
        <w:softHyphen/>
        <w:t>ства к органолептическим показателя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5" w:leader="none"/>
        </w:tabs>
        <w:ind w:firstLine="360"/>
        <w:jc w:val="both"/>
        <w:rPr/>
      </w:pPr>
      <w:r>
        <w:rPr>
          <w:spacing w:val="-11"/>
          <w:sz w:val="28"/>
          <w:szCs w:val="28"/>
        </w:rPr>
        <w:t>3)</w:t>
      </w:r>
      <w:r>
        <w:rPr>
          <w:sz w:val="28"/>
          <w:szCs w:val="28"/>
        </w:rPr>
        <w:t xml:space="preserve"> отношение базовых значений показателей качества к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шнему виду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5" w:leader="none"/>
        </w:tabs>
        <w:ind w:firstLine="360"/>
        <w:jc w:val="both"/>
        <w:rPr/>
      </w:pPr>
      <w:r>
        <w:rPr>
          <w:spacing w:val="-5"/>
          <w:sz w:val="28"/>
          <w:szCs w:val="28"/>
        </w:rPr>
        <w:t>4)</w:t>
      </w:r>
      <w:r>
        <w:rPr>
          <w:sz w:val="28"/>
          <w:szCs w:val="28"/>
        </w:rPr>
        <w:t xml:space="preserve"> отношение действительных значений показателей ка</w:t>
        <w:softHyphen/>
        <w:br/>
        <w:t>чества к физико-химическим, микробиологическим показате</w:t>
        <w:softHyphen/>
        <w:br/>
        <w:t>ля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3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36" w:leader="none"/>
        </w:tabs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9. Принципом градации качества товаров является: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36" w:leader="none"/>
        </w:tabs>
        <w:ind w:firstLine="360"/>
        <w:jc w:val="both"/>
        <w:rPr/>
      </w:pPr>
      <w:r>
        <w:rPr>
          <w:sz w:val="28"/>
          <w:szCs w:val="28"/>
        </w:rPr>
        <w:t xml:space="preserve">1) оригинальность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36" w:leader="none"/>
        </w:tabs>
        <w:ind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2) бездефектность; несоответствие форме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0" w:leader="none"/>
          <w:tab w:val="left" w:pos="336" w:leader="none"/>
        </w:tabs>
        <w:ind w:left="0" w:firstLine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оответствие размеру, цвету, форм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60" w:leader="none"/>
        </w:tabs>
        <w:ind w:firstLine="36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60" w:leader="none"/>
        </w:tabs>
        <w:ind w:firstLine="360"/>
        <w:jc w:val="both"/>
        <w:rPr/>
      </w:pPr>
      <w:r>
        <w:rPr>
          <w:b/>
          <w:spacing w:val="-4"/>
          <w:sz w:val="28"/>
          <w:szCs w:val="28"/>
        </w:rPr>
        <w:t>30.</w:t>
      </w:r>
      <w:r>
        <w:rPr>
          <w:b/>
          <w:sz w:val="28"/>
          <w:szCs w:val="28"/>
        </w:rPr>
        <w:tab/>
        <w:t>Сорт товара не обозначают: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0" w:leader="none"/>
          <w:tab w:val="left" w:pos="298" w:leader="none"/>
        </w:tabs>
        <w:ind w:left="0" w:first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ий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0" w:leader="none"/>
          <w:tab w:val="left" w:pos="298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; 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0" w:leader="none"/>
          <w:tab w:val="left" w:pos="298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наивысши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60" w:leader="none"/>
        </w:tabs>
        <w:ind w:firstLine="360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60" w:leader="none"/>
        </w:tabs>
        <w:ind w:firstLine="360"/>
        <w:jc w:val="both"/>
        <w:rPr/>
      </w:pPr>
      <w:r>
        <w:rPr>
          <w:b/>
          <w:spacing w:val="-5"/>
          <w:sz w:val="28"/>
          <w:szCs w:val="28"/>
        </w:rPr>
        <w:t>31.</w:t>
      </w:r>
      <w:r>
        <w:rPr>
          <w:b/>
          <w:sz w:val="28"/>
          <w:szCs w:val="28"/>
        </w:rPr>
        <w:tab/>
        <w:t>Более высокой градацией качества являет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  <w:tab w:val="left" w:pos="254" w:leader="none"/>
        </w:tabs>
        <w:ind w:left="0" w:firstLine="36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ш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  <w:tab w:val="left" w:pos="254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й;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0" w:leader="none"/>
          <w:tab w:val="left" w:pos="254" w:leader="none"/>
        </w:tabs>
        <w:ind w:left="0" w:first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отбор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3" w:before="115" w:after="0"/>
        <w:ind w:left="-142" w:right="422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67" w:leader="none"/>
        </w:tabs>
        <w:spacing w:before="442" w:after="0"/>
        <w:jc w:val="center"/>
        <w:outlineLvl w:val="0"/>
        <w:rPr>
          <w:b/>
          <w:b/>
          <w:spacing w:val="-13"/>
          <w:sz w:val="32"/>
          <w:szCs w:val="32"/>
        </w:rPr>
      </w:pPr>
      <w:r>
        <w:rPr>
          <w:b/>
          <w:spacing w:val="-13"/>
          <w:sz w:val="32"/>
          <w:szCs w:val="32"/>
        </w:rPr>
        <w:t>Упаковка, маркировка тов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67" w:leader="none"/>
        </w:tabs>
        <w:ind w:firstLine="709"/>
        <w:jc w:val="both"/>
        <w:outlineLvl w:val="0"/>
        <w:rPr>
          <w:b/>
          <w:b/>
          <w:spacing w:val="-13"/>
          <w:sz w:val="24"/>
          <w:szCs w:val="24"/>
        </w:rPr>
      </w:pPr>
      <w:r>
        <w:rPr>
          <w:b/>
          <w:spacing w:val="-1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67" w:leader="none"/>
        </w:tabs>
        <w:ind w:firstLine="709"/>
        <w:jc w:val="both"/>
        <w:outlineLvl w:val="0"/>
        <w:rPr/>
      </w:pPr>
      <w:r>
        <w:rPr>
          <w:b/>
          <w:spacing w:val="-13"/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Упаковка товаров должна бы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30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й, надежной, совместимой с товаром, экологичной, эстетично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30" w:leader="none"/>
          <w:tab w:val="left" w:pos="6336" w:leader="dot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й, надежной, совместимой с товаром, экологичной, жестко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30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ой, надежной, экологичной, эстетичной, металлическо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30" w:leader="none"/>
        </w:tabs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безопасной, надежной, совместимой с товаром, эстетичной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709"/>
        <w:jc w:val="both"/>
        <w:rPr/>
      </w:pPr>
      <w:r>
        <w:rPr>
          <w:b/>
          <w:spacing w:val="-10"/>
          <w:sz w:val="28"/>
          <w:szCs w:val="28"/>
        </w:rPr>
        <w:t>2.</w:t>
      </w:r>
      <w:r>
        <w:rPr>
          <w:b/>
          <w:sz w:val="28"/>
          <w:szCs w:val="28"/>
        </w:rPr>
        <w:t xml:space="preserve"> К потребительской таре относят: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и, лотки, тубы, мешки, банки стеклянные и метал-лические, контейнеры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оробки, лотки, корзины, пакеты, тетрапаки, тубы, ящики,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и, тубы, пакеты, банки стеклянные и металлические, тетрапаки, бутыли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и, тубы, пакеты, банки стеклянные и металлические, бутыли, бочк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709"/>
        <w:jc w:val="both"/>
        <w:rPr/>
      </w:pPr>
      <w:r>
        <w:rPr>
          <w:b/>
          <w:spacing w:val="-13"/>
          <w:sz w:val="28"/>
          <w:szCs w:val="28"/>
        </w:rPr>
        <w:t>3.</w:t>
      </w:r>
      <w:r>
        <w:rPr>
          <w:b/>
          <w:sz w:val="28"/>
          <w:szCs w:val="28"/>
        </w:rPr>
        <w:t xml:space="preserve"> В зависимости от применяемых материалов, механической</w:t>
        <w:br/>
        <w:t>устойчивости и прочности упаковку подразделяют н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сткую, полужесткую, мягкую, металлическу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сткую, полужесткую, мягку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жесткую, мягкую, бумажну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сткую, полужесткую, комбинированную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ind w:firstLine="709"/>
        <w:jc w:val="both"/>
        <w:rPr/>
      </w:pPr>
      <w:r>
        <w:rPr>
          <w:b/>
          <w:spacing w:val="-9"/>
          <w:sz w:val="28"/>
          <w:szCs w:val="28"/>
        </w:rPr>
        <w:t>4.</w:t>
      </w:r>
      <w:r>
        <w:rPr>
          <w:b/>
          <w:sz w:val="28"/>
          <w:szCs w:val="28"/>
        </w:rPr>
        <w:t xml:space="preserve"> К жесткой упаковке относя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) металлическую, стеклянную, деревянную, бумажную тару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950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ическую, стеклянную, деревянную, полимерную, картонную тару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950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ическую, стеклянную, деревянную, тканевую тару;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95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ллическую, стеклянную, деревянную, полимерную тару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firstLine="709"/>
        <w:jc w:val="both"/>
        <w:rPr/>
      </w:pPr>
      <w:r>
        <w:rPr>
          <w:b/>
          <w:spacing w:val="-11"/>
          <w:sz w:val="28"/>
          <w:szCs w:val="28"/>
        </w:rPr>
        <w:t>5.</w:t>
      </w:r>
      <w:r>
        <w:rPr>
          <w:b/>
          <w:sz w:val="28"/>
          <w:szCs w:val="28"/>
        </w:rPr>
        <w:t xml:space="preserve"> К полужесткой упаковке относят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74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и картонные, тетрапаки, перпак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7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и картонные, тетрапаки, мешк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7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и картонные, тетрапаки, перпаки, бочк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874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и картонные, перпаки, тубы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709"/>
        <w:jc w:val="both"/>
        <w:rPr/>
      </w:pPr>
      <w:r>
        <w:rPr>
          <w:b/>
          <w:spacing w:val="-14"/>
          <w:sz w:val="28"/>
          <w:szCs w:val="28"/>
        </w:rPr>
        <w:t>6.</w:t>
      </w:r>
      <w:r>
        <w:rPr>
          <w:b/>
          <w:sz w:val="28"/>
          <w:szCs w:val="28"/>
        </w:rPr>
        <w:t xml:space="preserve"> Транспортную упаковку используют для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16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зки товаров, оптовой и розничной продаж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16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зки товаров, розничной продаж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16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зки товаров, оптовой и мелкооптовой продаж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816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озки товаров и продажи населению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ягкая упаковка, отличающаяся самой низкой надеж</w:t>
        <w:softHyphen/>
        <w:t>ностью, находит широкое применение для упаковки многих потребительских товаров благодар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ысоким затратам на приобретение и умеренным на перевозку и возврат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ысоким затратам на приобретение, хранение, пере</w:t>
        <w:softHyphen/>
        <w:t>возку, возврат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ренным затратам на приобретение, хранение, пере</w:t>
        <w:softHyphen/>
        <w:t>возку, возврат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ренным затратам на перевозку и возврату.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Жесткая упаковка имеет некоторые недостатк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8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сительно высокий объем тары к массе товара и низ</w:t>
        <w:softHyphen/>
        <w:t>кую стоимость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8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сительно высокий удельный вес и объем, проч</w:t>
        <w:softHyphen/>
        <w:t>ность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48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ую стоимость и небольшой объе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) относительно высокий удельный вес и объем, высокую стоимост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/>
      </w:pPr>
      <w:r>
        <w:rPr>
          <w:b/>
          <w:spacing w:val="-11"/>
          <w:sz w:val="28"/>
          <w:szCs w:val="28"/>
        </w:rPr>
        <w:t>9.</w:t>
      </w:r>
      <w:r>
        <w:rPr>
          <w:b/>
          <w:sz w:val="28"/>
          <w:szCs w:val="28"/>
        </w:rPr>
        <w:t xml:space="preserve"> По кратности использования тара бывает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разового, многократного использования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- и малогабаритная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разовая, металлическая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кратного назначения, картонна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30" w:leader="none"/>
        </w:tabs>
        <w:ind w:firstLine="709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30" w:leader="none"/>
        </w:tabs>
        <w:ind w:firstLine="709"/>
        <w:outlineLvl w:val="0"/>
        <w:rPr/>
      </w:pPr>
      <w:r>
        <w:rPr>
          <w:b/>
          <w:spacing w:val="-6"/>
          <w:sz w:val="28"/>
          <w:szCs w:val="28"/>
        </w:rPr>
        <w:t>10.</w:t>
      </w:r>
      <w:r>
        <w:rPr>
          <w:b/>
          <w:sz w:val="28"/>
          <w:szCs w:val="28"/>
        </w:rPr>
        <w:t xml:space="preserve"> К крупногабаритной таре относят:</w:t>
        <w:br/>
      </w:r>
      <w:r>
        <w:rPr>
          <w:sz w:val="28"/>
          <w:szCs w:val="28"/>
        </w:rPr>
        <w:t>1) ящик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) бочки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758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ейнеры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75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яг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93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93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11.</w:t>
      </w:r>
      <w:r>
        <w:rPr>
          <w:b/>
          <w:sz w:val="28"/>
          <w:szCs w:val="28"/>
        </w:rPr>
        <w:t xml:space="preserve"> Для упаковки продовольственных товаров применяют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тары: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и, бутылки, пакеты, графины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мажную, металлическую, деревянную, полимерную,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щики, барабаны, бочки, мешки;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792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нки, бутылки, пакеты, коробк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93" w:leader="none"/>
          <w:tab w:val="left" w:pos="5995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93" w:leader="none"/>
          <w:tab w:val="left" w:pos="5995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12.</w:t>
      </w:r>
      <w:r>
        <w:rPr>
          <w:b/>
          <w:sz w:val="28"/>
          <w:szCs w:val="28"/>
        </w:rPr>
        <w:t xml:space="preserve"> К транспортной таре относят:</w:t>
        <w:tab/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21" w:leader="none"/>
        </w:tabs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щики, бочки, барабаны, мешки, канистры, бутыли, фляги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21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щики, бочки, барабаны, пакеты, мешки, канистры, фляги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jc w:val="both"/>
        <w:rPr/>
      </w:pPr>
      <w:r>
        <w:rPr>
          <w:spacing w:val="-9"/>
          <w:sz w:val="28"/>
          <w:szCs w:val="28"/>
        </w:rPr>
        <w:t>3)</w:t>
      </w:r>
      <w:r>
        <w:rPr>
          <w:sz w:val="28"/>
          <w:szCs w:val="28"/>
        </w:rPr>
        <w:t xml:space="preserve"> бочки, барабаны, мешки, канистры, поддоны, бутыл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ляги;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>4)</w:t>
      </w:r>
      <w:r>
        <w:rPr>
          <w:sz w:val="28"/>
          <w:szCs w:val="28"/>
        </w:rPr>
        <w:t xml:space="preserve"> ящики, бочки, барабаны, мешки, канистры, фляги, графин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70" w:leader="none"/>
        </w:tabs>
        <w:ind w:firstLine="709"/>
        <w:jc w:val="both"/>
        <w:outlineLvl w:val="0"/>
        <w:rPr>
          <w:spacing w:val="-35"/>
          <w:sz w:val="28"/>
          <w:szCs w:val="28"/>
        </w:rPr>
      </w:pPr>
      <w:r>
        <w:rPr>
          <w:spacing w:val="-3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70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pacing w:val="-35"/>
          <w:sz w:val="28"/>
          <w:szCs w:val="28"/>
        </w:rPr>
        <w:t>13.</w:t>
      </w:r>
      <w:r>
        <w:rPr>
          <w:b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Маркировка товаров должна бы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8" w:leader="none"/>
        </w:tabs>
        <w:jc w:val="both"/>
        <w:rPr>
          <w:spacing w:val="-43"/>
          <w:sz w:val="28"/>
          <w:szCs w:val="28"/>
        </w:rPr>
      </w:pPr>
      <w:r>
        <w:rPr>
          <w:spacing w:val="-17"/>
          <w:sz w:val="28"/>
          <w:szCs w:val="28"/>
        </w:rPr>
        <w:t xml:space="preserve"> </w:t>
      </w:r>
      <w:r>
        <w:rPr>
          <w:spacing w:val="-17"/>
          <w:sz w:val="28"/>
          <w:szCs w:val="28"/>
        </w:rPr>
        <w:t>днозначно понимаемой, достоверной, легко читаемо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8" w:leader="none"/>
        </w:tabs>
        <w:jc w:val="both"/>
        <w:rPr>
          <w:spacing w:val="-37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однозначно понимаемой, полной, достоверной, четко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легко читаемой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/>
      </w:pPr>
      <w:r>
        <w:rPr>
          <w:spacing w:val="-38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однозначно понимаемой, полной, четкой, легко читае</w:t>
      </w:r>
      <w:r>
        <w:rPr>
          <w:sz w:val="28"/>
          <w:szCs w:val="28"/>
        </w:rPr>
        <w:t>мой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/>
      </w:pPr>
      <w:r>
        <w:rPr>
          <w:spacing w:val="-5"/>
          <w:sz w:val="28"/>
          <w:szCs w:val="28"/>
        </w:rPr>
        <w:t>4)</w:t>
      </w:r>
      <w:r>
        <w:rPr>
          <w:sz w:val="28"/>
          <w:szCs w:val="28"/>
        </w:rPr>
        <w:t xml:space="preserve"> однозначно полной, достоверной, легко читаем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Основополагающая товарная информация несет све</w:t>
        <w:softHyphen/>
        <w:t>дени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яющие основную информацию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назначенные для потребительских предпочтени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ваемые с помощью информационных знако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ющие решающее значение для идентифик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69" w:leader="none"/>
        </w:tabs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69" w:leader="none"/>
        </w:tabs>
        <w:ind w:firstLine="709"/>
        <w:jc w:val="both"/>
        <w:outlineLvl w:val="0"/>
        <w:rPr/>
      </w:pPr>
      <w:r>
        <w:rPr>
          <w:b/>
          <w:spacing w:val="-6"/>
          <w:sz w:val="28"/>
          <w:szCs w:val="28"/>
        </w:rPr>
        <w:t>15.</w:t>
      </w:r>
      <w:r>
        <w:rPr>
          <w:b/>
          <w:sz w:val="28"/>
          <w:szCs w:val="28"/>
        </w:rPr>
        <w:t xml:space="preserve"> Коммерческая товарная информация предназначена дл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69" w:leader="none"/>
        </w:tabs>
        <w:jc w:val="both"/>
        <w:outlineLvl w:val="0"/>
        <w:rPr/>
      </w:pPr>
      <w:r>
        <w:rPr>
          <w:sz w:val="28"/>
          <w:szCs w:val="28"/>
        </w:rPr>
        <w:t>1) экспертов, изготовителей, поставщиков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ителей, продавцов, отдельных групп населения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ителей, поставщиков, продавцов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ителей, продавцов, консультант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68" w:leader="none"/>
        </w:tabs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68" w:leader="none"/>
        </w:tabs>
        <w:ind w:firstLine="709"/>
        <w:jc w:val="both"/>
        <w:outlineLvl w:val="0"/>
        <w:rPr/>
      </w:pPr>
      <w:r>
        <w:rPr>
          <w:b/>
          <w:spacing w:val="-4"/>
          <w:sz w:val="28"/>
          <w:szCs w:val="28"/>
        </w:rPr>
        <w:t>16.</w:t>
      </w:r>
      <w:r>
        <w:rPr>
          <w:b/>
          <w:sz w:val="28"/>
          <w:szCs w:val="28"/>
        </w:rPr>
        <w:t xml:space="preserve"> Потребительская товарная информация предназначена для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создания потребительских предпочтений и нацелена на потребителей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готовителей, продавцов, поставщиков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и товара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706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моционального восприятия това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68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68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17.</w:t>
      </w:r>
      <w:r>
        <w:rPr>
          <w:b/>
          <w:sz w:val="28"/>
          <w:szCs w:val="28"/>
        </w:rPr>
        <w:t xml:space="preserve"> Основные функции маркировки: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01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, идентифицирующая, мотивационная, наглядна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01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, идентифицирующая, мотивационная, эмоциональна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01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, идентифицирующая, эмоциональная, изобразительная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01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, мотивационная, эмоциональная, символическа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68" w:leader="none"/>
        </w:tabs>
        <w:ind w:firstLine="709"/>
        <w:jc w:val="both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68" w:leader="none"/>
        </w:tabs>
        <w:ind w:firstLine="709"/>
        <w:jc w:val="both"/>
        <w:outlineLvl w:val="0"/>
        <w:rPr/>
      </w:pPr>
      <w:r>
        <w:rPr>
          <w:b/>
          <w:spacing w:val="-6"/>
          <w:sz w:val="28"/>
          <w:szCs w:val="28"/>
        </w:rPr>
        <w:t>18.</w:t>
      </w:r>
      <w:r>
        <w:rPr>
          <w:b/>
          <w:sz w:val="28"/>
          <w:szCs w:val="28"/>
        </w:rPr>
        <w:t xml:space="preserve"> Носителями производственной маркировк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кетки, кольеретки, вкладыши, ярлыки, бирки, контрольные ленты, клейма, штамп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6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кетки, кольеретки, вкладыши, ярлыки, бирки, контрольные ленты, клейма, знаки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39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кетки, кольеретки, вкладыши, ярлыки, бирки, контрольные ленты, рисунки, штампы;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39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кетки, кольеретки, вкладыши, ярлыки, бирки, клейма. штамп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19.</w:t>
      </w:r>
      <w:r>
        <w:rPr>
          <w:b/>
          <w:sz w:val="28"/>
          <w:szCs w:val="28"/>
        </w:rPr>
        <w:t xml:space="preserve"> Информационные знаки — это условные обозначения, которые передают информацию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наиболее привлекательных свойствах товар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 товар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личительных свойствах товар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ных характеристиках товара и способах обращения с ни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20.</w:t>
      </w:r>
      <w:r>
        <w:rPr>
          <w:b/>
          <w:sz w:val="28"/>
          <w:szCs w:val="28"/>
        </w:rPr>
        <w:t xml:space="preserve"> К информационным знакам относят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ные знаки соответствия, компонентные, манипуляционные, экологические, эксплуатационные, коммерческие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ные знаки соответствия, компонентные, манипуляционные, экологические, эксплуатационные, предупредительные, штриховой код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ные знаки соответствия, компонентные, манипуляционные, экологические, предупредительные, штриховой код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ные знаки соответствия, компонентные, манипуляционные, экологические, эксплуатационные, штриховой код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ind w:firstLine="709"/>
        <w:jc w:val="both"/>
        <w:outlineLvl w:val="0"/>
        <w:rPr/>
      </w:pPr>
      <w:r>
        <w:rPr>
          <w:b/>
          <w:spacing w:val="-4"/>
          <w:sz w:val="28"/>
          <w:szCs w:val="28"/>
        </w:rPr>
        <w:t>21.</w:t>
      </w:r>
      <w:r>
        <w:rPr>
          <w:b/>
          <w:sz w:val="28"/>
          <w:szCs w:val="28"/>
        </w:rPr>
        <w:t xml:space="preserve"> Информацию о способах обращения с товарами несут знаки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ипуляционные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онные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предительные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1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22.</w:t>
      </w:r>
      <w:r>
        <w:rPr>
          <w:b/>
          <w:sz w:val="28"/>
          <w:szCs w:val="28"/>
        </w:rPr>
        <w:t xml:space="preserve"> При маркировке грузов на транспортную тару наносят манипуляционный знак: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"скоропортящийся груз";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"ядовито";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"легко воспламеняется";</w:t>
      </w:r>
    </w:p>
    <w:p>
      <w:pPr>
        <w:pStyle w:val="Normal"/>
        <w:numPr>
          <w:ilvl w:val="0"/>
          <w:numId w:val="91"/>
        </w:numPr>
        <w:shd w:fill="FFFFFF" w:val="clear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"открывать здесь". </w:t>
      </w:r>
    </w:p>
    <w:p>
      <w:pPr>
        <w:pStyle w:val="Normal"/>
        <w:shd w:fill="FFFFFF" w:val="clear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Информацию о правилах эксплуатации товаров несут зна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ипуляцион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ационны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предительные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 Экологические знаки информируют потребител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беспечении безопасности потребител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пособах обращения с товар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78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авилах эксплуатации товара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87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экологической чистоте товара и экологически чистых способах производств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 Предупредительные знаки, нанесенные на товар, информируют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82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авилах эксплуатации, способах ухода за потребительскими товарами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82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пособах обращения с товарам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82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езопасности потребителя и окружающей среды при эксплуатации потенциально опасных товаров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82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экологической чистоте товар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Компонентные знаки предназначены для информации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способах обращения с товаром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именяемых пищевых добавках или иных компонентах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езопасности потребителя и окружающей среды;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авилах эксплуатации товара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7. Для обозначения пищевых добавок, входящих в состав продуктов, используют литер: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) Е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Э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</w:rPr>
        <w:t>3) 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pacing w:val="-13"/>
          <w:sz w:val="28"/>
          <w:szCs w:val="28"/>
        </w:rPr>
        <w:t>4) є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/>
      </w:pPr>
      <w:r>
        <w:rPr>
          <w:b/>
          <w:spacing w:val="-2"/>
          <w:sz w:val="28"/>
          <w:szCs w:val="28"/>
        </w:rPr>
        <w:t>28.</w:t>
      </w:r>
      <w:r>
        <w:rPr>
          <w:b/>
          <w:sz w:val="28"/>
          <w:szCs w:val="28"/>
        </w:rPr>
        <w:t xml:space="preserve"> Товарные знаки — это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0" w:leader="none"/>
          <w:tab w:val="left" w:pos="686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ые обозначения, предназначенные для идентифи</w:t>
        <w:softHyphen/>
        <w:t>кации товар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0" w:leader="none"/>
          <w:tab w:val="left" w:pos="686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товаре, предназначенные для создания потребительских предпочтений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0" w:leader="none"/>
          <w:tab w:val="left" w:pos="739" w:leader="none"/>
        </w:tabs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ведения об основополагающих характеристиках товара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0" w:leader="none"/>
          <w:tab w:val="left" w:pos="739" w:leader="none"/>
        </w:tabs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бозначения, способные отличать товары одних юри</w:t>
        <w:softHyphen/>
        <w:t>дических лиц от однородных товаров других юридических и физических лиц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29.</w:t>
      </w:r>
      <w:r>
        <w:rPr>
          <w:b/>
          <w:sz w:val="28"/>
          <w:szCs w:val="28"/>
        </w:rPr>
        <w:t xml:space="preserve"> Товарные знаки классифицируют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0" w:leader="none"/>
          <w:tab w:val="left" w:pos="706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ирменные, страны происхождения, коммерчески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0" w:leader="none"/>
          <w:tab w:val="left" w:pos="706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менные, ассортиментные, потребительские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0" w:leader="none"/>
          <w:tab w:val="left" w:pos="706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менные, ассортиментные, страны происхождении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0" w:leader="none"/>
          <w:tab w:val="left" w:pos="706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менные, ассортиментные, цифровы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30.</w:t>
      </w:r>
      <w:r>
        <w:rPr>
          <w:b/>
          <w:sz w:val="28"/>
          <w:szCs w:val="28"/>
        </w:rPr>
        <w:t xml:space="preserve"> Фирменные знаки предназначены для: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0" w:leader="none"/>
          <w:tab w:val="left" w:pos="710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и товара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0" w:leader="none"/>
          <w:tab w:val="left" w:pos="710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и изготовителя товара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0" w:leader="none"/>
          <w:tab w:val="left" w:pos="710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дентификации продавца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0" w:leader="none"/>
          <w:tab w:val="left" w:pos="710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я престижности това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/>
      </w:pPr>
      <w:r>
        <w:rPr>
          <w:b/>
          <w:spacing w:val="-2"/>
          <w:sz w:val="28"/>
          <w:szCs w:val="28"/>
        </w:rPr>
        <w:t>31.</w:t>
      </w:r>
      <w:r>
        <w:rPr>
          <w:b/>
          <w:sz w:val="28"/>
          <w:szCs w:val="28"/>
        </w:rPr>
        <w:t xml:space="preserve"> Престижные знаки присваиваются фирмам з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10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ые заслуги перед государством, содействие экспорту национальных товар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10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очтение потребителе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10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ую конкурентоспособность товар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71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ую цену това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/>
      </w:pPr>
      <w:r>
        <w:rPr>
          <w:b/>
          <w:spacing w:val="-2"/>
          <w:sz w:val="28"/>
          <w:szCs w:val="28"/>
        </w:rPr>
        <w:t>32.</w:t>
      </w:r>
      <w:r>
        <w:rPr>
          <w:b/>
          <w:sz w:val="28"/>
          <w:szCs w:val="28"/>
        </w:rPr>
        <w:t xml:space="preserve"> Для идентификации видовой принадлежности товаров используют товарные знаки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0" w:leader="none"/>
          <w:tab w:val="left" w:pos="739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рменные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0" w:leader="none"/>
          <w:tab w:val="left" w:pos="739" w:leader="none"/>
        </w:tabs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стижные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0" w:leader="none"/>
          <w:tab w:val="left" w:pos="739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я на рынке;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0" w:leader="none"/>
          <w:tab w:val="left" w:pos="739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ортиментны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42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42" w:leader="none"/>
        </w:tabs>
        <w:ind w:firstLine="709"/>
        <w:jc w:val="both"/>
        <w:rPr/>
      </w:pPr>
      <w:r>
        <w:rPr>
          <w:b/>
          <w:spacing w:val="-5"/>
          <w:sz w:val="28"/>
          <w:szCs w:val="28"/>
        </w:rPr>
        <w:t>33.</w:t>
      </w:r>
      <w:r>
        <w:rPr>
          <w:b/>
          <w:sz w:val="28"/>
          <w:szCs w:val="28"/>
        </w:rPr>
        <w:t xml:space="preserve"> Знаки соответствия подразделяют на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0" w:leader="none"/>
          <w:tab w:val="left" w:pos="917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и соответствия, обращения на рынке, товарны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0" w:leader="none"/>
          <w:tab w:val="left" w:pos="917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и соответствия и качества, национальные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0" w:leader="none"/>
          <w:tab w:val="left" w:pos="917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и соответствия, обращения на рынке, качества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0" w:leader="none"/>
          <w:tab w:val="left" w:pos="917" w:leader="none"/>
        </w:tabs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и соответствия, обращения на рынке, качества, пре</w:t>
        <w:softHyphen/>
        <w:t>стижны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4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74" w:leader="none"/>
        </w:tabs>
        <w:ind w:firstLine="709"/>
        <w:jc w:val="both"/>
        <w:rPr/>
      </w:pPr>
      <w:r>
        <w:rPr>
          <w:b/>
          <w:spacing w:val="-5"/>
          <w:sz w:val="28"/>
          <w:szCs w:val="28"/>
        </w:rPr>
        <w:t>34.</w:t>
      </w:r>
      <w:r>
        <w:rPr>
          <w:b/>
          <w:sz w:val="28"/>
          <w:szCs w:val="28"/>
        </w:rPr>
        <w:t xml:space="preserve"> К знаку, служащему для информации приобретателей о соответствии продукции национальному стандарту, относят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0" w:leader="none"/>
          <w:tab w:val="left" w:pos="859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 обращения на рынке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0" w:leader="none"/>
          <w:tab w:val="left" w:pos="859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 соответствия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0" w:leader="none"/>
          <w:tab w:val="left" w:pos="859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к страны происхождения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0" w:leader="none"/>
          <w:tab w:val="left" w:pos="859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ный знак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941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941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35.</w:t>
      </w:r>
      <w:r>
        <w:rPr>
          <w:b/>
          <w:sz w:val="28"/>
          <w:szCs w:val="28"/>
        </w:rPr>
        <w:t xml:space="preserve"> Знак обращения на рынке — это информирование приобретателей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0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о соответствии продукции требованиям технических регламент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0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оответствии продукции требованиям национальных стандарт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0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оответствии продукции требованиям региональных стандарт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оответствии продукции требованиям международных стандарт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Знак качества присваивается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0" w:leader="none"/>
          <w:tab w:val="left" w:pos="706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рганизациями, не входящими в национальную систему сертификации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0" w:leader="none"/>
          <w:tab w:val="left" w:pos="706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рганом по сертификации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0" w:leader="none"/>
          <w:tab w:val="left" w:pos="706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изготовителем, продавцом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0" w:leader="none"/>
          <w:tab w:val="left" w:pos="706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рганом по сертификации и организациями, не входящими в национальную систему сертифика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7. Штриховой код предназначен для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автоматизированного считывания, идентификации и воз</w:t>
        <w:softHyphen/>
        <w:t>можности возврата това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автоматизированного считывания, идентификации, учета информации о товаре и производител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автоматизированного считывания, идентификации, воз</w:t>
        <w:softHyphen/>
        <w:t>можности переработки упаков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автоматизированного считывания, учета информации о товаре и изготовителе, экологической чистоте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firstLine="709"/>
        <w:jc w:val="both"/>
        <w:rPr/>
      </w:pPr>
      <w:r>
        <w:rPr>
          <w:b/>
          <w:sz w:val="28"/>
          <w:szCs w:val="28"/>
        </w:rPr>
        <w:t>38. В России наибольшее распространение получили коды:</w:t>
      </w:r>
    </w:p>
    <w:p>
      <w:pPr>
        <w:pStyle w:val="Normal"/>
        <w:shd w:fill="FFFFFF" w:val="clear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  <w:lang w:val="en-US"/>
        </w:rPr>
        <w:t xml:space="preserve">1)EAN-13 </w:t>
      </w:r>
      <w:r>
        <w:rPr>
          <w:smallCaps/>
          <w:sz w:val="28"/>
          <w:szCs w:val="28"/>
        </w:rPr>
        <w:t>и</w:t>
      </w:r>
      <w:r>
        <w:rPr>
          <w:smallCaps/>
          <w:sz w:val="28"/>
          <w:szCs w:val="28"/>
          <w:lang w:val="en-US"/>
        </w:rPr>
        <w:t xml:space="preserve"> EAN-14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en-US"/>
        </w:rPr>
        <w:t xml:space="preserve">2)EAN-13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Gode 38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01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en-US"/>
        </w:rPr>
        <w:t xml:space="preserve">EAN-13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EAN-8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701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  <w:lang w:val="en-US"/>
        </w:rPr>
        <w:t xml:space="preserve">EAN-8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Code </w:t>
      </w:r>
      <w:r>
        <w:rPr>
          <w:sz w:val="28"/>
          <w:szCs w:val="28"/>
        </w:rPr>
        <w:t>39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39.</w:t>
      </w:r>
      <w:r>
        <w:rPr>
          <w:b/>
          <w:sz w:val="28"/>
          <w:szCs w:val="28"/>
        </w:rPr>
        <w:t xml:space="preserve"> Код Росси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460-469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) 400-440;</w:t>
      </w:r>
    </w:p>
    <w:p>
      <w:pPr>
        <w:pStyle w:val="Normal"/>
        <w:shd w:fill="FFFFFF" w:val="clear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3) 380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) 489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ОСНОВЫ ЭКСПЕРТИЗЫ ТОВАРОВ</w:t>
      </w:r>
    </w:p>
    <w:p>
      <w:pPr>
        <w:pStyle w:val="Normal"/>
        <w:shd w:fill="FFFFFF" w:val="clear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следование вопросов, решение которых требует специальных познаний, с представлением мотивированного заключения, называется: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797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тической оценкой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797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нной приемкой товаров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797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изой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797" w:leader="none"/>
        </w:tabs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й оценко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58" w:leader="none"/>
        </w:tabs>
        <w:ind w:firstLine="709"/>
        <w:jc w:val="both"/>
        <w:outlineLvl w:val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58" w:leader="none"/>
        </w:tabs>
        <w:ind w:firstLine="709"/>
        <w:jc w:val="both"/>
        <w:outlineLvl w:val="0"/>
        <w:rPr/>
      </w:pPr>
      <w:r>
        <w:rPr>
          <w:b/>
          <w:spacing w:val="-10"/>
          <w:sz w:val="28"/>
          <w:szCs w:val="28"/>
        </w:rPr>
        <w:t>2.</w:t>
      </w:r>
      <w:r>
        <w:rPr>
          <w:b/>
          <w:sz w:val="28"/>
          <w:szCs w:val="28"/>
        </w:rPr>
        <w:t xml:space="preserve"> Объектами экспертизы являют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4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олептические свойства товар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4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кробиологические свойства товар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сохраняющие свойства товаров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54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ительские свойства товар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58" w:leader="none"/>
        </w:tabs>
        <w:ind w:firstLine="709"/>
        <w:jc w:val="both"/>
        <w:outlineLvl w:val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58" w:leader="none"/>
        </w:tabs>
        <w:ind w:firstLine="709"/>
        <w:jc w:val="both"/>
        <w:outlineLvl w:val="0"/>
        <w:rPr/>
      </w:pPr>
      <w:r>
        <w:rPr>
          <w:b/>
          <w:spacing w:val="-9"/>
          <w:sz w:val="28"/>
          <w:szCs w:val="28"/>
        </w:rPr>
        <w:t>3.</w:t>
      </w:r>
      <w:r>
        <w:rPr>
          <w:b/>
          <w:sz w:val="28"/>
          <w:szCs w:val="28"/>
        </w:rPr>
        <w:t xml:space="preserve"> Критерии, используемые в экспертной оценке, могут бы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и конкретны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и специфическ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и физическ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фические и статистическ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96" w:leader="none"/>
        </w:tabs>
        <w:ind w:firstLine="709"/>
        <w:jc w:val="both"/>
        <w:outlineLvl w:val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96" w:leader="none"/>
        </w:tabs>
        <w:ind w:firstLine="709"/>
        <w:jc w:val="both"/>
        <w:outlineLvl w:val="0"/>
        <w:rPr/>
      </w:pPr>
      <w:r>
        <w:rPr>
          <w:b/>
          <w:spacing w:val="-9"/>
          <w:sz w:val="28"/>
          <w:szCs w:val="28"/>
        </w:rPr>
        <w:t>4.</w:t>
      </w:r>
      <w:r>
        <w:rPr>
          <w:b/>
          <w:sz w:val="28"/>
          <w:szCs w:val="28"/>
        </w:rPr>
        <w:t xml:space="preserve"> Реальные требования к качеству товаров данного вида определяют критерии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58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бщи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58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конкретны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58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специфические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58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индивидуальны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/>
      </w:pPr>
      <w:r>
        <w:rPr>
          <w:b/>
          <w:sz w:val="28"/>
          <w:szCs w:val="28"/>
        </w:rPr>
        <w:t>5. Общие критерии, используемые в экспертной оценке, представляют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ившиеся в обществе представления о безопасности продукции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ившиеся в обществе ценностные нормы об эстети</w:t>
        <w:softHyphen/>
        <w:t>ческих свойствах товара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ившиеся в обществе ценностные представления, ориентации, нормы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34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жившиеся в обществе представления о функциональ</w:t>
        <w:softHyphen/>
        <w:t>ных свойствах товар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/>
      </w:pPr>
      <w:r>
        <w:rPr>
          <w:b/>
          <w:spacing w:val="-8"/>
          <w:sz w:val="28"/>
          <w:szCs w:val="28"/>
        </w:rPr>
        <w:t>6.</w:t>
      </w:r>
      <w:r>
        <w:rPr>
          <w:b/>
          <w:sz w:val="28"/>
          <w:szCs w:val="28"/>
        </w:rPr>
        <w:t xml:space="preserve"> Субъективными методами экспертной оценки товаром</w:t>
        <w:br/>
        <w:t>являются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30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измерительный, органолептический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30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экспертный, органолептический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30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рганолептический, регистрационный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730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рганолептический, интегральный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/>
      </w:pPr>
      <w:r>
        <w:rPr>
          <w:b/>
          <w:spacing w:val="-10"/>
          <w:sz w:val="28"/>
          <w:szCs w:val="28"/>
        </w:rPr>
        <w:t>7.</w:t>
      </w:r>
      <w:r>
        <w:rPr>
          <w:b/>
          <w:sz w:val="28"/>
          <w:szCs w:val="28"/>
        </w:rPr>
        <w:t xml:space="preserve"> Ведущим методом проведения экспертизы свойств товаров является экспертный, который включает следующие разновидност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ведущего эксперта группы и регистрационны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комиссии и расчетно-инструментальны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ведущего эксперта группы и социологический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 ведущего эксперта группы и метод комисси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/>
      </w:pPr>
      <w:r>
        <w:rPr>
          <w:b/>
          <w:spacing w:val="-8"/>
          <w:sz w:val="28"/>
          <w:szCs w:val="28"/>
        </w:rPr>
        <w:t>8.</w:t>
      </w:r>
      <w:r>
        <w:rPr>
          <w:b/>
          <w:sz w:val="28"/>
          <w:szCs w:val="28"/>
        </w:rPr>
        <w:t xml:space="preserve"> Назвать методы экспертизы потребительских свойств товаров, базирующихся на числовых значениях результатов измерений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01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о-инструментальные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01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ологические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01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ные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01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ы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709"/>
        <w:jc w:val="both"/>
        <w:rPr/>
      </w:pPr>
      <w:r>
        <w:rPr>
          <w:b/>
          <w:spacing w:val="-14"/>
          <w:sz w:val="28"/>
          <w:szCs w:val="28"/>
        </w:rPr>
        <w:t>9.</w:t>
      </w:r>
      <w:r>
        <w:rPr>
          <w:b/>
          <w:sz w:val="28"/>
          <w:szCs w:val="28"/>
        </w:rPr>
        <w:t xml:space="preserve"> При экспертизе потребительских свойств товаров применяют 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плексные, оперативные, экспертные, социологиче</w:t>
        <w:softHyphen/>
        <w:t>ские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комплексные, оперативные, экспертные, расчетно-инструментальные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3) комплексные, оперативные, экспертные, социологиче</w:t>
        <w:softHyphen/>
        <w:t>ские, расчетно-инструментальные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4) комплексные, оперативные, социологические, расчетно-инструментальные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ри оперативном проведении экспертизы отдается пред</w:t>
        <w:softHyphen/>
        <w:t>почтение методу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83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редварительно проведенной экспертной оценк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83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едварительно проведенной комплексной оценки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83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редварительно проведенных социологических иссле</w:t>
        <w:softHyphen/>
        <w:t>дований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83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о-инструментальному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 процессе комплексной экспертизы формируются такие критерии оценки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jc w:val="both"/>
        <w:rPr/>
      </w:pPr>
      <w:r>
        <w:rPr>
          <w:spacing w:val="-16"/>
          <w:sz w:val="28"/>
          <w:szCs w:val="28"/>
        </w:rPr>
        <w:t>1)</w:t>
      </w:r>
      <w:r>
        <w:rPr>
          <w:sz w:val="28"/>
          <w:szCs w:val="28"/>
        </w:rPr>
        <w:t xml:space="preserve"> отбираются базовые образцы и органолептические показатели качества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802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тбираются показатели качества, эстетические свойства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802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тбираются базовые образцы и физико-химические по</w:t>
        <w:softHyphen/>
        <w:t>казатели качества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802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тбираются базовые образцы и показатели качества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убъектом экспертизы является: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эксперт или группа экспертов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эксперт или товаровед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группа инспекторов или инспектор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эксперт или специалист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сновными задачами технологической экспертизы яв</w:t>
        <w:softHyphen/>
        <w:t>ляются исследова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) технологии обработки сырья, изготовления продукции, укрепление правопорядка;</w:t>
      </w:r>
    </w:p>
    <w:p>
      <w:pPr>
        <w:pStyle w:val="Normal"/>
        <w:numPr>
          <w:ilvl w:val="0"/>
          <w:numId w:val="75"/>
        </w:numPr>
        <w:shd w:fill="FFFFFF" w:val="clear"/>
        <w:tabs>
          <w:tab w:val="left" w:pos="720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обработки сырья, соответствия продукции технологическим режимам и нормативам по качественному и количественному состоянию, степени соответствия качества цене;</w:t>
      </w:r>
    </w:p>
    <w:p>
      <w:pPr>
        <w:pStyle w:val="Normal"/>
        <w:numPr>
          <w:ilvl w:val="0"/>
          <w:numId w:val="75"/>
        </w:numPr>
        <w:shd w:fill="FFFFFF" w:val="clear"/>
        <w:tabs>
          <w:tab w:val="left" w:pos="720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обработки сырья, изготовления продукции, соответствия показателей качества действующим стандартам;</w:t>
      </w:r>
    </w:p>
    <w:p>
      <w:pPr>
        <w:pStyle w:val="Normal"/>
        <w:numPr>
          <w:ilvl w:val="0"/>
          <w:numId w:val="75"/>
        </w:numPr>
        <w:shd w:fill="FFFFFF" w:val="clear"/>
        <w:tabs>
          <w:tab w:val="left" w:pos="720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обработки сырья, изготовления продукции, соответствия продукции технологическим режимам и нормативам по качественному и количественному состояни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2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2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 xml:space="preserve">14. </w:t>
      </w:r>
      <w:r>
        <w:rPr>
          <w:b/>
          <w:sz w:val="28"/>
          <w:szCs w:val="28"/>
        </w:rPr>
        <w:t>Главной задачей экологической экспертизы является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безопасности продукции для окружающей среды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пущение использования и ввода экологически опас</w:t>
        <w:softHyphen/>
        <w:t>ной, не утилизируемой продукции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воздействия продукции на человек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25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воздействия продукции на окружающую сред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2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2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15.</w:t>
      </w:r>
      <w:r>
        <w:rPr>
          <w:b/>
          <w:sz w:val="28"/>
          <w:szCs w:val="28"/>
        </w:rPr>
        <w:t xml:space="preserve"> Судебно-правовая экспертиза решает следующие задачи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6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я, проводимые в соответствии с процессуаль</w:t>
        <w:softHyphen/>
        <w:t>ным законодательством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6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суду отчета о результатах проведенного исследования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6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ложение заключения об обнаруженных нарушениях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6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репление законности правопорядк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2" w:leader="none"/>
        </w:tabs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82" w:leader="none"/>
        </w:tabs>
        <w:ind w:firstLine="709"/>
        <w:jc w:val="both"/>
        <w:outlineLvl w:val="0"/>
        <w:rPr/>
      </w:pPr>
      <w:r>
        <w:rPr>
          <w:b/>
          <w:spacing w:val="-6"/>
          <w:sz w:val="28"/>
          <w:szCs w:val="28"/>
        </w:rPr>
        <w:t>16.</w:t>
      </w:r>
      <w:r>
        <w:rPr>
          <w:b/>
          <w:sz w:val="28"/>
          <w:szCs w:val="28"/>
        </w:rPr>
        <w:t xml:space="preserve"> По организационным признакам судебно-правовую экспертизу классифицируют на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86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ые, повторные, основные, комплексные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86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ые, повторные, дополнительные, документаль</w:t>
        <w:softHyphen/>
        <w:t>ные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86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ые, повторные, основные, дополнительные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86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ые, повторные, основные, качественные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В зависимости от процессуальных признаков судебно-правовую экспертизу различают как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104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предметную, многопредметную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1104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предметную, количественну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7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предметную, качественну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27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предметную, ассортиментную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Экономическая экспертиза при установлении затрат на производство конкретной продукции, исходя из назначения, базируется на методе: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41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а затрат по работам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41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онально-стоимостного анализ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41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затратами жизненного цикл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941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тратегического анализа затрат (</w:t>
      </w:r>
      <w:r>
        <w:rPr>
          <w:sz w:val="28"/>
          <w:szCs w:val="28"/>
          <w:lang w:val="en-US"/>
        </w:rPr>
        <w:t>SCA</w:t>
      </w:r>
      <w:r>
        <w:rPr>
          <w:sz w:val="28"/>
          <w:szCs w:val="28"/>
        </w:rPr>
        <w:t xml:space="preserve"> метод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Товароведная экспертиза признана решать основную задачу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40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ричин появления дефектов в товара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40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ность утилизации продук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40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экологической безопасности продук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40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ту потребителя от некачественной товарной массы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0. Основными принципами товароведной экспертизы яв</w:t>
        <w:softHyphen/>
        <w:t>ляются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jc w:val="both"/>
        <w:rPr/>
      </w:pPr>
      <w:r>
        <w:rPr>
          <w:spacing w:val="-11"/>
          <w:sz w:val="28"/>
          <w:szCs w:val="28"/>
        </w:rPr>
        <w:t>1)</w:t>
      </w:r>
      <w:r>
        <w:rPr>
          <w:sz w:val="28"/>
          <w:szCs w:val="28"/>
        </w:rPr>
        <w:t xml:space="preserve"> объективность, независимость, системность подхода, эффективность, безопасность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ость, независимость, компетентность, эффек</w:t>
        <w:softHyphen/>
        <w:t>тивность, безопасность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ость, независимость, компетентность, систем</w:t>
        <w:softHyphen/>
        <w:t>ность подхода, эффективность, безопасность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ктивность, независимость, компетентность, систем</w:t>
        <w:softHyphen/>
        <w:t>ность подхода, безопасность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Товарную экспертизу в зависимости от характера и оснований для проведения подразделяю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) на первичную, дополнительную, повторную, контрольную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2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ую, дополнительную, повторную, таможенную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2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ую, дополнительную, контрольную, страховую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72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ую, дополнительную, контрольную, банковскую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58" w:leader="none"/>
        </w:tabs>
        <w:ind w:firstLine="709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58" w:leader="none"/>
        </w:tabs>
        <w:ind w:firstLine="709"/>
        <w:jc w:val="both"/>
        <w:outlineLvl w:val="0"/>
        <w:rPr/>
      </w:pPr>
      <w:r>
        <w:rPr>
          <w:b/>
          <w:spacing w:val="-6"/>
          <w:sz w:val="28"/>
          <w:szCs w:val="28"/>
        </w:rPr>
        <w:t>22.</w:t>
      </w:r>
      <w:r>
        <w:rPr>
          <w:b/>
          <w:sz w:val="28"/>
          <w:szCs w:val="28"/>
        </w:rPr>
        <w:t xml:space="preserve"> В зависимости от цели осуществления экспертиза может бы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ая, таможенная, банковская, контрактная, кон</w:t>
        <w:softHyphen/>
        <w:t>сультационная, количественна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ая, таможенная, банковская, контрактная, кон</w:t>
        <w:softHyphen/>
        <w:t>сультационная, потребительска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ховая, таможенная, банковская, контрактная, кон</w:t>
        <w:softHyphen/>
        <w:t>сультационная, качественна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оженная, банковская, контрактная, консультационная, потребительская, ассортиментна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16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16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23.</w:t>
      </w:r>
      <w:r>
        <w:rPr>
          <w:b/>
          <w:sz w:val="28"/>
          <w:szCs w:val="28"/>
        </w:rPr>
        <w:t xml:space="preserve"> Объектами товарной экспертизы являются: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4" w:leader="none"/>
        </w:tabs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ы, сырье, полуфабрикаты, документы, оборудование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4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товары, сырье, полуфабрикаты, технологические процессы, компетентность персонал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ы, сырье, полуфабрикаты, технологические процессы, условия хранения товаров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34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ы, сырье, полуфабрикаты, документы, технологические процесс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16" w:leader="none"/>
        </w:tabs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16" w:leader="none"/>
        </w:tabs>
        <w:ind w:firstLine="709"/>
        <w:outlineLvl w:val="0"/>
        <w:rPr/>
      </w:pPr>
      <w:r>
        <w:rPr>
          <w:b/>
          <w:spacing w:val="-4"/>
          <w:sz w:val="28"/>
          <w:szCs w:val="28"/>
        </w:rPr>
        <w:t>24.</w:t>
      </w:r>
      <w:r>
        <w:rPr>
          <w:b/>
          <w:sz w:val="28"/>
          <w:szCs w:val="28"/>
        </w:rPr>
        <w:t xml:space="preserve"> Товарную экспертизу проводят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63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ая палата, ЦСМ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63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ро технических экспертиз, товароведы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63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ая палата, бюро технических экспертиз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63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ая палата, межведомственная лаборатор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16" w:leader="none"/>
        </w:tabs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16" w:leader="none"/>
        </w:tabs>
        <w:ind w:firstLine="709"/>
        <w:jc w:val="both"/>
        <w:outlineLvl w:val="0"/>
        <w:rPr/>
      </w:pPr>
      <w:r>
        <w:rPr>
          <w:b/>
          <w:spacing w:val="-4"/>
          <w:sz w:val="28"/>
          <w:szCs w:val="28"/>
        </w:rPr>
        <w:t>25.</w:t>
      </w:r>
      <w:r>
        <w:rPr>
          <w:b/>
          <w:sz w:val="28"/>
          <w:szCs w:val="28"/>
        </w:rPr>
        <w:t xml:space="preserve"> Субъектами товарной экспертизы являются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82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ы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82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еды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82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ые врач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82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еринарные врачи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709"/>
        <w:jc w:val="both"/>
        <w:rPr/>
      </w:pPr>
      <w:r>
        <w:rPr>
          <w:b/>
          <w:spacing w:val="-4"/>
          <w:sz w:val="28"/>
          <w:szCs w:val="28"/>
        </w:rPr>
        <w:t>26.</w:t>
      </w:r>
      <w:r>
        <w:rPr>
          <w:b/>
          <w:sz w:val="28"/>
          <w:szCs w:val="28"/>
        </w:rPr>
        <w:t xml:space="preserve"> Назвать требования, предъявляемые к эксперту: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840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независимость, компетентность, субъективность, опыт работы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840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компетентность, личные качества (объективность, ответственность, принципиальность), зависимость от продавца, опыт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висимость, компетентность, опыт работы, предубеж</w:t>
        <w:softHyphen/>
        <w:t>ден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73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ависимость, компетентность, опыт работы, личные ка</w:t>
        <w:softHyphen/>
        <w:t>чества (объективность, ответственность, принципиальность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6" w:leader="none"/>
        </w:tabs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6" w:leader="none"/>
        </w:tabs>
        <w:ind w:firstLine="709"/>
        <w:jc w:val="both"/>
        <w:outlineLvl w:val="0"/>
        <w:rPr/>
      </w:pPr>
      <w:r>
        <w:rPr>
          <w:b/>
          <w:spacing w:val="-4"/>
          <w:sz w:val="28"/>
          <w:szCs w:val="28"/>
        </w:rPr>
        <w:t>27.</w:t>
      </w:r>
      <w:r>
        <w:rPr>
          <w:b/>
          <w:sz w:val="28"/>
          <w:szCs w:val="28"/>
        </w:rPr>
        <w:t xml:space="preserve"> Оценкой потребительских свойств товаров занимается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63" w:leader="none"/>
        </w:tabs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ческая экспертиз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63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оведная экспертиз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63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еринарная экспертиза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63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итарно-гигиеническая экспертиз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6" w:leader="none"/>
        </w:tabs>
        <w:ind w:firstLine="709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6" w:leader="none"/>
        </w:tabs>
        <w:ind w:firstLine="709"/>
        <w:jc w:val="both"/>
        <w:outlineLvl w:val="0"/>
        <w:rPr/>
      </w:pPr>
      <w:r>
        <w:rPr>
          <w:b/>
          <w:spacing w:val="-4"/>
          <w:sz w:val="28"/>
          <w:szCs w:val="28"/>
        </w:rPr>
        <w:t>28.</w:t>
      </w:r>
      <w:r>
        <w:rPr>
          <w:b/>
          <w:sz w:val="28"/>
          <w:szCs w:val="28"/>
        </w:rPr>
        <w:t xml:space="preserve"> Товароведная экспертиза отличается от других видов экспертиз тем, что при ее проведении определяют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jc w:val="both"/>
        <w:rPr/>
      </w:pPr>
      <w:r>
        <w:rPr>
          <w:spacing w:val="-15"/>
          <w:sz w:val="28"/>
          <w:szCs w:val="28"/>
        </w:rPr>
        <w:t>1)</w:t>
      </w:r>
      <w:r>
        <w:rPr>
          <w:sz w:val="28"/>
          <w:szCs w:val="28"/>
        </w:rPr>
        <w:t xml:space="preserve"> санитарно-гигиеническую безопасность товаров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rPr/>
      </w:pPr>
      <w:r>
        <w:rPr>
          <w:sz w:val="28"/>
          <w:szCs w:val="28"/>
        </w:rPr>
        <w:t>2) ветеринарную безопасность товаров;</w:t>
        <w:br/>
        <w:t>3) основополагающие характеристики товаров и их изменения в процессе товародвиж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) экологические свойства товар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6" w:leader="none"/>
        </w:tabs>
        <w:ind w:firstLine="709"/>
        <w:jc w:val="both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26" w:leader="none"/>
        </w:tabs>
        <w:ind w:firstLine="709"/>
        <w:jc w:val="both"/>
        <w:outlineLvl w:val="0"/>
        <w:rPr/>
      </w:pPr>
      <w:r>
        <w:rPr>
          <w:b/>
          <w:spacing w:val="-5"/>
          <w:sz w:val="28"/>
          <w:szCs w:val="28"/>
        </w:rPr>
        <w:t>29.</w:t>
      </w:r>
      <w:r>
        <w:rPr>
          <w:b/>
          <w:sz w:val="28"/>
          <w:szCs w:val="28"/>
        </w:rPr>
        <w:t xml:space="preserve"> Приемочная экспертиза по качеству проводи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ногласии между поставщиком и покупателем, заранее предполагаемом или обнаруженном несоответствии фактического качества документально указанным, при нарушении упаковки и наличии значительных качественных потерь при хранении или транспортирован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ногласии между поставщиком и покупателем, за</w:t>
        <w:softHyphen/>
        <w:t>ранее предполагаемом или обнаруженном несоответствии фактического качества документально указанным, при нарушении упаковки, при изменении условий хранения товаров;</w:t>
      </w:r>
    </w:p>
    <w:p>
      <w:pPr>
        <w:pStyle w:val="Normal"/>
        <w:numPr>
          <w:ilvl w:val="0"/>
          <w:numId w:val="74"/>
        </w:numPr>
        <w:shd w:fill="FFFFFF" w:val="clear"/>
        <w:tabs>
          <w:tab w:val="left" w:pos="720" w:leader="none"/>
        </w:tabs>
        <w:spacing w:lineRule="exact" w:line="26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ри разногласии между поставщиком и покупателем, заранее предполагаемом или обнаруженном несоответствии фактического качества документально указанным, при наличии значительных качественных потерь при хранении, по желанию потребителей;</w:t>
      </w:r>
    </w:p>
    <w:p>
      <w:pPr>
        <w:pStyle w:val="Normal"/>
        <w:numPr>
          <w:ilvl w:val="0"/>
          <w:numId w:val="74"/>
        </w:numPr>
        <w:shd w:fill="FFFFFF" w:val="clear"/>
        <w:tabs>
          <w:tab w:val="left" w:pos="720" w:leader="none"/>
        </w:tabs>
        <w:spacing w:lineRule="exact" w:line="26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 заранее предполагаемом или обнаруженном несо</w:t>
        <w:softHyphen/>
        <w:t>ответствии фактического качества документально указанным, нарушении упаковки, при наличии значительных качественных потерь при хранении, по желанию изготовителей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83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83"/>
        <w:ind w:firstLine="709"/>
        <w:jc w:val="both"/>
        <w:rPr/>
      </w:pPr>
      <w:r>
        <w:rPr>
          <w:b/>
          <w:spacing w:val="-3"/>
          <w:sz w:val="28"/>
          <w:szCs w:val="28"/>
        </w:rPr>
        <w:t>30.</w:t>
      </w:r>
      <w:r>
        <w:rPr>
          <w:b/>
          <w:sz w:val="28"/>
          <w:szCs w:val="28"/>
        </w:rPr>
        <w:t xml:space="preserve"> При экспертизе качества новых товаров устанавливают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25" w:leader="none"/>
        </w:tabs>
        <w:spacing w:lineRule="exact" w:line="264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степень новизны, возможность и целесообразность выпуска товаров, компетентность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25" w:leader="none"/>
        </w:tabs>
        <w:spacing w:lineRule="exact" w:line="264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степень новизны, возможность выпуска товаров, ассортиментную принадлежность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25" w:leader="none"/>
        </w:tabs>
        <w:spacing w:lineRule="exact" w:line="26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новизны, возможность и целесообразность выпуска товаров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25" w:leader="none"/>
        </w:tabs>
        <w:spacing w:lineRule="exact" w:line="28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новизны, целесообразность выпуска, происхождение товаров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83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83"/>
        <w:ind w:firstLine="709"/>
        <w:jc w:val="both"/>
        <w:rPr/>
      </w:pPr>
      <w:r>
        <w:rPr>
          <w:b/>
          <w:sz w:val="28"/>
          <w:szCs w:val="28"/>
        </w:rPr>
        <w:t>31. Экспертиза товаров по комплектности предполагает оценку: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0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и новизны и стабильности качества продукции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0" w:leader="none"/>
        </w:tabs>
        <w:spacing w:lineRule="exact" w:line="274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я в комплекте необходимых элементов в соответствии с представленными документами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0" w:leader="none"/>
        </w:tabs>
        <w:spacing w:lineRule="exact" w:line="283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ия требований качества, установленных в договорах;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0" w:leader="none"/>
        </w:tabs>
        <w:spacing w:lineRule="exact" w:line="274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я в комплекте необходимых документов и ассор</w:t>
        <w:softHyphen/>
        <w:t>тиментной принадлежности товаров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78"/>
        <w:ind w:firstLine="709"/>
        <w:jc w:val="both"/>
        <w:rPr/>
      </w:pPr>
      <w:r>
        <w:rPr>
          <w:b/>
          <w:spacing w:val="-4"/>
          <w:sz w:val="28"/>
          <w:szCs w:val="28"/>
        </w:rPr>
        <w:t>32.</w:t>
      </w:r>
      <w:r>
        <w:rPr>
          <w:b/>
          <w:sz w:val="28"/>
          <w:szCs w:val="28"/>
        </w:rPr>
        <w:t xml:space="preserve"> Дегустацию пищевых продуктов проводят при экспертизе новых товаров: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>1) при необходимости выявления качественных изменений, органолептических показателей, ассортиментной принадлеж</w:t>
        <w:softHyphen/>
        <w:t>ности товаров;</w:t>
      </w:r>
    </w:p>
    <w:p>
      <w:pPr>
        <w:pStyle w:val="Normal"/>
        <w:jc w:val="both"/>
        <w:rPr/>
      </w:pPr>
      <w:r>
        <w:rPr>
          <w:sz w:val="28"/>
          <w:szCs w:val="28"/>
        </w:rPr>
        <w:t>2) при определении градации качества продукции, договоров купли-продажи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1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3) при определении градации качества продукции, ком</w:t>
        <w:softHyphen/>
        <w:t>плектности;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35"/>
        <w:rPr>
          <w:spacing w:val="-4"/>
          <w:sz w:val="28"/>
          <w:szCs w:val="28"/>
        </w:rPr>
      </w:pPr>
      <w:r>
        <w:rPr>
          <w:sz w:val="28"/>
          <w:szCs w:val="28"/>
        </w:rPr>
        <w:t>4) при необходимости выявления качественных изменений, органолептических показателей, при определении градации качеств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/>
        <w:ind w:firstLine="709"/>
        <w:jc w:val="both"/>
        <w:rPr/>
      </w:pPr>
      <w:r>
        <w:rPr>
          <w:b/>
          <w:spacing w:val="-5"/>
          <w:sz w:val="28"/>
          <w:szCs w:val="28"/>
        </w:rPr>
        <w:t>33.</w:t>
      </w:r>
      <w:r>
        <w:rPr>
          <w:b/>
          <w:sz w:val="28"/>
          <w:szCs w:val="28"/>
        </w:rPr>
        <w:t xml:space="preserve"> Разногласия, возникающие между поставщиком и потребителем по вопросам принадлежности товара к однородной группе, наименованию, товарной марке, разрешает экспертиза: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802" w:leader="none"/>
        </w:tabs>
        <w:spacing w:lineRule="exact" w:line="25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ортиментна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802" w:leader="none"/>
        </w:tabs>
        <w:spacing w:lineRule="exact" w:line="25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нная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802" w:leader="none"/>
        </w:tabs>
        <w:spacing w:lineRule="exact" w:line="25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ая;  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802" w:leader="none"/>
        </w:tabs>
        <w:spacing w:lineRule="exact" w:line="25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енна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26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26"/>
        <w:ind w:firstLine="709"/>
        <w:jc w:val="both"/>
        <w:rPr/>
      </w:pPr>
      <w:r>
        <w:rPr>
          <w:b/>
          <w:spacing w:val="-4"/>
          <w:sz w:val="28"/>
          <w:szCs w:val="28"/>
        </w:rPr>
        <w:t>34.</w:t>
      </w:r>
      <w:r>
        <w:rPr>
          <w:b/>
          <w:sz w:val="28"/>
          <w:szCs w:val="28"/>
        </w:rPr>
        <w:t xml:space="preserve"> При хищении, порче, гибели товаров размер убытков определяет экспертиза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68" w:leader="none"/>
        </w:tabs>
        <w:spacing w:lineRule="exact" w:line="264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енна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68" w:leader="none"/>
        </w:tabs>
        <w:spacing w:lineRule="exact" w:line="264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а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68" w:leader="none"/>
        </w:tabs>
        <w:spacing w:lineRule="exact" w:line="26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льна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68" w:leader="none"/>
        </w:tabs>
        <w:spacing w:lineRule="exact" w:line="26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сортиментная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firstLine="709"/>
        <w:jc w:val="both"/>
        <w:rPr/>
      </w:pPr>
      <w:r>
        <w:rPr>
          <w:b/>
          <w:spacing w:val="-5"/>
          <w:sz w:val="28"/>
          <w:szCs w:val="28"/>
        </w:rPr>
        <w:t>35.</w:t>
      </w:r>
      <w:r>
        <w:rPr>
          <w:b/>
          <w:sz w:val="28"/>
          <w:szCs w:val="28"/>
        </w:rPr>
        <w:t xml:space="preserve"> Комплексную экспертизу применяют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39" w:leader="none"/>
        </w:tabs>
        <w:spacing w:lineRule="exact" w:line="25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ри всесторонней оценке товара, сложившейся рыночной конъюнктуре, комиссионной торговле, экспортно-импортных операциях, заключении договоров по образцам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39" w:leader="none"/>
        </w:tabs>
        <w:spacing w:lineRule="exact" w:line="2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сесторонней оценке товара, сложившейся рыночной конъюнктуре, комиссионной торговле, установлении ассорти</w:t>
        <w:softHyphen/>
        <w:t>ментной принадлежност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39" w:leader="none"/>
        </w:tabs>
        <w:spacing w:lineRule="exact" w:line="254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всесторонней оценке товара, сложившейся рыночной конъюнктуре, заключении договоров по образцам, экспортно-импортных операциях, определении степени новизны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739" w:leader="none"/>
        </w:tabs>
        <w:spacing w:lineRule="exact" w:line="245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сесторонней оценке товара, комиссионной торговли, экспортно-импортных операциях, заключении договоров по об</w:t>
        <w:softHyphen/>
        <w:t>разцам, установлении комплектност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709"/>
        <w:jc w:val="both"/>
        <w:rPr/>
      </w:pPr>
      <w:r>
        <w:rPr>
          <w:b/>
          <w:spacing w:val="-5"/>
          <w:sz w:val="28"/>
          <w:szCs w:val="28"/>
        </w:rPr>
        <w:t>36.</w:t>
      </w:r>
      <w:r>
        <w:rPr>
          <w:b/>
          <w:sz w:val="28"/>
          <w:szCs w:val="28"/>
        </w:rPr>
        <w:t xml:space="preserve"> При комплексной экспертиз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6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ют товароведные и количественные характери</w:t>
        <w:softHyphen/>
        <w:t>стики товаров, анализируют документ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6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ют товароведные и ассортиментные характери</w:t>
        <w:softHyphen/>
        <w:t>стики товаров, анализируют документ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6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ют товароведные и качественные характери</w:t>
        <w:softHyphen/>
        <w:t>стики товаров, анализируют документ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7" w:leader="none"/>
        </w:tabs>
        <w:spacing w:lineRule="exact" w:line="26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ют товароведные и стоимостные характеристики товаров, анализируют документы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69"/>
        <w:ind w:firstLine="709"/>
        <w:jc w:val="both"/>
        <w:rPr/>
      </w:pPr>
      <w:r>
        <w:rPr>
          <w:b/>
          <w:spacing w:val="-4"/>
          <w:sz w:val="28"/>
          <w:szCs w:val="28"/>
        </w:rPr>
        <w:t>37.</w:t>
      </w:r>
      <w:r>
        <w:rPr>
          <w:b/>
          <w:sz w:val="28"/>
          <w:szCs w:val="28"/>
        </w:rPr>
        <w:t xml:space="preserve"> При возникновении разногласий между сторонами по поводу выполнения договора проводится: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01" w:leader="none"/>
        </w:tabs>
        <w:spacing w:lineRule="exact" w:line="264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ая экспертиза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01" w:leader="none"/>
        </w:tabs>
        <w:spacing w:lineRule="exact" w:line="264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иза товаров по договорам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01" w:leader="none"/>
        </w:tabs>
        <w:spacing w:lineRule="exact" w:line="264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льная экспертиза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701" w:leader="none"/>
        </w:tabs>
        <w:spacing w:lineRule="exact" w:line="26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енная экспертиза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/>
        <w:ind w:firstLine="709"/>
        <w:jc w:val="both"/>
        <w:rPr/>
      </w:pPr>
      <w:r>
        <w:rPr>
          <w:b/>
          <w:spacing w:val="-4"/>
          <w:sz w:val="28"/>
          <w:szCs w:val="28"/>
        </w:rPr>
        <w:t>38.</w:t>
      </w:r>
      <w:r>
        <w:rPr>
          <w:b/>
          <w:sz w:val="28"/>
          <w:szCs w:val="28"/>
        </w:rPr>
        <w:t xml:space="preserve"> Виды санитарно-гигиенической экспертизы:</w:t>
      </w:r>
    </w:p>
    <w:p>
      <w:pPr>
        <w:pStyle w:val="Normal"/>
        <w:numPr>
          <w:ilvl w:val="0"/>
          <w:numId w:val="97"/>
        </w:numPr>
        <w:shd w:fill="FFFFFF" w:val="clear"/>
        <w:tabs>
          <w:tab w:val="left" w:pos="720" w:leader="none"/>
        </w:tabs>
        <w:spacing w:lineRule="exact" w:line="25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ая, технологическая, фитосанитарная, при</w:t>
        <w:softHyphen/>
        <w:t>емочная;</w:t>
      </w:r>
    </w:p>
    <w:p>
      <w:pPr>
        <w:pStyle w:val="Normal"/>
        <w:numPr>
          <w:ilvl w:val="0"/>
          <w:numId w:val="97"/>
        </w:numPr>
        <w:shd w:fill="FFFFFF" w:val="clear"/>
        <w:tabs>
          <w:tab w:val="left" w:pos="720" w:leader="none"/>
        </w:tabs>
        <w:spacing w:lineRule="exact" w:line="25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ая, технологическая, медицинская, экспер</w:t>
        <w:softHyphen/>
        <w:t>тиза по договорам;</w:t>
      </w:r>
    </w:p>
    <w:p>
      <w:pPr>
        <w:pStyle w:val="Normal"/>
        <w:numPr>
          <w:ilvl w:val="0"/>
          <w:numId w:val="97"/>
        </w:numPr>
        <w:shd w:fill="FFFFFF" w:val="clear"/>
        <w:tabs>
          <w:tab w:val="left" w:pos="720" w:leader="none"/>
        </w:tabs>
        <w:spacing w:lineRule="exact" w:line="25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ая, технологическая, фитосанитарная, ме</w:t>
        <w:softHyphen/>
        <w:t>дицинская;</w:t>
      </w:r>
    </w:p>
    <w:p>
      <w:pPr>
        <w:pStyle w:val="Normal"/>
        <w:numPr>
          <w:ilvl w:val="0"/>
          <w:numId w:val="97"/>
        </w:numPr>
        <w:shd w:fill="FFFFFF" w:val="clear"/>
        <w:tabs>
          <w:tab w:val="left" w:pos="720" w:leader="none"/>
        </w:tabs>
        <w:spacing w:lineRule="exact" w:line="25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ая, фитосанитарная, медицинская, ветери</w:t>
        <w:softHyphen/>
        <w:t>нарная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9"/>
        <w:ind w:firstLine="709"/>
        <w:jc w:val="both"/>
        <w:rPr/>
      </w:pPr>
      <w:r>
        <w:rPr>
          <w:b/>
          <w:spacing w:val="-4"/>
          <w:sz w:val="28"/>
          <w:szCs w:val="28"/>
        </w:rPr>
        <w:t>39.</w:t>
      </w:r>
      <w:r>
        <w:rPr>
          <w:b/>
          <w:sz w:val="28"/>
          <w:szCs w:val="28"/>
        </w:rPr>
        <w:t xml:space="preserve"> Санитарно-гигиеническая экспертиза направлена на: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06" w:leader="none"/>
        </w:tabs>
        <w:spacing w:lineRule="exact" w:line="25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тверждение санитарно-гигиенической безопасности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06" w:leader="none"/>
        </w:tabs>
        <w:spacing w:lineRule="exact" w:line="25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тверждение ветеринарной безопасности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06" w:leader="none"/>
        </w:tabs>
        <w:spacing w:lineRule="exact" w:line="25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тверждение качественных характеристик товаров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706" w:leader="none"/>
        </w:tabs>
        <w:spacing w:lineRule="exact" w:line="25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качественных характеристик новых товаров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709"/>
        <w:jc w:val="both"/>
        <w:rPr/>
      </w:pPr>
      <w:r>
        <w:rPr>
          <w:b/>
          <w:spacing w:val="-4"/>
          <w:sz w:val="28"/>
          <w:szCs w:val="28"/>
        </w:rPr>
        <w:t>40.</w:t>
      </w:r>
      <w:r>
        <w:rPr>
          <w:b/>
          <w:sz w:val="28"/>
          <w:szCs w:val="28"/>
        </w:rPr>
        <w:t xml:space="preserve"> Гигиеническая экспертиза устанавливает:</w:t>
      </w:r>
    </w:p>
    <w:p>
      <w:pPr>
        <w:pStyle w:val="Normal"/>
        <w:shd w:fill="FFFFFF" w:val="clear"/>
        <w:spacing w:lineRule="exact" w:line="274"/>
        <w:jc w:val="both"/>
        <w:rPr>
          <w:sz w:val="28"/>
          <w:szCs w:val="28"/>
        </w:rPr>
      </w:pPr>
      <w:r>
        <w:rPr>
          <w:sz w:val="28"/>
          <w:szCs w:val="28"/>
        </w:rPr>
        <w:t>1) соответствие сырья, продукции установленным гигиени</w:t>
        <w:softHyphen/>
        <w:t>ческим требования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lineRule="exact" w:line="22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е продукции, упаковки гигиеническим тре</w:t>
        <w:softHyphen/>
        <w:t>бования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lineRule="exact" w:line="22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е упаковки, документов гигиеническим тре</w:t>
        <w:softHyphen/>
        <w:t>бования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06" w:leader="none"/>
        </w:tabs>
        <w:spacing w:lineRule="exact" w:line="24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е сырья, продукции, упаковки, окружающей среды гигиеническим требованиям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firstLine="709"/>
        <w:jc w:val="both"/>
        <w:rPr/>
      </w:pPr>
      <w:r>
        <w:rPr>
          <w:b/>
          <w:spacing w:val="-4"/>
          <w:sz w:val="28"/>
          <w:szCs w:val="28"/>
        </w:rPr>
        <w:t>41.</w:t>
      </w:r>
      <w:r>
        <w:rPr>
          <w:b/>
          <w:sz w:val="28"/>
          <w:szCs w:val="28"/>
        </w:rPr>
        <w:t xml:space="preserve"> Фитосанитарная экспертиза подтверждает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87" w:leader="none"/>
        </w:tabs>
        <w:spacing w:lineRule="exact" w:line="25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гиеническую безопасность товаро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87" w:leader="none"/>
        </w:tabs>
        <w:spacing w:lineRule="exact" w:line="25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нтинную безопасность товаро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87" w:leader="none"/>
        </w:tabs>
        <w:spacing w:lineRule="exact" w:line="25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еринарную безопасность товаро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787" w:leader="none"/>
        </w:tabs>
        <w:spacing w:lineRule="exact" w:line="25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ческую безопасность товаров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/>
        <w:ind w:firstLine="709"/>
        <w:jc w:val="both"/>
        <w:rPr/>
      </w:pPr>
      <w:r>
        <w:rPr>
          <w:b/>
          <w:spacing w:val="-4"/>
          <w:sz w:val="28"/>
          <w:szCs w:val="28"/>
        </w:rPr>
        <w:t>42.</w:t>
      </w:r>
      <w:r>
        <w:rPr>
          <w:b/>
          <w:sz w:val="28"/>
          <w:szCs w:val="28"/>
        </w:rPr>
        <w:t xml:space="preserve"> Медицинская экспертиза направлена н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63" w:leader="none"/>
        </w:tabs>
        <w:spacing w:lineRule="exact" w:line="25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ние гигиенического состояния помещений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63" w:leader="none"/>
        </w:tabs>
        <w:spacing w:lineRule="exact" w:line="25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медицинского оборудов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63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персонал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63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ледование заболеваний животных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09"/>
        <w:jc w:val="both"/>
        <w:rPr/>
      </w:pPr>
      <w:r>
        <w:rPr>
          <w:b/>
          <w:spacing w:val="-4"/>
          <w:sz w:val="28"/>
          <w:szCs w:val="28"/>
        </w:rPr>
        <w:t>43.</w:t>
      </w:r>
      <w:r>
        <w:rPr>
          <w:b/>
          <w:sz w:val="28"/>
          <w:szCs w:val="28"/>
        </w:rPr>
        <w:t xml:space="preserve"> Результатом экспертной оценки товаров является: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39" w:leader="none"/>
        </w:tabs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экспертизы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39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приемки товаров по качеству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39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отбора проб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39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 приемки товаров по количеству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44.</w:t>
      </w:r>
      <w:r>
        <w:rPr>
          <w:b/>
          <w:sz w:val="28"/>
          <w:szCs w:val="28"/>
        </w:rPr>
        <w:t xml:space="preserve"> Заключение эксперта состоит из частей: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ной (общей), исследовательской (констатирующей)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15" w:leader="none"/>
        </w:tabs>
        <w:spacing w:lineRule="exact" w:line="22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ой (констатирующей), выводов (заклю</w:t>
        <w:softHyphen/>
        <w:t>чения)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ной (общей), выводов (заключения)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15" w:leader="none"/>
        </w:tabs>
        <w:spacing w:lineRule="exact" w:line="23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ной (общей), исследовательской (констатирующей), выводов (заключения)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4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40"/>
        <w:ind w:firstLine="709"/>
        <w:jc w:val="both"/>
        <w:rPr/>
      </w:pPr>
      <w:r>
        <w:rPr>
          <w:b/>
          <w:spacing w:val="-5"/>
          <w:sz w:val="28"/>
          <w:szCs w:val="28"/>
        </w:rPr>
        <w:t>45.</w:t>
      </w:r>
      <w:r>
        <w:rPr>
          <w:b/>
          <w:sz w:val="28"/>
          <w:szCs w:val="28"/>
        </w:rPr>
        <w:t xml:space="preserve"> Назовите часть экспертного заключения, которая объективно раскрывает сущность поставленных перед экспертом</w:t>
        <w:br/>
        <w:t>задач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72" w:leader="none"/>
        </w:tabs>
        <w:spacing w:lineRule="exact" w:line="25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одная часть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72" w:leader="none"/>
        </w:tabs>
        <w:spacing w:lineRule="exact" w:line="25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ы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72" w:leader="none"/>
        </w:tabs>
        <w:spacing w:lineRule="exact" w:line="25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бщающая часть;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72" w:leader="none"/>
        </w:tabs>
        <w:spacing w:lineRule="exact" w:line="25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тическая часть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8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8"/>
        <w:ind w:firstLine="709"/>
        <w:jc w:val="both"/>
        <w:rPr/>
      </w:pPr>
      <w:r>
        <w:rPr>
          <w:b/>
          <w:spacing w:val="-3"/>
          <w:sz w:val="28"/>
          <w:szCs w:val="28"/>
        </w:rPr>
        <w:t>46.</w:t>
      </w:r>
      <w:r>
        <w:rPr>
          <w:b/>
          <w:sz w:val="28"/>
          <w:szCs w:val="28"/>
        </w:rPr>
        <w:t xml:space="preserve"> Однозначное, целенаправленное, лаконичное и конкретизированное толкование в выводах эксперта реализуется на принципе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01" w:leader="none"/>
        </w:tabs>
        <w:spacing w:lineRule="exact" w:line="264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ност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01" w:leader="none"/>
        </w:tabs>
        <w:spacing w:lineRule="exact" w:line="26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га допустимост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01" w:leader="none"/>
        </w:tabs>
        <w:spacing w:lineRule="exact" w:line="264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лифицированности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701" w:leader="none"/>
        </w:tabs>
        <w:spacing w:lineRule="exact" w:line="264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екватно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2"/>
        <w:ind w:firstLine="709"/>
        <w:jc w:val="both"/>
        <w:rPr/>
      </w:pPr>
      <w:r>
        <w:rPr>
          <w:b/>
          <w:spacing w:val="-2"/>
          <w:sz w:val="28"/>
          <w:szCs w:val="28"/>
        </w:rPr>
        <w:t>47.</w:t>
      </w:r>
      <w:r>
        <w:rPr>
          <w:b/>
          <w:sz w:val="28"/>
          <w:szCs w:val="28"/>
        </w:rPr>
        <w:t xml:space="preserve"> При проведении комплексной экспертизы каждый эксперт подписывает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аключение по экспертизе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оды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15" w:leader="none"/>
        </w:tabs>
        <w:spacing w:lineRule="exact" w:line="293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ту часть заключения, по которой непосредственно провел исследования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15" w:leader="none"/>
        </w:tabs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исследовательскую часть и выводы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02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02"/>
        <w:ind w:firstLine="709"/>
        <w:jc w:val="both"/>
        <w:rPr/>
      </w:pPr>
      <w:r>
        <w:rPr>
          <w:b/>
          <w:spacing w:val="-5"/>
          <w:sz w:val="28"/>
          <w:szCs w:val="28"/>
        </w:rPr>
        <w:t>48.</w:t>
      </w:r>
      <w:r>
        <w:rPr>
          <w:b/>
          <w:sz w:val="28"/>
          <w:szCs w:val="28"/>
        </w:rPr>
        <w:t xml:space="preserve"> Достоверность идентификационной экспертизы товаров определяет: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54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инструментальных методов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54" w:leader="none"/>
        </w:tabs>
        <w:spacing w:lineRule="exact" w:line="29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падение результатов, полученных разными методами исследования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54" w:leader="none"/>
        </w:tabs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социологических методов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754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онное проведение экспертизы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Федеральный закон от 27 июля 2006 г. № 149-ФЗ «Об информации, информационных технологиях и о защите информации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1. Куликова Н.Р. Основы товароведения: учебное пособие. М.: Альфа-М: ИНФРА –М, 2012.- 336 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иколаева, М.А. Товароведение потребительских товаров. Теоретические основы: учебник. - М.: Норма, 2007, 283с. 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 Николаева М.А. Товарная экспертиза. – М.: ИД «Деловая литература», 199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йкова Е.Ю. Теория товароведения: учебное пособие для СПО.- М.: Изд.центр «Академия», 2010.-2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ПИС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3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2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3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2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3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2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2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82">
    <w:lvl w:ilvl="0">
      <w:start w:val="3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3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2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3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100z0">
    <w:name w:val="WW8NumSt100z0"/>
    <w:qFormat/>
    <w:rPr>
      <w:rFonts w:ascii="Times New Roman" w:hAnsi="Times New Roman" w:cs="Times New Roman"/>
    </w:rPr>
  </w:style>
  <w:style w:type="character" w:styleId="WW8NumSt106z0">
    <w:name w:val="WW8NumSt10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20:19:00Z</dcterms:created>
  <dc:creator>компьютер</dc:creator>
  <dc:description/>
  <cp:keywords/>
  <dc:language>en-US</dc:language>
  <cp:lastModifiedBy>Преподаватель</cp:lastModifiedBy>
  <dcterms:modified xsi:type="dcterms:W3CDTF">2013-04-16T03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73088578</vt:r8>
  </property>
</Properties>
</file>