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ационное обеспечение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 5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Verdana" w:cs="Verdana" w:ascii="Verdana" w:hAnsi="Verdana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рганизация регистрации документов, контроль исполнения документов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ю занятия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 является изучение регистрации документов, систем и форм регистрации; регистрация входящей и исходящей документации; исполнение документов: виды исполнения, сроки исполнения. Принципы организации и  технология ведения контрол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обия для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учебник, методические пособ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тодические указа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ния целесообразно выполнять, имея на руках помимо учебников и методических пособий иные источники информации по тем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зучение системы и формы регистр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ение документов: виды, сроки, контроль исполнения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Задание 2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формление журнала входящей и исходящей докум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гистрация входящей и исходящей документации  в журна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Контрольные вопросы по тем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 Регистрация документов: понятие, цели, задачи, места регистрации различных категорий док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 Системы и формы регистр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. Исполнение документов: виды, сроки исполн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4. Контроль исполнения документов: понятие, назначение, виды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11:00Z</dcterms:created>
  <dc:creator>Компьютер</dc:creator>
  <dc:description/>
  <cp:keywords/>
  <dc:language>en-US</dc:language>
  <cp:lastModifiedBy>Danil</cp:lastModifiedBy>
  <cp:lastPrinted>2012-01-03T19:48:00Z</cp:lastPrinted>
  <dcterms:modified xsi:type="dcterms:W3CDTF">2012-01-03T13:49:00Z</dcterms:modified>
  <cp:revision>3</cp:revision>
  <dc:subject/>
  <dc:title>Документационное обеспечение управления</dc:title>
</cp:coreProperties>
</file>