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кументационное обеспечение упр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 № 3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Verdana" w:cs="Verdana" w:ascii="Verdana" w:hAnsi="Verdana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Документы по профессиональной деятельности»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>Целью занятия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>  является изучение видов документов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азработка документов профессиональной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собия для работы</w:t>
      </w:r>
      <w:r>
        <w:rPr>
          <w:rFonts w:cs="Times New Roman" w:ascii="Times New Roman" w:hAnsi="Times New Roman"/>
          <w:sz w:val="28"/>
          <w:szCs w:val="28"/>
          <w:lang w:eastAsia="ru-RU"/>
        </w:rPr>
        <w:t>: учебник, методические пособ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тодические указания: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дания целесообразно выполнять, имея на руках помимо учебников и методических пособий иные источники информации по теме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Задания, вынесенные на занятия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360" w:hanging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Изучить особенности составления и оформления документов по профессиональной деятельности: 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hyperlink r:id="rId2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 xml:space="preserve">Доверенность 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/>
      </w:pPr>
      <w:hyperlink r:id="rId3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Договор поставки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/>
      </w:pPr>
      <w:hyperlink r:id="rId4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Договор купли-продажи товаров в кредит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/>
      </w:pPr>
      <w:hyperlink r:id="rId5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Договор купли-продажи товаров с условием предварительной оплаты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hyperlink r:id="rId6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 xml:space="preserve">Договор на поставку продукции материально-технического назначения 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hyperlink r:id="rId7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 xml:space="preserve">Договор на автомобильные перевозки грузов 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hyperlink r:id="rId8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 xml:space="preserve">Договор на поставку товаров 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hyperlink r:id="rId9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 xml:space="preserve">Договор складского хранения </w:t>
        </w:r>
      </w:hyperlink>
    </w:p>
    <w:p>
      <w:pPr>
        <w:pStyle w:val="Normal"/>
        <w:numPr>
          <w:ilvl w:val="1"/>
          <w:numId w:val="1"/>
        </w:numPr>
        <w:spacing w:lineRule="auto" w:line="240" w:before="0" w:after="200"/>
        <w:ind w:left="2160" w:hanging="360"/>
        <w:rPr/>
      </w:pPr>
      <w:hyperlink r:id="rId10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Договор транспортной экспедиции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240" w:before="0" w:after="280"/>
        <w:ind w:left="2160" w:hanging="360"/>
        <w:rPr>
          <w:rFonts w:ascii="Times New Roman" w:hAnsi="Times New Roman" w:cs="Times New Roman"/>
          <w:iCs/>
          <w:sz w:val="28"/>
          <w:szCs w:val="28"/>
          <w:lang w:eastAsia="ru-RU"/>
        </w:rPr>
      </w:pPr>
      <w:hyperlink r:id="rId11" w:tgtFrame="_blank">
        <w:r>
          <w:rPr>
            <w:rStyle w:val="InternetLink"/>
            <w:rFonts w:cs="Times New Roman" w:ascii="Times New Roman" w:hAnsi="Times New Roman"/>
            <w:iCs/>
            <w:sz w:val="28"/>
            <w:szCs w:val="28"/>
            <w:lang w:eastAsia="ru-RU"/>
          </w:rPr>
          <w:t>Претензионное письмо</w:t>
        </w:r>
      </w:hyperlink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b/>
          <w:b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Cs/>
          <w:sz w:val="28"/>
          <w:szCs w:val="28"/>
          <w:lang w:eastAsia="ru-RU"/>
        </w:rPr>
        <w:t>Контрольные вопросы по тем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1. Особенности составления доверенности. Правоспособность по доверен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2. Составление договоров купли-продаж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. Особенности составления претензионного пись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4. Особенности и задачи документов профессиональной деятельности.</w:t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lgas.ru:8080/edt/ef_eo/edt4399/form/Doverennost&apos;.doc" TargetMode="External"/><Relationship Id="rId3" Type="http://schemas.openxmlformats.org/officeDocument/2006/relationships/hyperlink" Target="http://tolgas.ru:8080/edt/ef_eo/edt4399/form/Dogovor_postavki.doc" TargetMode="External"/><Relationship Id="rId4" Type="http://schemas.openxmlformats.org/officeDocument/2006/relationships/hyperlink" Target="http://tolgas.ru:8080/edt/ef_eo/edt4399/form/Dogovor_kupli_prodazhi_tovarov_v_kredit.rtf" TargetMode="External"/><Relationship Id="rId5" Type="http://schemas.openxmlformats.org/officeDocument/2006/relationships/hyperlink" Target="http://tolgas.ru:8080/edt/ef_eo/edt4399/form/Dogovor_kupli_prodazhi_tovarov_s_usloviem_predvaritel&apos;noi_oplaty.rtf" TargetMode="External"/><Relationship Id="rId6" Type="http://schemas.openxmlformats.org/officeDocument/2006/relationships/hyperlink" Target="http://tolgas.ru:8080/edt/ef_eo/edt4399/form/Dogovor_na_postavku_produktsii_material&apos;no_tehnicheskogo_naznacheniya.rtf" TargetMode="External"/><Relationship Id="rId7" Type="http://schemas.openxmlformats.org/officeDocument/2006/relationships/hyperlink" Target="http://tolgas.ru:8080/edt/ef_eo/edt4399/form/Dogovor_na_avtomobil&apos;nye_ perevozki_gruzov.rtf" TargetMode="External"/><Relationship Id="rId8" Type="http://schemas.openxmlformats.org/officeDocument/2006/relationships/hyperlink" Target="http://tolgas.ru:8080/edt/ef_eo/edt4399/form/Dogovor_na_postavku_tovarov.rtf" TargetMode="External"/><Relationship Id="rId9" Type="http://schemas.openxmlformats.org/officeDocument/2006/relationships/hyperlink" Target="http://tolgas.ru:8080/edt/ef_eo/edt4399/form/Dogovor_skladskogo_hraneniya.rtf" TargetMode="External"/><Relationship Id="rId10" Type="http://schemas.openxmlformats.org/officeDocument/2006/relationships/hyperlink" Target="http://tolgas.ru:8080/edt/ef_eo/edt4399/form/Dogovor_transportnoi_ekspeditsii.rtf" TargetMode="External"/><Relationship Id="rId11" Type="http://schemas.openxmlformats.org/officeDocument/2006/relationships/hyperlink" Target="http://tolgas.ru:8080/edt/ef_eo/edt4399/form/Pretenzionnoe_pis&apos;mo.do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4:53:00Z</dcterms:created>
  <dc:creator>Компьютер</dc:creator>
  <dc:description/>
  <cp:keywords/>
  <dc:language>en-US</dc:language>
  <cp:lastModifiedBy>Nadezhda Che</cp:lastModifiedBy>
  <cp:lastPrinted>2012-01-03T19:44:00Z</cp:lastPrinted>
  <dcterms:modified xsi:type="dcterms:W3CDTF">2013-04-19T07:46:00Z</dcterms:modified>
  <cp:revision>5</cp:revision>
  <dc:subject/>
  <dc:title>Документационное обеспечение управления</dc:title>
</cp:coreProperties>
</file>