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4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рганизация приема, обработки и отправки документов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ю заняти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 является изучение состава выполненных работ при отправке исходящих документов и приема входяще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обия для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учебник, методически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указ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я целесообразно выполнять, имея на руках помимо учебников и методических пособий иные источники информации по тем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Задания № 1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работка плана работ при отправке исходящих документов по следующим действиям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верка правильности оформления, наличие приложений, адресата;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Сортировка по видам отправления, составление описей, реестров, рассылки;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Отправка документов почтой, с помощью телефона, факса, электронной почты;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>Задания № 2: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Разработка плана работ при приеме входящей документации по следующим действиям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верка правильности доставки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Проверка комплектности документов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нтрольные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Особенности работ при отправке исходящей документа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сортировка по видам отправл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Особенности отправки документов почтой,  факсом, электронной почт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4. Состав работ при приеме входящей документации. 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85"/>
        </w:tabs>
        <w:ind w:left="228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05:00Z</dcterms:created>
  <dc:creator>Компьютер</dc:creator>
  <dc:description/>
  <cp:keywords/>
  <dc:language>en-US</dc:language>
  <cp:lastModifiedBy>Danil</cp:lastModifiedBy>
  <cp:lastPrinted>2012-01-03T19:46:00Z</cp:lastPrinted>
  <dcterms:modified xsi:type="dcterms:W3CDTF">2012-01-03T13:46:00Z</dcterms:modified>
  <cp:revision>5</cp:revision>
  <dc:subject/>
  <dc:title>Документационное обеспечение управления</dc:title>
</cp:coreProperties>
</file>