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Порядок передачи документов в архив или уничтожение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ю занят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 является изучение этапов передачи документов  в архив. Сроки хранения документов; правила оформления и составление описи д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обия для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методически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указ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целесообразно выполнять, имея на руках помимо учебников и методических пособий иные источники информации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этапов передачи документов в архив. Составление пла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ставление  описей, актов передачи дел на хранение и уничтож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нтрольные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Этапы передачи документов в архи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Экспертиза ценности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Правила оформления и составления описей д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Архив: понятие, назначение. Виды архивов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900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38:00Z</dcterms:created>
  <dc:creator>Компьютер</dc:creator>
  <dc:description/>
  <cp:keywords/>
  <dc:language>en-US</dc:language>
  <cp:lastModifiedBy>Danil</cp:lastModifiedBy>
  <cp:lastPrinted>2012-01-03T19:53:00Z</cp:lastPrinted>
  <dcterms:modified xsi:type="dcterms:W3CDTF">2012-01-03T13:53:00Z</dcterms:modified>
  <cp:revision>4</cp:revision>
  <dc:subject/>
  <dc:title>Документационное обеспечение управления</dc:title>
</cp:coreProperties>
</file>