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ационное обеспечение у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 № 7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Verdana" w:cs="Verdana" w:ascii="Verdana" w:hAnsi="Verdana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Компьютеризация документационного обеспечения управления»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елью занятия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 является изучение компьютеризации ДОУ в организации, ее значени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обия для 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t>: учебник, методические пособ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тодические указания: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ания целесообразно выполнять, имея на руках помимо учебников и методических пособий иные источники информации по т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формление основных реквизитов документов с помощью ПЭВМ. Создание шаблонов док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ние 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формление основной организационно-распорядительной докумен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Контрольные вопросы по т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. Понятие компьютеризации ДОУ, ее знач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. Компьютерное делопроизвод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3. Требования в оформлению реквизитов  документа компьютерным способом.</w:t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sectPr>
      <w:type w:val="nextPage"/>
      <w:pgSz w:w="11906" w:h="16838"/>
      <w:pgMar w:left="900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9:59:00Z</dcterms:created>
  <dc:creator>Компьютер</dc:creator>
  <dc:description/>
  <cp:keywords/>
  <dc:language>en-US</dc:language>
  <cp:lastModifiedBy>Danil</cp:lastModifiedBy>
  <cp:lastPrinted>2012-01-03T19:54:00Z</cp:lastPrinted>
  <dcterms:modified xsi:type="dcterms:W3CDTF">2012-01-03T13:54:00Z</dcterms:modified>
  <cp:revision>3</cp:revision>
  <dc:subject/>
  <dc:title>Документационное обеспечение управления</dc:title>
</cp:coreProperties>
</file>